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8167036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812965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7110532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7828779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54573775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0115442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3734272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43583697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907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304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