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811017038"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31750973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09532540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239972227"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683173692"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15793483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505128"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965328981"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628352679"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470246262"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391510581"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338260624"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59761519"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842885055"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872634494"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570370"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5855436"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