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1177098722"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1121026636"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361000573"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6635042"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