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462595028"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707898"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69268"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