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810177889"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469642"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118896"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