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1220872951"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154981611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598373"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9213868"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