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442797972"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378642"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372906"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