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756822110"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4661714"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7338749"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