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663770963"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2107423068"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098021004"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232242795"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775903301"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545443188"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546770924"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348039717"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8475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32337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