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4267209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00028347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078650125"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208077954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665036315"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517220"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69192"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