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1131419499"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661209486"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92775915"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