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186439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32043325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06902899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4606917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8126331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79504627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34346985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92279599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74783349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58365840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4941341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3077001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71861132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1441877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57865840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75195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32582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