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1631052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9122133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8406160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836826"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