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EsockTestSteps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0.1&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29&gt; &lt;07&gt; &lt;2004&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 w:author="darrenbrien2" w:date="2006-08-17T16:46:00Z"/>
            </w:rPr>
          </w:pPr>
          <w:ins w:id="0" w:author="darrenbrien2" w:date="2006-08-17T16:46:00Z">
            <w:r>
              <w:fldChar w:fldCharType="begin"/>
            </w:r>
            <w:r>
              <w:rPr>
                <w:lang w:val="en-US" w:eastAsia="en-US"/>
              </w:rPr>
              <w:instrText xml:space="preserve"> TOC \o "1-3" </w:instrText>
            </w:r>
          </w:ins>
          <w:r>
            <w:rPr>
              <w:lang w:val="en-US" w:eastAsia="en-US"/>
            </w:rPr>
            <w:fldChar w:fldCharType="separate"/>
          </w:r>
          <w:ins w:id="1" w:author="darrenbrien2" w:date="2006-08-17T16:46:00Z">
            <w:r>
              <w:rPr>
                <w:lang w:val="en-US" w:eastAsia="en-US"/>
              </w:rPr>
              <w:t>1</w:t>
            </w:r>
          </w:ins>
          <w:ins w:id="2" w:author="darrenbrien2" w:date="2006-08-17T16:46:00Z">
            <w:r>
              <w:rPr>
                <w:rFonts w:cs="Times New Roman" w:ascii="Times New Roman" w:hAnsi="Times New Roman"/>
                <w:b w:val="false"/>
                <w:caps w:val="false"/>
                <w:smallCaps w:val="false"/>
                <w:sz w:val="24"/>
                <w:szCs w:val="24"/>
                <w:lang w:val="en-US" w:eastAsia="en-US"/>
              </w:rPr>
              <w:tab/>
            </w:r>
          </w:ins>
          <w:ins w:id="3" w:author="darrenbrien2" w:date="2006-08-17T16:46:00Z">
            <w:r>
              <w:rPr>
                <w:lang w:val="en-US" w:eastAsia="en-US"/>
              </w:rPr>
              <w:t>Introduction</w:t>
              <w:tab/>
            </w:r>
          </w:ins>
          <w:hyperlink w:anchor="__RefHeading___Toc143596533">
            <w:ins w:id="4"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rrenbrien2" w:date="2006-08-17T16:46:00Z"/>
            </w:rPr>
          </w:pPr>
          <w:ins w:id="6" w:author="darrenbrien2" w:date="2006-08-17T16:46:00Z">
            <w:r>
              <w:rPr/>
              <w:t>1.1</w:t>
            </w:r>
          </w:ins>
          <w:ins w:id="7" w:author="darrenbrien2" w:date="2006-08-17T16:46:00Z">
            <w:r>
              <w:rPr>
                <w:rFonts w:cs="Times New Roman" w:ascii="Times New Roman" w:hAnsi="Times New Roman"/>
                <w:caps w:val="false"/>
                <w:smallCaps w:val="false"/>
                <w:sz w:val="24"/>
                <w:szCs w:val="24"/>
              </w:rPr>
              <w:tab/>
            </w:r>
          </w:ins>
          <w:ins w:id="8" w:author="darrenbrien2" w:date="2006-08-17T16:46:00Z">
            <w:r>
              <w:rPr/>
              <w:t>Purpose and Scope</w:t>
              <w:tab/>
            </w:r>
          </w:ins>
          <w:hyperlink w:anchor="__RefHeading___Toc143596534">
            <w:ins w:id="9" w:author="darrenbrien2" w:date="2006-08-17T16:46: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darrenbrien2" w:date="2006-08-17T16:46:00Z"/>
            </w:rPr>
          </w:pPr>
          <w:ins w:id="11" w:author="darrenbrien2" w:date="2006-08-17T16:46:00Z">
            <w:r>
              <w:rPr>
                <w:lang w:val="en-US" w:eastAsia="en-US"/>
              </w:rPr>
              <w:t>2</w:t>
            </w:r>
          </w:ins>
          <w:ins w:id="12" w:author="darrenbrien2" w:date="2006-08-17T16:46:00Z">
            <w:r>
              <w:rPr>
                <w:rFonts w:cs="Times New Roman" w:ascii="Times New Roman" w:hAnsi="Times New Roman"/>
                <w:b w:val="false"/>
                <w:caps w:val="false"/>
                <w:smallCaps w:val="false"/>
                <w:sz w:val="24"/>
                <w:szCs w:val="24"/>
                <w:lang w:val="en-US" w:eastAsia="en-US"/>
              </w:rPr>
              <w:tab/>
            </w:r>
          </w:ins>
          <w:ins w:id="13" w:author="darrenbrien2" w:date="2006-08-17T16:46:00Z">
            <w:r>
              <w:rPr>
                <w:lang w:val="en-US" w:eastAsia="en-US"/>
              </w:rPr>
              <w:t>Test Environment</w:t>
              <w:tab/>
            </w:r>
          </w:ins>
          <w:hyperlink w:anchor="__RefHeading___Toc143596535">
            <w:ins w:id="14" w:author="darrenbrien2" w:date="2006-08-17T16:46: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0" w:author="darrenbrien2" w:date="2006-08-17T16:46:00Z"/>
            </w:rPr>
          </w:pPr>
          <w:ins w:id="16" w:author="darrenbrien2" w:date="2006-08-17T16:46:00Z">
            <w:r>
              <w:rPr>
                <w:lang w:val="en-US" w:eastAsia="en-US"/>
              </w:rPr>
              <w:t>3</w:t>
            </w:r>
          </w:ins>
          <w:ins w:id="17" w:author="darrenbrien2" w:date="2006-08-17T16:46:00Z">
            <w:r>
              <w:rPr>
                <w:rFonts w:cs="Times New Roman" w:ascii="Times New Roman" w:hAnsi="Times New Roman"/>
                <w:b w:val="false"/>
                <w:caps w:val="false"/>
                <w:smallCaps w:val="false"/>
                <w:sz w:val="24"/>
                <w:szCs w:val="24"/>
                <w:lang w:val="en-US" w:eastAsia="en-US"/>
              </w:rPr>
              <w:tab/>
            </w:r>
          </w:ins>
          <w:ins w:id="18" w:author="darrenbrien2" w:date="2006-08-17T16:46:00Z">
            <w:r>
              <w:rPr>
                <w:lang w:val="en-US" w:eastAsia="en-US"/>
              </w:rPr>
              <w:t>Test Cases</w:t>
              <w:tab/>
            </w:r>
          </w:ins>
          <w:hyperlink w:anchor="__RefHeading___Toc143596536">
            <w:ins w:id="19"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25" w:author="darrenbrien2" w:date="2006-08-17T16:46:00Z"/>
            </w:rPr>
          </w:pPr>
          <w:ins w:id="21" w:author="darrenbrien2" w:date="2006-08-17T16:46:00Z">
            <w:r>
              <w:rPr/>
              <w:t>3.1</w:t>
            </w:r>
          </w:ins>
          <w:ins w:id="22" w:author="darrenbrien2" w:date="2006-08-17T16:46:00Z">
            <w:r>
              <w:rPr>
                <w:rFonts w:cs="Times New Roman" w:ascii="Times New Roman" w:hAnsi="Times New Roman"/>
                <w:caps w:val="false"/>
                <w:smallCaps w:val="false"/>
                <w:sz w:val="24"/>
                <w:szCs w:val="24"/>
              </w:rPr>
              <w:tab/>
            </w:r>
          </w:ins>
          <w:ins w:id="23" w:author="darrenbrien2" w:date="2006-08-17T16:46:00Z">
            <w:r>
              <w:rPr/>
              <w:t>Test Steps</w:t>
              <w:tab/>
            </w:r>
          </w:ins>
          <w:hyperlink w:anchor="__RefHeading___Toc143596537">
            <w:ins w:id="24" w:author="darrenbrien2" w:date="2006-08-17T16:46: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 w:author="darrenbrien2" w:date="2006-08-17T16:46:00Z"/>
            </w:rPr>
          </w:pPr>
          <w:ins w:id="26" w:author="darrenbrien2" w:date="2006-08-17T16:46:00Z">
            <w:r>
              <w:rPr>
                <w:lang w:val="en-US" w:eastAsia="en-US"/>
              </w:rPr>
              <w:t>3.1.1</w:t>
            </w:r>
          </w:ins>
          <w:ins w:id="27" w:author="darrenbrien2" w:date="2006-08-17T16:46:00Z">
            <w:r>
              <w:rPr>
                <w:rFonts w:cs="Times New Roman" w:ascii="Times New Roman" w:hAnsi="Times New Roman"/>
                <w:i w:val="false"/>
                <w:sz w:val="24"/>
                <w:szCs w:val="24"/>
                <w:lang w:val="en-US" w:eastAsia="en-US"/>
              </w:rPr>
              <w:tab/>
            </w:r>
          </w:ins>
          <w:ins w:id="28" w:author="darrenbrien2" w:date="2006-08-17T16:46:00Z">
            <w:r>
              <w:rPr>
                <w:lang w:val="en-US" w:eastAsia="en-US"/>
              </w:rPr>
              <w:t>acceptincomingconnectionStep</w:t>
              <w:tab/>
            </w:r>
          </w:ins>
          <w:hyperlink w:anchor="__RefHeading___Toc143596539">
            <w:ins w:id="2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5" w:author="darrenbrien2" w:date="2006-08-17T16:46:00Z"/>
            </w:rPr>
          </w:pPr>
          <w:ins w:id="31" w:author="darrenbrien2" w:date="2006-08-17T16:46:00Z">
            <w:r>
              <w:rPr>
                <w:lang w:val="en-US" w:eastAsia="en-US"/>
              </w:rPr>
              <w:t>3.1.2</w:t>
            </w:r>
          </w:ins>
          <w:ins w:id="32" w:author="darrenbrien2" w:date="2006-08-17T16:46:00Z">
            <w:r>
              <w:rPr>
                <w:rFonts w:cs="Times New Roman" w:ascii="Times New Roman" w:hAnsi="Times New Roman"/>
                <w:i w:val="false"/>
                <w:sz w:val="24"/>
                <w:szCs w:val="24"/>
                <w:lang w:val="en-US" w:eastAsia="en-US"/>
              </w:rPr>
              <w:tab/>
            </w:r>
          </w:ins>
          <w:ins w:id="33" w:author="darrenbrien2" w:date="2006-08-17T16:46:00Z">
            <w:r>
              <w:rPr>
                <w:lang w:val="en-US" w:eastAsia="en-US"/>
              </w:rPr>
              <w:t>addrsockettorsubconnectionStep</w:t>
              <w:tab/>
            </w:r>
          </w:ins>
          <w:hyperlink w:anchor="__RefHeading___Toc143596540">
            <w:ins w:id="34"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0" w:author="darrenbrien2" w:date="2006-08-17T16:46:00Z"/>
            </w:rPr>
          </w:pPr>
          <w:ins w:id="36" w:author="darrenbrien2" w:date="2006-08-17T16:46:00Z">
            <w:r>
              <w:rPr>
                <w:lang w:val="en-US" w:eastAsia="en-US"/>
              </w:rPr>
              <w:t>3.1.3</w:t>
            </w:r>
          </w:ins>
          <w:ins w:id="37" w:author="darrenbrien2" w:date="2006-08-17T16:46:00Z">
            <w:r>
              <w:rPr>
                <w:rFonts w:cs="Times New Roman" w:ascii="Times New Roman" w:hAnsi="Times New Roman"/>
                <w:i w:val="false"/>
                <w:sz w:val="24"/>
                <w:szCs w:val="24"/>
                <w:lang w:val="en-US" w:eastAsia="en-US"/>
              </w:rPr>
              <w:tab/>
            </w:r>
          </w:ins>
          <w:ins w:id="38" w:author="darrenbrien2" w:date="2006-08-17T16:46:00Z">
            <w:r>
              <w:rPr>
                <w:lang w:val="en-US" w:eastAsia="en-US"/>
              </w:rPr>
              <w:t>addrsockettorsubconnectionoomStep</w:t>
              <w:tab/>
            </w:r>
          </w:ins>
          <w:hyperlink w:anchor="__RefHeading___Toc143596541">
            <w:ins w:id="3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5" w:author="darrenbrien2" w:date="2006-08-17T16:46:00Z"/>
            </w:rPr>
          </w:pPr>
          <w:ins w:id="41" w:author="darrenbrien2" w:date="2006-08-17T16:46:00Z">
            <w:r>
              <w:rPr>
                <w:lang w:val="en-US" w:eastAsia="en-US"/>
              </w:rPr>
              <w:t>3.1.4</w:t>
            </w:r>
          </w:ins>
          <w:ins w:id="42" w:author="darrenbrien2" w:date="2006-08-17T16:46:00Z">
            <w:r>
              <w:rPr>
                <w:rFonts w:cs="Times New Roman" w:ascii="Times New Roman" w:hAnsi="Times New Roman"/>
                <w:i w:val="false"/>
                <w:sz w:val="24"/>
                <w:szCs w:val="24"/>
                <w:lang w:val="en-US" w:eastAsia="en-US"/>
              </w:rPr>
              <w:tab/>
            </w:r>
          </w:ins>
          <w:ins w:id="43" w:author="darrenbrien2" w:date="2006-08-17T16:46:00Z">
            <w:r>
              <w:rPr>
                <w:lang w:val="en-US" w:eastAsia="en-US"/>
              </w:rPr>
              <w:t>AsyncAcceptIncomingConnectionStep</w:t>
              <w:tab/>
            </w:r>
          </w:ins>
          <w:hyperlink w:anchor="__RefHeading___Toc143596542">
            <w:ins w:id="4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 w:author="darrenbrien2" w:date="2006-08-17T16:46:00Z"/>
            </w:rPr>
          </w:pPr>
          <w:ins w:id="46" w:author="darrenbrien2" w:date="2006-08-17T16:46:00Z">
            <w:r>
              <w:rPr>
                <w:lang w:val="en-US" w:eastAsia="en-US"/>
              </w:rPr>
              <w:t>3.1.5</w:t>
            </w:r>
          </w:ins>
          <w:ins w:id="47" w:author="darrenbrien2" w:date="2006-08-17T16:46:00Z">
            <w:r>
              <w:rPr>
                <w:rFonts w:cs="Times New Roman" w:ascii="Times New Roman" w:hAnsi="Times New Roman"/>
                <w:i w:val="false"/>
                <w:sz w:val="24"/>
                <w:szCs w:val="24"/>
                <w:lang w:val="en-US" w:eastAsia="en-US"/>
              </w:rPr>
              <w:tab/>
            </w:r>
          </w:ins>
          <w:ins w:id="48" w:author="darrenbrien2" w:date="2006-08-17T16:46:00Z">
            <w:r>
              <w:rPr>
                <w:lang w:val="en-US" w:eastAsia="en-US"/>
              </w:rPr>
              <w:t>backuprestoreStep</w:t>
              <w:tab/>
            </w:r>
          </w:ins>
          <w:hyperlink w:anchor="__RefHeading___Toc143596543">
            <w:ins w:id="49"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 w:author="darrenbrien2" w:date="2006-08-17T16:46:00Z"/>
            </w:rPr>
          </w:pPr>
          <w:ins w:id="51" w:author="darrenbrien2" w:date="2006-08-17T16:46:00Z">
            <w:r>
              <w:rPr>
                <w:lang w:val="en-US" w:eastAsia="en-US"/>
              </w:rPr>
              <w:t>3.1.6</w:t>
            </w:r>
          </w:ins>
          <w:ins w:id="52" w:author="darrenbrien2" w:date="2006-08-17T16:46:00Z">
            <w:r>
              <w:rPr>
                <w:rFonts w:cs="Times New Roman" w:ascii="Times New Roman" w:hAnsi="Times New Roman"/>
                <w:i w:val="false"/>
                <w:sz w:val="24"/>
                <w:szCs w:val="24"/>
                <w:lang w:val="en-US" w:eastAsia="en-US"/>
              </w:rPr>
              <w:tab/>
            </w:r>
          </w:ins>
          <w:ins w:id="53" w:author="darrenbrien2" w:date="2006-08-17T16:46:00Z">
            <w:r>
              <w:rPr>
                <w:lang w:val="en-US" w:eastAsia="en-US"/>
              </w:rPr>
              <w:t>checkmobilitynotificationStep</w:t>
              <w:tab/>
            </w:r>
          </w:ins>
          <w:hyperlink w:anchor="__RefHeading___Toc143596545">
            <w:ins w:id="5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darrenbrien2" w:date="2006-08-17T16:46:00Z"/>
            </w:rPr>
          </w:pPr>
          <w:ins w:id="56" w:author="darrenbrien2" w:date="2006-08-17T16:46:00Z">
            <w:r>
              <w:rPr>
                <w:highlight w:val="yellow"/>
                <w:lang w:val="en-US" w:eastAsia="en-US"/>
              </w:rPr>
              <w:t>3.1.7</w:t>
            </w:r>
          </w:ins>
          <w:ins w:id="57" w:author="darrenbrien2" w:date="2006-08-17T16:46:00Z">
            <w:r>
              <w:rPr>
                <w:rFonts w:cs="Times New Roman" w:ascii="Times New Roman" w:hAnsi="Times New Roman"/>
                <w:i w:val="false"/>
                <w:sz w:val="24"/>
                <w:szCs w:val="24"/>
                <w:lang w:val="en-US" w:eastAsia="en-US"/>
              </w:rPr>
              <w:tab/>
            </w:r>
          </w:ins>
          <w:ins w:id="58" w:author="darrenbrien2" w:date="2006-08-17T16:46:00Z">
            <w:r>
              <w:rPr>
                <w:highlight w:val="yellow"/>
                <w:lang w:val="en-US" w:eastAsia="en-US"/>
              </w:rPr>
              <w:t>checkrsubconnectioneventsStep</w:t>
            </w:r>
          </w:ins>
          <w:ins w:id="59" w:author="darrenbrien2" w:date="2006-08-17T16:46:00Z">
            <w:r>
              <w:rPr>
                <w:lang w:val="en-US" w:eastAsia="en-US"/>
              </w:rPr>
              <w:tab/>
            </w:r>
          </w:ins>
          <w:hyperlink w:anchor="__RefHeading___Toc143596546">
            <w:ins w:id="6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6" w:author="darrenbrien2" w:date="2006-08-17T16:46:00Z"/>
            </w:rPr>
          </w:pPr>
          <w:ins w:id="62" w:author="darrenbrien2" w:date="2006-08-17T16:46:00Z">
            <w:r>
              <w:rPr>
                <w:lang w:val="en-US" w:eastAsia="en-US"/>
              </w:rPr>
              <w:t>3.1.8</w:t>
            </w:r>
          </w:ins>
          <w:ins w:id="63" w:author="darrenbrien2" w:date="2006-08-17T16:46:00Z">
            <w:r>
              <w:rPr>
                <w:rFonts w:cs="Times New Roman" w:ascii="Times New Roman" w:hAnsi="Times New Roman"/>
                <w:i w:val="false"/>
                <w:sz w:val="24"/>
                <w:szCs w:val="24"/>
                <w:lang w:val="en-US" w:eastAsia="en-US"/>
              </w:rPr>
              <w:tab/>
            </w:r>
          </w:ins>
          <w:ins w:id="64" w:author="darrenbrien2" w:date="2006-08-17T16:46:00Z">
            <w:r>
              <w:rPr>
                <w:lang w:val="en-US" w:eastAsia="en-US"/>
              </w:rPr>
              <w:t>cleanallStep</w:t>
              <w:tab/>
            </w:r>
          </w:ins>
          <w:hyperlink w:anchor="__RefHeading___Toc143596547">
            <w:ins w:id="6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1" w:author="darrenbrien2" w:date="2006-08-17T16:46:00Z"/>
            </w:rPr>
          </w:pPr>
          <w:ins w:id="67" w:author="darrenbrien2" w:date="2006-08-17T16:46:00Z">
            <w:r>
              <w:rPr>
                <w:lang w:val="en-US" w:eastAsia="en-US"/>
              </w:rPr>
              <w:t>3.1.9</w:t>
            </w:r>
          </w:ins>
          <w:ins w:id="68" w:author="darrenbrien2" w:date="2006-08-17T16:46:00Z">
            <w:r>
              <w:rPr>
                <w:rFonts w:cs="Times New Roman" w:ascii="Times New Roman" w:hAnsi="Times New Roman"/>
                <w:i w:val="false"/>
                <w:sz w:val="24"/>
                <w:szCs w:val="24"/>
                <w:lang w:val="en-US" w:eastAsia="en-US"/>
              </w:rPr>
              <w:tab/>
            </w:r>
          </w:ins>
          <w:ins w:id="69" w:author="darrenbrien2" w:date="2006-08-17T16:46:00Z">
            <w:r>
              <w:rPr>
                <w:lang w:val="en-US" w:eastAsia="en-US"/>
              </w:rPr>
              <w:t>closercommsmobilityapiextStep</w:t>
              <w:tab/>
            </w:r>
          </w:ins>
          <w:hyperlink w:anchor="__RefHeading___Toc143596548">
            <w:ins w:id="7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darrenbrien2" w:date="2006-08-17T16:46:00Z"/>
            </w:rPr>
          </w:pPr>
          <w:ins w:id="72" w:author="darrenbrien2" w:date="2006-08-17T16:46:00Z">
            <w:r>
              <w:rPr>
                <w:lang w:val="en-US" w:eastAsia="en-US"/>
              </w:rPr>
              <w:t>3.1.10</w:t>
            </w:r>
          </w:ins>
          <w:ins w:id="73" w:author="darrenbrien2" w:date="2006-08-17T16:46:00Z">
            <w:r>
              <w:rPr>
                <w:rFonts w:cs="Times New Roman" w:ascii="Times New Roman" w:hAnsi="Times New Roman"/>
                <w:i w:val="false"/>
                <w:sz w:val="24"/>
                <w:szCs w:val="24"/>
                <w:lang w:val="en-US" w:eastAsia="en-US"/>
              </w:rPr>
              <w:tab/>
            </w:r>
          </w:ins>
          <w:ins w:id="74" w:author="darrenbrien2" w:date="2006-08-17T16:46:00Z">
            <w:r>
              <w:rPr>
                <w:lang w:val="en-US" w:eastAsia="en-US"/>
              </w:rPr>
              <w:t>closerconnectionStep</w:t>
              <w:tab/>
            </w:r>
          </w:ins>
          <w:hyperlink w:anchor="__RefHeading___Toc143596550">
            <w:ins w:id="7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darrenbrien2" w:date="2006-08-17T16:46:00Z"/>
            </w:rPr>
          </w:pPr>
          <w:ins w:id="77" w:author="darrenbrien2" w:date="2006-08-17T16:46:00Z">
            <w:r>
              <w:rPr>
                <w:lang w:val="en-US" w:eastAsia="en-US"/>
              </w:rPr>
              <w:t>3.1.11</w:t>
            </w:r>
          </w:ins>
          <w:ins w:id="78" w:author="darrenbrien2" w:date="2006-08-17T16:46:00Z">
            <w:r>
              <w:rPr>
                <w:rFonts w:cs="Times New Roman" w:ascii="Times New Roman" w:hAnsi="Times New Roman"/>
                <w:i w:val="false"/>
                <w:sz w:val="24"/>
                <w:szCs w:val="24"/>
                <w:lang w:val="en-US" w:eastAsia="en-US"/>
              </w:rPr>
              <w:tab/>
            </w:r>
          </w:ins>
          <w:ins w:id="79" w:author="darrenbrien2" w:date="2006-08-17T16:46:00Z">
            <w:r>
              <w:rPr>
                <w:lang w:val="en-US" w:eastAsia="en-US"/>
              </w:rPr>
              <w:t>closersocketservStep</w:t>
              <w:tab/>
            </w:r>
          </w:ins>
          <w:hyperlink w:anchor="__RefHeading___Toc143596551">
            <w:ins w:id="8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6" w:author="darrenbrien2" w:date="2006-08-17T16:46:00Z"/>
            </w:rPr>
          </w:pPr>
          <w:ins w:id="82" w:author="darrenbrien2" w:date="2006-08-17T16:46:00Z">
            <w:r>
              <w:rPr>
                <w:lang w:val="en-US" w:eastAsia="en-US"/>
              </w:rPr>
              <w:t>3.1.12</w:t>
            </w:r>
          </w:ins>
          <w:ins w:id="83" w:author="darrenbrien2" w:date="2006-08-17T16:46:00Z">
            <w:r>
              <w:rPr>
                <w:rFonts w:cs="Times New Roman" w:ascii="Times New Roman" w:hAnsi="Times New Roman"/>
                <w:i w:val="false"/>
                <w:sz w:val="24"/>
                <w:szCs w:val="24"/>
                <w:lang w:val="en-US" w:eastAsia="en-US"/>
              </w:rPr>
              <w:tab/>
            </w:r>
          </w:ins>
          <w:ins w:id="84" w:author="darrenbrien2" w:date="2006-08-17T16:46:00Z">
            <w:r>
              <w:rPr>
                <w:lang w:val="en-US" w:eastAsia="en-US"/>
              </w:rPr>
              <w:t>closersocketStep</w:t>
              <w:tab/>
            </w:r>
          </w:ins>
          <w:hyperlink w:anchor="__RefHeading___Toc143596552">
            <w:ins w:id="8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1" w:author="darrenbrien2" w:date="2006-08-17T16:46:00Z"/>
            </w:rPr>
          </w:pPr>
          <w:ins w:id="87" w:author="darrenbrien2" w:date="2006-08-17T16:46:00Z">
            <w:r>
              <w:rPr>
                <w:lang w:val="en-US" w:eastAsia="en-US"/>
              </w:rPr>
              <w:t>3.1.13</w:t>
            </w:r>
          </w:ins>
          <w:ins w:id="88" w:author="darrenbrien2" w:date="2006-08-17T16:46:00Z">
            <w:r>
              <w:rPr>
                <w:rFonts w:cs="Times New Roman" w:ascii="Times New Roman" w:hAnsi="Times New Roman"/>
                <w:i w:val="false"/>
                <w:sz w:val="24"/>
                <w:szCs w:val="24"/>
                <w:lang w:val="en-US" w:eastAsia="en-US"/>
              </w:rPr>
              <w:tab/>
            </w:r>
          </w:ins>
          <w:ins w:id="89" w:author="darrenbrien2" w:date="2006-08-17T16:46:00Z">
            <w:r>
              <w:rPr>
                <w:lang w:val="en-US" w:eastAsia="en-US"/>
              </w:rPr>
              <w:t>closersubconnectionStep</w:t>
              <w:tab/>
            </w:r>
          </w:ins>
          <w:hyperlink w:anchor="__RefHeading___Toc143596553">
            <w:ins w:id="9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6" w:author="darrenbrien2" w:date="2006-08-17T16:46:00Z"/>
            </w:rPr>
          </w:pPr>
          <w:ins w:id="92" w:author="darrenbrien2" w:date="2006-08-17T16:46:00Z">
            <w:r>
              <w:rPr>
                <w:lang w:val="en-US" w:eastAsia="en-US"/>
              </w:rPr>
              <w:t>3.1.14</w:t>
            </w:r>
          </w:ins>
          <w:ins w:id="93" w:author="darrenbrien2" w:date="2006-08-17T16:46:00Z">
            <w:r>
              <w:rPr>
                <w:rFonts w:cs="Times New Roman" w:ascii="Times New Roman" w:hAnsi="Times New Roman"/>
                <w:i w:val="false"/>
                <w:sz w:val="24"/>
                <w:szCs w:val="24"/>
                <w:lang w:val="en-US" w:eastAsia="en-US"/>
              </w:rPr>
              <w:tab/>
            </w:r>
          </w:ins>
          <w:ins w:id="94" w:author="darrenbrien2" w:date="2006-08-17T16:46:00Z">
            <w:r>
              <w:rPr>
                <w:lang w:val="en-US" w:eastAsia="en-US"/>
              </w:rPr>
              <w:t>closersubconparameterbundleStep</w:t>
              <w:tab/>
            </w:r>
          </w:ins>
          <w:hyperlink w:anchor="__RefHeading___Toc143596554">
            <w:ins w:id="95"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2" w:author="darrenbrien2" w:date="2006-08-17T16:46:00Z"/>
            </w:rPr>
          </w:pPr>
          <w:ins w:id="97" w:author="darrenbrien2" w:date="2006-08-17T16:46:00Z">
            <w:r>
              <w:rPr>
                <w:highlight w:val="yellow"/>
                <w:lang w:val="en-US" w:eastAsia="en-US"/>
              </w:rPr>
              <w:t>3.1.15</w:t>
            </w:r>
          </w:ins>
          <w:ins w:id="98" w:author="darrenbrien2" w:date="2006-08-17T16:46:00Z">
            <w:r>
              <w:rPr>
                <w:rFonts w:cs="Times New Roman" w:ascii="Times New Roman" w:hAnsi="Times New Roman"/>
                <w:i w:val="false"/>
                <w:sz w:val="24"/>
                <w:szCs w:val="24"/>
                <w:lang w:val="en-US" w:eastAsia="en-US"/>
              </w:rPr>
              <w:tab/>
            </w:r>
          </w:ins>
          <w:ins w:id="99" w:author="darrenbrien2" w:date="2006-08-17T16:46:00Z">
            <w:r>
              <w:rPr>
                <w:highlight w:val="yellow"/>
                <w:lang w:val="en-US" w:eastAsia="en-US"/>
              </w:rPr>
              <w:t>compareExtIPLink99ParameterSetStep</w:t>
            </w:r>
          </w:ins>
          <w:ins w:id="100" w:author="darrenbrien2" w:date="2006-08-17T16:46:00Z">
            <w:r>
              <w:rPr>
                <w:lang w:val="en-US" w:eastAsia="en-US"/>
              </w:rPr>
              <w:tab/>
            </w:r>
          </w:ins>
          <w:hyperlink w:anchor="__RefHeading___Toc143596555">
            <w:ins w:id="10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7" w:author="darrenbrien2" w:date="2006-08-17T16:46:00Z"/>
            </w:rPr>
          </w:pPr>
          <w:ins w:id="103" w:author="darrenbrien2" w:date="2006-08-17T16:46:00Z">
            <w:r>
              <w:rPr>
                <w:lang w:val="en-US" w:eastAsia="en-US"/>
              </w:rPr>
              <w:t>3.1.16</w:t>
            </w:r>
          </w:ins>
          <w:ins w:id="104" w:author="darrenbrien2" w:date="2006-08-17T16:46:00Z">
            <w:r>
              <w:rPr>
                <w:rFonts w:cs="Times New Roman" w:ascii="Times New Roman" w:hAnsi="Times New Roman"/>
                <w:i w:val="false"/>
                <w:sz w:val="24"/>
                <w:szCs w:val="24"/>
                <w:lang w:val="en-US" w:eastAsia="en-US"/>
              </w:rPr>
              <w:tab/>
            </w:r>
          </w:ins>
          <w:ins w:id="105" w:author="darrenbrien2" w:date="2006-08-17T16:46:00Z">
            <w:r>
              <w:rPr>
                <w:lang w:val="en-US" w:eastAsia="en-US"/>
              </w:rPr>
              <w:t>compareExtIPLinkR5ParameterSetStep</w:t>
              <w:tab/>
            </w:r>
          </w:ins>
          <w:hyperlink w:anchor="__RefHeading___Toc143596556">
            <w:ins w:id="10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2" w:author="darrenbrien2" w:date="2006-08-17T16:46:00Z"/>
            </w:rPr>
          </w:pPr>
          <w:ins w:id="108" w:author="darrenbrien2" w:date="2006-08-17T16:46:00Z">
            <w:r>
              <w:rPr>
                <w:lang w:val="en-US" w:eastAsia="en-US"/>
              </w:rPr>
              <w:t>3.1.17</w:t>
            </w:r>
          </w:ins>
          <w:ins w:id="109" w:author="darrenbrien2" w:date="2006-08-17T16:46:00Z">
            <w:r>
              <w:rPr>
                <w:rFonts w:cs="Times New Roman" w:ascii="Times New Roman" w:hAnsi="Times New Roman"/>
                <w:i w:val="false"/>
                <w:sz w:val="24"/>
                <w:szCs w:val="24"/>
                <w:lang w:val="en-US" w:eastAsia="en-US"/>
              </w:rPr>
              <w:tab/>
            </w:r>
          </w:ins>
          <w:ins w:id="110" w:author="darrenbrien2" w:date="2006-08-17T16:46:00Z">
            <w:r>
              <w:rPr>
                <w:lang w:val="en-US" w:eastAsia="en-US"/>
              </w:rPr>
              <w:t>compareExtSblpParameterSetStep</w:t>
              <w:tab/>
            </w:r>
          </w:ins>
          <w:hyperlink w:anchor="__RefHeading___Toc143596557">
            <w:ins w:id="11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7" w:author="darrenbrien2" w:date="2006-08-17T16:46:00Z"/>
            </w:rPr>
          </w:pPr>
          <w:ins w:id="113" w:author="darrenbrien2" w:date="2006-08-17T16:46:00Z">
            <w:r>
              <w:rPr>
                <w:lang w:val="en-US" w:eastAsia="en-US"/>
              </w:rPr>
              <w:t>3.1.18</w:t>
            </w:r>
          </w:ins>
          <w:ins w:id="114" w:author="darrenbrien2" w:date="2006-08-17T16:46:00Z">
            <w:r>
              <w:rPr>
                <w:rFonts w:cs="Times New Roman" w:ascii="Times New Roman" w:hAnsi="Times New Roman"/>
                <w:i w:val="false"/>
                <w:sz w:val="24"/>
                <w:szCs w:val="24"/>
                <w:lang w:val="en-US" w:eastAsia="en-US"/>
              </w:rPr>
              <w:tab/>
            </w:r>
          </w:ins>
          <w:ins w:id="115" w:author="darrenbrien2" w:date="2006-08-17T16:46:00Z">
            <w:r>
              <w:rPr>
                <w:lang w:val="en-US" w:eastAsia="en-US"/>
              </w:rPr>
              <w:t>comparegenqosparametersetStep</w:t>
              <w:tab/>
            </w:r>
          </w:ins>
          <w:hyperlink w:anchor="__RefHeading___Toc143596558">
            <w:ins w:id="11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2" w:author="darrenbrien2" w:date="2006-08-17T16:46:00Z"/>
            </w:rPr>
          </w:pPr>
          <w:ins w:id="118" w:author="darrenbrien2" w:date="2006-08-17T16:46:00Z">
            <w:r>
              <w:rPr>
                <w:lang w:val="en-US" w:eastAsia="en-US"/>
              </w:rPr>
              <w:t>3.1.19</w:t>
            </w:r>
          </w:ins>
          <w:ins w:id="119" w:author="darrenbrien2" w:date="2006-08-17T16:46:00Z">
            <w:r>
              <w:rPr>
                <w:rFonts w:cs="Times New Roman" w:ascii="Times New Roman" w:hAnsi="Times New Roman"/>
                <w:i w:val="false"/>
                <w:sz w:val="24"/>
                <w:szCs w:val="24"/>
                <w:lang w:val="en-US" w:eastAsia="en-US"/>
              </w:rPr>
              <w:tab/>
            </w:r>
          </w:ins>
          <w:ins w:id="120" w:author="darrenbrien2" w:date="2006-08-17T16:46:00Z">
            <w:r>
              <w:rPr>
                <w:lang w:val="en-US" w:eastAsia="en-US"/>
              </w:rPr>
              <w:t>compareGenSblpParameterSetStep</w:t>
              <w:tab/>
            </w:r>
          </w:ins>
          <w:hyperlink w:anchor="__RefHeading___Toc143596559">
            <w:ins w:id="12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7" w:author="darrenbrien2" w:date="2006-08-17T16:46:00Z"/>
            </w:rPr>
          </w:pPr>
          <w:ins w:id="123" w:author="darrenbrien2" w:date="2006-08-17T16:46:00Z">
            <w:r>
              <w:rPr>
                <w:lang w:val="en-US" w:eastAsia="en-US"/>
              </w:rPr>
              <w:t>3.1.20</w:t>
            </w:r>
          </w:ins>
          <w:ins w:id="124" w:author="darrenbrien2" w:date="2006-08-17T16:46:00Z">
            <w:r>
              <w:rPr>
                <w:rFonts w:cs="Times New Roman" w:ascii="Times New Roman" w:hAnsi="Times New Roman"/>
                <w:i w:val="false"/>
                <w:sz w:val="24"/>
                <w:szCs w:val="24"/>
                <w:lang w:val="en-US" w:eastAsia="en-US"/>
              </w:rPr>
              <w:tab/>
            </w:r>
          </w:ins>
          <w:ins w:id="125" w:author="darrenbrien2" w:date="2006-08-17T16:46:00Z">
            <w:r>
              <w:rPr>
                <w:lang w:val="en-US" w:eastAsia="en-US"/>
              </w:rPr>
              <w:t>compareIMSExtParametersetStep</w:t>
              <w:tab/>
            </w:r>
          </w:ins>
          <w:hyperlink w:anchor="__RefHeading___Toc143596560">
            <w:ins w:id="12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2" w:author="darrenbrien2" w:date="2006-08-17T16:46:00Z"/>
            </w:rPr>
          </w:pPr>
          <w:ins w:id="128" w:author="darrenbrien2" w:date="2006-08-17T16:46:00Z">
            <w:r>
              <w:rPr>
                <w:lang w:val="en-US" w:eastAsia="en-US"/>
              </w:rPr>
              <w:t>3.1.21</w:t>
            </w:r>
          </w:ins>
          <w:ins w:id="129" w:author="darrenbrien2" w:date="2006-08-17T16:46:00Z">
            <w:r>
              <w:rPr>
                <w:rFonts w:cs="Times New Roman" w:ascii="Times New Roman" w:hAnsi="Times New Roman"/>
                <w:i w:val="false"/>
                <w:sz w:val="24"/>
                <w:szCs w:val="24"/>
                <w:lang w:val="en-US" w:eastAsia="en-US"/>
              </w:rPr>
              <w:tab/>
            </w:r>
          </w:ins>
          <w:ins w:id="130" w:author="darrenbrien2" w:date="2006-08-17T16:46:00Z">
            <w:r>
              <w:rPr>
                <w:lang w:val="en-US" w:eastAsia="en-US"/>
              </w:rPr>
              <w:t>connectrsocketservStep</w:t>
              <w:tab/>
            </w:r>
          </w:ins>
          <w:hyperlink w:anchor="__RefHeading___Toc143596561">
            <w:ins w:id="13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7" w:author="darrenbrien2" w:date="2006-08-17T16:46:00Z"/>
            </w:rPr>
          </w:pPr>
          <w:ins w:id="133" w:author="darrenbrien2" w:date="2006-08-17T16:46:00Z">
            <w:r>
              <w:rPr>
                <w:lang w:val="en-US" w:eastAsia="en-US"/>
              </w:rPr>
              <w:t>3.1.22</w:t>
            </w:r>
          </w:ins>
          <w:ins w:id="134" w:author="darrenbrien2" w:date="2006-08-17T16:46:00Z">
            <w:r>
              <w:rPr>
                <w:rFonts w:cs="Times New Roman" w:ascii="Times New Roman" w:hAnsi="Times New Roman"/>
                <w:i w:val="false"/>
                <w:sz w:val="24"/>
                <w:szCs w:val="24"/>
                <w:lang w:val="en-US" w:eastAsia="en-US"/>
              </w:rPr>
              <w:tab/>
            </w:r>
          </w:ins>
          <w:ins w:id="135" w:author="darrenbrien2" w:date="2006-08-17T16:46:00Z">
            <w:r>
              <w:rPr>
                <w:lang w:val="en-US" w:eastAsia="en-US"/>
              </w:rPr>
              <w:t>connectrsocketStep</w:t>
              <w:tab/>
            </w:r>
          </w:ins>
          <w:hyperlink w:anchor="__RefHeading___Toc143596562">
            <w:ins w:id="13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2" w:author="darrenbrien2" w:date="2006-08-17T16:46:00Z"/>
            </w:rPr>
          </w:pPr>
          <w:ins w:id="138" w:author="darrenbrien2" w:date="2006-08-17T16:46:00Z">
            <w:r>
              <w:rPr>
                <w:lang w:val="en-US" w:eastAsia="en-US"/>
              </w:rPr>
              <w:t>3.1.23</w:t>
            </w:r>
          </w:ins>
          <w:ins w:id="139" w:author="darrenbrien2" w:date="2006-08-17T16:46:00Z">
            <w:r>
              <w:rPr>
                <w:rFonts w:cs="Times New Roman" w:ascii="Times New Roman" w:hAnsi="Times New Roman"/>
                <w:i w:val="false"/>
                <w:sz w:val="24"/>
                <w:szCs w:val="24"/>
                <w:lang w:val="en-US" w:eastAsia="en-US"/>
              </w:rPr>
              <w:tab/>
            </w:r>
          </w:ins>
          <w:ins w:id="140" w:author="darrenbrien2" w:date="2006-08-17T16:46:00Z">
            <w:r>
              <w:rPr>
                <w:lang w:val="en-US" w:eastAsia="en-US"/>
              </w:rPr>
              <w:t>controlrsubconnectionStep</w:t>
              <w:tab/>
            </w:r>
          </w:ins>
          <w:hyperlink w:anchor="__RefHeading___Toc143596563">
            <w:ins w:id="14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7" w:author="darrenbrien2" w:date="2006-08-17T16:46:00Z"/>
            </w:rPr>
          </w:pPr>
          <w:ins w:id="143" w:author="darrenbrien2" w:date="2006-08-17T16:46:00Z">
            <w:r>
              <w:rPr>
                <w:lang w:val="en-US" w:eastAsia="en-US"/>
              </w:rPr>
              <w:t>3.1.24</w:t>
            </w:r>
          </w:ins>
          <w:ins w:id="144" w:author="darrenbrien2" w:date="2006-08-17T16:46:00Z">
            <w:r>
              <w:rPr>
                <w:rFonts w:cs="Times New Roman" w:ascii="Times New Roman" w:hAnsi="Times New Roman"/>
                <w:i w:val="false"/>
                <w:sz w:val="24"/>
                <w:szCs w:val="24"/>
                <w:lang w:val="en-US" w:eastAsia="en-US"/>
              </w:rPr>
              <w:tab/>
            </w:r>
          </w:ins>
          <w:ins w:id="145" w:author="darrenbrien2" w:date="2006-08-17T16:46:00Z">
            <w:r>
              <w:rPr>
                <w:lang w:val="en-US" w:eastAsia="en-US"/>
              </w:rPr>
              <w:t>createrconnectionStep</w:t>
              <w:tab/>
            </w:r>
          </w:ins>
          <w:hyperlink w:anchor="__RefHeading___Toc143596564">
            <w:ins w:id="14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2" w:author="darrenbrien2" w:date="2006-08-17T16:46:00Z"/>
            </w:rPr>
          </w:pPr>
          <w:ins w:id="148" w:author="darrenbrien2" w:date="2006-08-17T16:46:00Z">
            <w:r>
              <w:rPr>
                <w:lang w:val="en-US" w:eastAsia="en-US"/>
              </w:rPr>
              <w:t>3.1.25</w:t>
            </w:r>
          </w:ins>
          <w:ins w:id="149" w:author="darrenbrien2" w:date="2006-08-17T16:46:00Z">
            <w:r>
              <w:rPr>
                <w:rFonts w:cs="Times New Roman" w:ascii="Times New Roman" w:hAnsi="Times New Roman"/>
                <w:i w:val="false"/>
                <w:sz w:val="24"/>
                <w:szCs w:val="24"/>
                <w:lang w:val="en-US" w:eastAsia="en-US"/>
              </w:rPr>
              <w:tab/>
            </w:r>
          </w:ins>
          <w:ins w:id="150" w:author="darrenbrien2" w:date="2006-08-17T16:46:00Z">
            <w:r>
              <w:rPr>
                <w:lang w:val="en-US" w:eastAsia="en-US"/>
              </w:rPr>
              <w:t>creatersocketservStep</w:t>
              <w:tab/>
            </w:r>
          </w:ins>
          <w:hyperlink w:anchor="__RefHeading___Toc143596565">
            <w:ins w:id="15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7" w:author="darrenbrien2" w:date="2006-08-17T16:46:00Z"/>
            </w:rPr>
          </w:pPr>
          <w:ins w:id="153" w:author="darrenbrien2" w:date="2006-08-17T16:46:00Z">
            <w:r>
              <w:rPr>
                <w:lang w:val="en-US" w:eastAsia="en-US"/>
              </w:rPr>
              <w:t>3.1.26</w:t>
            </w:r>
          </w:ins>
          <w:ins w:id="154" w:author="darrenbrien2" w:date="2006-08-17T16:46:00Z">
            <w:r>
              <w:rPr>
                <w:rFonts w:cs="Times New Roman" w:ascii="Times New Roman" w:hAnsi="Times New Roman"/>
                <w:i w:val="false"/>
                <w:sz w:val="24"/>
                <w:szCs w:val="24"/>
                <w:lang w:val="en-US" w:eastAsia="en-US"/>
              </w:rPr>
              <w:tab/>
            </w:r>
          </w:ins>
          <w:ins w:id="155" w:author="darrenbrien2" w:date="2006-08-17T16:46:00Z">
            <w:r>
              <w:rPr>
                <w:lang w:val="en-US" w:eastAsia="en-US"/>
              </w:rPr>
              <w:t>creatersocketStep</w:t>
              <w:tab/>
            </w:r>
          </w:ins>
          <w:hyperlink w:anchor="__RefHeading___Toc143596566">
            <w:ins w:id="15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2" w:author="darrenbrien2" w:date="2006-08-17T16:46:00Z"/>
            </w:rPr>
          </w:pPr>
          <w:ins w:id="158" w:author="darrenbrien2" w:date="2006-08-17T16:46:00Z">
            <w:r>
              <w:rPr>
                <w:lang w:val="en-US" w:eastAsia="en-US"/>
              </w:rPr>
              <w:t>3.1.27</w:t>
            </w:r>
          </w:ins>
          <w:ins w:id="159" w:author="darrenbrien2" w:date="2006-08-17T16:46:00Z">
            <w:r>
              <w:rPr>
                <w:rFonts w:cs="Times New Roman" w:ascii="Times New Roman" w:hAnsi="Times New Roman"/>
                <w:i w:val="false"/>
                <w:sz w:val="24"/>
                <w:szCs w:val="24"/>
                <w:lang w:val="en-US" w:eastAsia="en-US"/>
              </w:rPr>
              <w:tab/>
            </w:r>
          </w:ins>
          <w:ins w:id="160" w:author="darrenbrien2" w:date="2006-08-17T16:46:00Z">
            <w:r>
              <w:rPr>
                <w:lang w:val="en-US" w:eastAsia="en-US"/>
              </w:rPr>
              <w:t>creatersubconnectionStep</w:t>
              <w:tab/>
            </w:r>
          </w:ins>
          <w:hyperlink w:anchor="__RefHeading___Toc143596567">
            <w:ins w:id="16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7" w:author="darrenbrien2" w:date="2006-08-17T16:46:00Z"/>
            </w:rPr>
          </w:pPr>
          <w:ins w:id="163" w:author="darrenbrien2" w:date="2006-08-17T16:46:00Z">
            <w:r>
              <w:rPr>
                <w:lang w:val="en-US" w:eastAsia="en-US"/>
              </w:rPr>
              <w:t>3.1.28</w:t>
            </w:r>
          </w:ins>
          <w:ins w:id="164" w:author="darrenbrien2" w:date="2006-08-17T16:46:00Z">
            <w:r>
              <w:rPr>
                <w:rFonts w:cs="Times New Roman" w:ascii="Times New Roman" w:hAnsi="Times New Roman"/>
                <w:i w:val="false"/>
                <w:sz w:val="24"/>
                <w:szCs w:val="24"/>
                <w:lang w:val="en-US" w:eastAsia="en-US"/>
              </w:rPr>
              <w:tab/>
            </w:r>
          </w:ins>
          <w:ins w:id="165" w:author="darrenbrien2" w:date="2006-08-17T16:46:00Z">
            <w:r>
              <w:rPr>
                <w:lang w:val="en-US" w:eastAsia="en-US"/>
              </w:rPr>
              <w:t>creatersubconparameterbundleStep</w:t>
              <w:tab/>
            </w:r>
          </w:ins>
          <w:hyperlink w:anchor="__RefHeading___Toc143596568">
            <w:ins w:id="16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2" w:author="darrenbrien2" w:date="2006-08-17T16:46:00Z"/>
            </w:rPr>
          </w:pPr>
          <w:ins w:id="168" w:author="darrenbrien2" w:date="2006-08-17T16:46:00Z">
            <w:r>
              <w:rPr>
                <w:lang w:val="en-US" w:eastAsia="en-US"/>
              </w:rPr>
              <w:t>3.1.29</w:t>
            </w:r>
          </w:ins>
          <w:ins w:id="169" w:author="darrenbrien2" w:date="2006-08-17T16:46:00Z">
            <w:r>
              <w:rPr>
                <w:rFonts w:cs="Times New Roman" w:ascii="Times New Roman" w:hAnsi="Times New Roman"/>
                <w:i w:val="false"/>
                <w:sz w:val="24"/>
                <w:szCs w:val="24"/>
                <w:lang w:val="en-US" w:eastAsia="en-US"/>
              </w:rPr>
              <w:tab/>
            </w:r>
          </w:ins>
          <w:ins w:id="170" w:author="darrenbrien2" w:date="2006-08-17T16:46:00Z">
            <w:r>
              <w:rPr>
                <w:lang w:val="en-US" w:eastAsia="en-US"/>
              </w:rPr>
              <w:t>creatersubconparameterfamilyStep</w:t>
              <w:tab/>
            </w:r>
          </w:ins>
          <w:hyperlink w:anchor="__RefHeading___Toc143596569">
            <w:ins w:id="17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7" w:author="darrenbrien2" w:date="2006-08-17T16:46:00Z"/>
            </w:rPr>
          </w:pPr>
          <w:ins w:id="173" w:author="darrenbrien2" w:date="2006-08-17T16:46:00Z">
            <w:r>
              <w:rPr>
                <w:lang w:val="en-US" w:eastAsia="en-US"/>
              </w:rPr>
              <w:t>3.1.30</w:t>
            </w:r>
          </w:ins>
          <w:ins w:id="174" w:author="darrenbrien2" w:date="2006-08-17T16:46:00Z">
            <w:r>
              <w:rPr>
                <w:rFonts w:cs="Times New Roman" w:ascii="Times New Roman" w:hAnsi="Times New Roman"/>
                <w:i w:val="false"/>
                <w:sz w:val="24"/>
                <w:szCs w:val="24"/>
                <w:lang w:val="en-US" w:eastAsia="en-US"/>
              </w:rPr>
              <w:tab/>
            </w:r>
          </w:ins>
          <w:ins w:id="175" w:author="darrenbrien2" w:date="2006-08-17T16:46:00Z">
            <w:r>
              <w:rPr>
                <w:lang w:val="en-US" w:eastAsia="en-US"/>
              </w:rPr>
              <w:t>createsblpflowidStep</w:t>
              <w:tab/>
            </w:r>
          </w:ins>
          <w:hyperlink w:anchor="__RefHeading___Toc143596570">
            <w:ins w:id="17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2" w:author="darrenbrien2" w:date="2006-08-17T16:46:00Z"/>
            </w:rPr>
          </w:pPr>
          <w:ins w:id="178" w:author="darrenbrien2" w:date="2006-08-17T16:46:00Z">
            <w:r>
              <w:rPr>
                <w:lang w:val="en-US" w:eastAsia="en-US"/>
              </w:rPr>
              <w:t>3.1.31</w:t>
            </w:r>
          </w:ins>
          <w:ins w:id="179" w:author="darrenbrien2" w:date="2006-08-17T16:46:00Z">
            <w:r>
              <w:rPr>
                <w:rFonts w:cs="Times New Roman" w:ascii="Times New Roman" w:hAnsi="Times New Roman"/>
                <w:i w:val="false"/>
                <w:sz w:val="24"/>
                <w:szCs w:val="24"/>
                <w:lang w:val="en-US" w:eastAsia="en-US"/>
              </w:rPr>
              <w:tab/>
            </w:r>
          </w:ins>
          <w:ins w:id="180" w:author="darrenbrien2" w:date="2006-08-17T16:46:00Z">
            <w:r>
              <w:rPr>
                <w:lang w:val="en-US" w:eastAsia="en-US"/>
              </w:rPr>
              <w:t>getrsubconparametersStep</w:t>
              <w:tab/>
            </w:r>
          </w:ins>
          <w:hyperlink w:anchor="__RefHeading___Toc143596571">
            <w:ins w:id="18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7" w:author="darrenbrien2" w:date="2006-08-17T16:46:00Z"/>
            </w:rPr>
          </w:pPr>
          <w:ins w:id="183" w:author="darrenbrien2" w:date="2006-08-17T16:46:00Z">
            <w:r>
              <w:rPr>
                <w:lang w:val="en-US" w:eastAsia="en-US"/>
              </w:rPr>
              <w:t>3.1.32</w:t>
            </w:r>
          </w:ins>
          <w:ins w:id="184" w:author="darrenbrien2" w:date="2006-08-17T16:46:00Z">
            <w:r>
              <w:rPr>
                <w:rFonts w:cs="Times New Roman" w:ascii="Times New Roman" w:hAnsi="Times New Roman"/>
                <w:i w:val="false"/>
                <w:sz w:val="24"/>
                <w:szCs w:val="24"/>
                <w:lang w:val="en-US" w:eastAsia="en-US"/>
              </w:rPr>
              <w:tab/>
            </w:r>
          </w:ins>
          <w:ins w:id="185" w:author="darrenbrien2" w:date="2006-08-17T16:46:00Z">
            <w:r>
              <w:rPr>
                <w:lang w:val="en-US" w:eastAsia="en-US"/>
              </w:rPr>
              <w:t>initialiseExtIPLink99ParameterSetStep</w:t>
              <w:tab/>
            </w:r>
          </w:ins>
          <w:hyperlink w:anchor="__RefHeading___Toc143596572">
            <w:ins w:id="18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2" w:author="darrenbrien2" w:date="2006-08-17T16:46:00Z"/>
            </w:rPr>
          </w:pPr>
          <w:ins w:id="188" w:author="darrenbrien2" w:date="2006-08-17T16:46:00Z">
            <w:r>
              <w:rPr>
                <w:lang w:val="en-US" w:eastAsia="en-US"/>
              </w:rPr>
              <w:t>3.1.33</w:t>
            </w:r>
          </w:ins>
          <w:ins w:id="189" w:author="darrenbrien2" w:date="2006-08-17T16:46:00Z">
            <w:r>
              <w:rPr>
                <w:rFonts w:cs="Times New Roman" w:ascii="Times New Roman" w:hAnsi="Times New Roman"/>
                <w:i w:val="false"/>
                <w:sz w:val="24"/>
                <w:szCs w:val="24"/>
                <w:lang w:val="en-US" w:eastAsia="en-US"/>
              </w:rPr>
              <w:tab/>
            </w:r>
          </w:ins>
          <w:ins w:id="190" w:author="darrenbrien2" w:date="2006-08-17T16:46:00Z">
            <w:r>
              <w:rPr>
                <w:lang w:val="en-US" w:eastAsia="en-US"/>
              </w:rPr>
              <w:t>initialiseExtIPLinkR5ParameterSetStep</w:t>
              <w:tab/>
            </w:r>
          </w:ins>
          <w:hyperlink w:anchor="__RefHeading___Toc143596573">
            <w:ins w:id="19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7" w:author="darrenbrien2" w:date="2006-08-17T16:46:00Z"/>
            </w:rPr>
          </w:pPr>
          <w:ins w:id="193" w:author="darrenbrien2" w:date="2006-08-17T16:46:00Z">
            <w:r>
              <w:rPr>
                <w:lang w:val="en-US" w:eastAsia="en-US"/>
              </w:rPr>
              <w:t>3.1.34</w:t>
            </w:r>
          </w:ins>
          <w:ins w:id="194" w:author="darrenbrien2" w:date="2006-08-17T16:46:00Z">
            <w:r>
              <w:rPr>
                <w:rFonts w:cs="Times New Roman" w:ascii="Times New Roman" w:hAnsi="Times New Roman"/>
                <w:i w:val="false"/>
                <w:sz w:val="24"/>
                <w:szCs w:val="24"/>
                <w:lang w:val="en-US" w:eastAsia="en-US"/>
              </w:rPr>
              <w:tab/>
            </w:r>
          </w:ins>
          <w:ins w:id="195" w:author="darrenbrien2" w:date="2006-08-17T16:46:00Z">
            <w:r>
              <w:rPr>
                <w:lang w:val="en-US" w:eastAsia="en-US"/>
              </w:rPr>
              <w:t>initialiseExtSblpParameterSetStep</w:t>
              <w:tab/>
            </w:r>
          </w:ins>
          <w:hyperlink w:anchor="__RefHeading___Toc143596574">
            <w:ins w:id="19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2" w:author="darrenbrien2" w:date="2006-08-17T16:46:00Z"/>
            </w:rPr>
          </w:pPr>
          <w:ins w:id="198" w:author="darrenbrien2" w:date="2006-08-17T16:46:00Z">
            <w:r>
              <w:rPr>
                <w:lang w:val="en-US" w:eastAsia="en-US"/>
              </w:rPr>
              <w:t>3.1.35</w:t>
            </w:r>
          </w:ins>
          <w:ins w:id="199" w:author="darrenbrien2" w:date="2006-08-17T16:46:00Z">
            <w:r>
              <w:rPr>
                <w:rFonts w:cs="Times New Roman" w:ascii="Times New Roman" w:hAnsi="Times New Roman"/>
                <w:i w:val="false"/>
                <w:sz w:val="24"/>
                <w:szCs w:val="24"/>
                <w:lang w:val="en-US" w:eastAsia="en-US"/>
              </w:rPr>
              <w:tab/>
            </w:r>
          </w:ins>
          <w:ins w:id="200" w:author="darrenbrien2" w:date="2006-08-17T16:46:00Z">
            <w:r>
              <w:rPr>
                <w:lang w:val="en-US" w:eastAsia="en-US"/>
              </w:rPr>
              <w:t>initialiseGenQosParameterSetStep</w:t>
              <w:tab/>
            </w:r>
          </w:ins>
          <w:hyperlink w:anchor="__RefHeading___Toc143596575">
            <w:ins w:id="20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7" w:author="darrenbrien2" w:date="2006-08-17T16:46:00Z"/>
            </w:rPr>
          </w:pPr>
          <w:ins w:id="203" w:author="darrenbrien2" w:date="2006-08-17T16:46:00Z">
            <w:r>
              <w:rPr>
                <w:lang w:val="en-US" w:eastAsia="en-US"/>
              </w:rPr>
              <w:t>3.1.36</w:t>
            </w:r>
          </w:ins>
          <w:ins w:id="204" w:author="darrenbrien2" w:date="2006-08-17T16:46:00Z">
            <w:r>
              <w:rPr>
                <w:rFonts w:cs="Times New Roman" w:ascii="Times New Roman" w:hAnsi="Times New Roman"/>
                <w:i w:val="false"/>
                <w:sz w:val="24"/>
                <w:szCs w:val="24"/>
                <w:lang w:val="en-US" w:eastAsia="en-US"/>
              </w:rPr>
              <w:tab/>
            </w:r>
          </w:ins>
          <w:ins w:id="205" w:author="darrenbrien2" w:date="2006-08-17T16:46:00Z">
            <w:r>
              <w:rPr>
                <w:lang w:val="en-US" w:eastAsia="en-US"/>
              </w:rPr>
              <w:t>initialiseGenSblpParameterSetStep</w:t>
              <w:tab/>
            </w:r>
          </w:ins>
          <w:hyperlink w:anchor="__RefHeading___Toc143596576">
            <w:ins w:id="20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2" w:author="darrenbrien2" w:date="2006-08-17T16:46:00Z"/>
            </w:rPr>
          </w:pPr>
          <w:ins w:id="208" w:author="darrenbrien2" w:date="2006-08-17T16:46:00Z">
            <w:r>
              <w:rPr>
                <w:lang w:val="en-US" w:eastAsia="en-US"/>
              </w:rPr>
              <w:t>3.1.37</w:t>
            </w:r>
          </w:ins>
          <w:ins w:id="209" w:author="darrenbrien2" w:date="2006-08-17T16:46:00Z">
            <w:r>
              <w:rPr>
                <w:rFonts w:cs="Times New Roman" w:ascii="Times New Roman" w:hAnsi="Times New Roman"/>
                <w:i w:val="false"/>
                <w:sz w:val="24"/>
                <w:szCs w:val="24"/>
                <w:lang w:val="en-US" w:eastAsia="en-US"/>
              </w:rPr>
              <w:tab/>
            </w:r>
          </w:ins>
          <w:ins w:id="210" w:author="darrenbrien2" w:date="2006-08-17T16:46:00Z">
            <w:r>
              <w:rPr>
                <w:lang w:val="en-US" w:eastAsia="en-US"/>
              </w:rPr>
              <w:t>initialiseIMSExtParameterSetStep</w:t>
              <w:tab/>
            </w:r>
          </w:ins>
          <w:hyperlink w:anchor="__RefHeading___Toc143596577">
            <w:ins w:id="21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7" w:author="darrenbrien2" w:date="2006-08-17T16:46:00Z"/>
            </w:rPr>
          </w:pPr>
          <w:ins w:id="213" w:author="darrenbrien2" w:date="2006-08-17T16:46:00Z">
            <w:r>
              <w:rPr>
                <w:lang w:val="en-US" w:eastAsia="en-US"/>
              </w:rPr>
              <w:t>3.1.38</w:t>
            </w:r>
          </w:ins>
          <w:ins w:id="214" w:author="darrenbrien2" w:date="2006-08-17T16:46:00Z">
            <w:r>
              <w:rPr>
                <w:rFonts w:cs="Times New Roman" w:ascii="Times New Roman" w:hAnsi="Times New Roman"/>
                <w:i w:val="false"/>
                <w:sz w:val="24"/>
                <w:szCs w:val="24"/>
                <w:lang w:val="en-US" w:eastAsia="en-US"/>
              </w:rPr>
              <w:tab/>
            </w:r>
          </w:ins>
          <w:ins w:id="215" w:author="darrenbrien2" w:date="2006-08-17T16:46:00Z">
            <w:r>
              <w:rPr>
                <w:lang w:val="en-US" w:eastAsia="en-US"/>
              </w:rPr>
              <w:t>initialisersubconparameterfamilyStep</w:t>
              <w:tab/>
            </w:r>
          </w:ins>
          <w:hyperlink w:anchor="__RefHeading___Toc143596578">
            <w:ins w:id="21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2" w:author="darrenbrien2" w:date="2006-08-17T16:46:00Z"/>
            </w:rPr>
          </w:pPr>
          <w:ins w:id="218" w:author="darrenbrien2" w:date="2006-08-17T16:46:00Z">
            <w:r>
              <w:rPr>
                <w:lang w:val="en-US" w:eastAsia="en-US"/>
              </w:rPr>
              <w:t>3.1.39</w:t>
            </w:r>
          </w:ins>
          <w:ins w:id="219" w:author="darrenbrien2" w:date="2006-08-17T16:46:00Z">
            <w:r>
              <w:rPr>
                <w:rFonts w:cs="Times New Roman" w:ascii="Times New Roman" w:hAnsi="Times New Roman"/>
                <w:i w:val="false"/>
                <w:sz w:val="24"/>
                <w:szCs w:val="24"/>
                <w:lang w:val="en-US" w:eastAsia="en-US"/>
              </w:rPr>
              <w:tab/>
            </w:r>
          </w:ins>
          <w:ins w:id="220" w:author="darrenbrien2" w:date="2006-08-17T16:46:00Z">
            <w:r>
              <w:rPr>
                <w:lang w:val="en-US" w:eastAsia="en-US"/>
              </w:rPr>
              <w:t>moveConnectedSocketToSubconnectionStep</w:t>
              <w:tab/>
            </w:r>
          </w:ins>
          <w:hyperlink w:anchor="__RefHeading___Toc143596579">
            <w:ins w:id="22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7" w:author="darrenbrien2" w:date="2006-08-17T16:46:00Z"/>
            </w:rPr>
          </w:pPr>
          <w:ins w:id="223" w:author="darrenbrien2" w:date="2006-08-17T16:46:00Z">
            <w:r>
              <w:rPr>
                <w:lang w:val="en-US" w:eastAsia="en-US"/>
              </w:rPr>
              <w:t>3.1.40</w:t>
            </w:r>
          </w:ins>
          <w:ins w:id="224" w:author="darrenbrien2" w:date="2006-08-17T16:46:00Z">
            <w:r>
              <w:rPr>
                <w:rFonts w:cs="Times New Roman" w:ascii="Times New Roman" w:hAnsi="Times New Roman"/>
                <w:i w:val="false"/>
                <w:sz w:val="24"/>
                <w:szCs w:val="24"/>
                <w:lang w:val="en-US" w:eastAsia="en-US"/>
              </w:rPr>
              <w:tab/>
            </w:r>
          </w:ins>
          <w:ins w:id="225" w:author="darrenbrien2" w:date="2006-08-17T16:46:00Z">
            <w:r>
              <w:rPr>
                <w:lang w:val="en-US" w:eastAsia="en-US"/>
              </w:rPr>
              <w:t>multipleopenrsubconnectionStep</w:t>
              <w:tab/>
            </w:r>
          </w:ins>
          <w:hyperlink w:anchor="__RefHeading___Toc143596580">
            <w:ins w:id="22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2" w:author="darrenbrien2" w:date="2006-08-17T16:46:00Z"/>
            </w:rPr>
          </w:pPr>
          <w:ins w:id="228" w:author="darrenbrien2" w:date="2006-08-17T16:46:00Z">
            <w:r>
              <w:rPr>
                <w:lang w:val="en-US" w:eastAsia="en-US"/>
              </w:rPr>
              <w:t>3.1.41</w:t>
            </w:r>
          </w:ins>
          <w:ins w:id="229" w:author="darrenbrien2" w:date="2006-08-17T16:46:00Z">
            <w:r>
              <w:rPr>
                <w:rFonts w:cs="Times New Roman" w:ascii="Times New Roman" w:hAnsi="Times New Roman"/>
                <w:i w:val="false"/>
                <w:sz w:val="24"/>
                <w:szCs w:val="24"/>
                <w:lang w:val="en-US" w:eastAsia="en-US"/>
              </w:rPr>
              <w:tab/>
            </w:r>
          </w:ins>
          <w:ins w:id="230" w:author="darrenbrien2" w:date="2006-08-17T16:46:00Z">
            <w:r>
              <w:rPr>
                <w:lang w:val="en-US" w:eastAsia="en-US"/>
              </w:rPr>
              <w:t>multipleaddrsubconnectionStep</w:t>
              <w:tab/>
            </w:r>
          </w:ins>
          <w:hyperlink w:anchor="__RefHeading___Toc143596581">
            <w:ins w:id="23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7" w:author="darrenbrien2" w:date="2006-08-17T16:46:00Z"/>
            </w:rPr>
          </w:pPr>
          <w:ins w:id="233" w:author="darrenbrien2" w:date="2006-08-17T16:46:00Z">
            <w:r>
              <w:rPr>
                <w:lang w:val="en-US" w:eastAsia="en-US"/>
              </w:rPr>
              <w:t>3.1.42</w:t>
            </w:r>
          </w:ins>
          <w:ins w:id="234" w:author="darrenbrien2" w:date="2006-08-17T16:46:00Z">
            <w:r>
              <w:rPr>
                <w:rFonts w:cs="Times New Roman" w:ascii="Times New Roman" w:hAnsi="Times New Roman"/>
                <w:i w:val="false"/>
                <w:sz w:val="24"/>
                <w:szCs w:val="24"/>
                <w:lang w:val="en-US" w:eastAsia="en-US"/>
              </w:rPr>
              <w:tab/>
            </w:r>
          </w:ins>
          <w:ins w:id="235" w:author="darrenbrien2" w:date="2006-08-17T16:46:00Z">
            <w:r>
              <w:rPr>
                <w:lang w:val="en-US" w:eastAsia="en-US"/>
              </w:rPr>
              <w:t>multipleremoversubconnectionStep</w:t>
              <w:tab/>
            </w:r>
          </w:ins>
          <w:hyperlink w:anchor="__RefHeading___Toc143596582">
            <w:ins w:id="23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2" w:author="darrenbrien2" w:date="2006-08-17T16:46:00Z"/>
            </w:rPr>
          </w:pPr>
          <w:ins w:id="238" w:author="darrenbrien2" w:date="2006-08-17T16:46:00Z">
            <w:r>
              <w:rPr>
                <w:lang w:val="en-US" w:eastAsia="en-US"/>
              </w:rPr>
              <w:t>3.1.43</w:t>
            </w:r>
          </w:ins>
          <w:ins w:id="239" w:author="darrenbrien2" w:date="2006-08-17T16:46:00Z">
            <w:r>
              <w:rPr>
                <w:rFonts w:cs="Times New Roman" w:ascii="Times New Roman" w:hAnsi="Times New Roman"/>
                <w:i w:val="false"/>
                <w:sz w:val="24"/>
                <w:szCs w:val="24"/>
                <w:lang w:val="en-US" w:eastAsia="en-US"/>
              </w:rPr>
              <w:tab/>
            </w:r>
          </w:ins>
          <w:ins w:id="240" w:author="darrenbrien2" w:date="2006-08-17T16:46:00Z">
            <w:r>
              <w:rPr>
                <w:lang w:val="en-US" w:eastAsia="en-US"/>
              </w:rPr>
              <w:t>openrcommsmobilityapiextStep</w:t>
              <w:tab/>
            </w:r>
          </w:ins>
          <w:hyperlink w:anchor="__RefHeading___Toc143596583">
            <w:ins w:id="24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7" w:author="darrenbrien2" w:date="2006-08-17T16:46:00Z"/>
            </w:rPr>
          </w:pPr>
          <w:ins w:id="243" w:author="darrenbrien2" w:date="2006-08-17T16:46:00Z">
            <w:r>
              <w:rPr>
                <w:lang w:val="en-US" w:eastAsia="en-US"/>
              </w:rPr>
              <w:t>3.1.44</w:t>
            </w:r>
          </w:ins>
          <w:ins w:id="244" w:author="darrenbrien2" w:date="2006-08-17T16:46:00Z">
            <w:r>
              <w:rPr>
                <w:rFonts w:cs="Times New Roman" w:ascii="Times New Roman" w:hAnsi="Times New Roman"/>
                <w:i w:val="false"/>
                <w:sz w:val="24"/>
                <w:szCs w:val="24"/>
                <w:lang w:val="en-US" w:eastAsia="en-US"/>
              </w:rPr>
              <w:tab/>
            </w:r>
          </w:ins>
          <w:ins w:id="245" w:author="darrenbrien2" w:date="2006-08-17T16:46:00Z">
            <w:r>
              <w:rPr>
                <w:lang w:val="en-US" w:eastAsia="en-US"/>
              </w:rPr>
              <w:t>openrconnectionStep</w:t>
              <w:tab/>
            </w:r>
          </w:ins>
          <w:hyperlink w:anchor="__RefHeading___Toc143596584">
            <w:ins w:id="24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2" w:author="darrenbrien2" w:date="2006-08-17T16:46:00Z"/>
            </w:rPr>
          </w:pPr>
          <w:ins w:id="248" w:author="darrenbrien2" w:date="2006-08-17T16:46:00Z">
            <w:r>
              <w:rPr>
                <w:lang w:val="en-US" w:eastAsia="en-US"/>
              </w:rPr>
              <w:t>3.1.45</w:t>
            </w:r>
          </w:ins>
          <w:ins w:id="249" w:author="darrenbrien2" w:date="2006-08-17T16:46:00Z">
            <w:r>
              <w:rPr>
                <w:rFonts w:cs="Times New Roman" w:ascii="Times New Roman" w:hAnsi="Times New Roman"/>
                <w:i w:val="false"/>
                <w:sz w:val="24"/>
                <w:szCs w:val="24"/>
                <w:lang w:val="en-US" w:eastAsia="en-US"/>
              </w:rPr>
              <w:tab/>
            </w:r>
          </w:ins>
          <w:ins w:id="250" w:author="darrenbrien2" w:date="2006-08-17T16:46:00Z">
            <w:r>
              <w:rPr>
                <w:lang w:val="en-US" w:eastAsia="en-US"/>
              </w:rPr>
              <w:t>openrsocketStep</w:t>
              <w:tab/>
            </w:r>
          </w:ins>
          <w:hyperlink w:anchor="__RefHeading___Toc143596585">
            <w:ins w:id="25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7" w:author="darrenbrien2" w:date="2006-08-17T16:46:00Z"/>
            </w:rPr>
          </w:pPr>
          <w:ins w:id="253" w:author="darrenbrien2" w:date="2006-08-17T16:46:00Z">
            <w:r>
              <w:rPr>
                <w:lang w:val="en-US" w:eastAsia="en-US"/>
              </w:rPr>
              <w:t>3.1.46</w:t>
            </w:r>
          </w:ins>
          <w:ins w:id="254" w:author="darrenbrien2" w:date="2006-08-17T16:46:00Z">
            <w:r>
              <w:rPr>
                <w:rFonts w:cs="Times New Roman" w:ascii="Times New Roman" w:hAnsi="Times New Roman"/>
                <w:i w:val="false"/>
                <w:sz w:val="24"/>
                <w:szCs w:val="24"/>
                <w:lang w:val="en-US" w:eastAsia="en-US"/>
              </w:rPr>
              <w:tab/>
            </w:r>
          </w:ins>
          <w:ins w:id="255" w:author="darrenbrien2" w:date="2006-08-17T16:46:00Z">
            <w:r>
              <w:rPr>
                <w:lang w:val="en-US" w:eastAsia="en-US"/>
              </w:rPr>
              <w:t>openrsubconnectionoomStep</w:t>
              <w:tab/>
            </w:r>
          </w:ins>
          <w:hyperlink w:anchor="__RefHeading___Toc143596586">
            <w:ins w:id="25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2" w:author="darrenbrien2" w:date="2006-08-17T16:46:00Z"/>
            </w:rPr>
          </w:pPr>
          <w:ins w:id="258" w:author="darrenbrien2" w:date="2006-08-17T16:46:00Z">
            <w:r>
              <w:rPr>
                <w:lang w:val="en-US" w:eastAsia="en-US"/>
              </w:rPr>
              <w:t>3.1.47</w:t>
            </w:r>
          </w:ins>
          <w:ins w:id="259" w:author="darrenbrien2" w:date="2006-08-17T16:46:00Z">
            <w:r>
              <w:rPr>
                <w:rFonts w:cs="Times New Roman" w:ascii="Times New Roman" w:hAnsi="Times New Roman"/>
                <w:i w:val="false"/>
                <w:sz w:val="24"/>
                <w:szCs w:val="24"/>
                <w:lang w:val="en-US" w:eastAsia="en-US"/>
              </w:rPr>
              <w:tab/>
            </w:r>
          </w:ins>
          <w:ins w:id="260" w:author="darrenbrien2" w:date="2006-08-17T16:46:00Z">
            <w:r>
              <w:rPr>
                <w:lang w:val="en-US" w:eastAsia="en-US"/>
              </w:rPr>
              <w:t>openrsubconnectionStep</w:t>
              <w:tab/>
            </w:r>
          </w:ins>
          <w:hyperlink w:anchor="__RefHeading___Toc143596587">
            <w:ins w:id="26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7" w:author="darrenbrien2" w:date="2006-08-17T16:46:00Z"/>
            </w:rPr>
          </w:pPr>
          <w:ins w:id="263" w:author="darrenbrien2" w:date="2006-08-17T16:46:00Z">
            <w:r>
              <w:rPr>
                <w:lang w:val="en-US" w:eastAsia="en-US"/>
              </w:rPr>
              <w:t>3.1.48</w:t>
            </w:r>
          </w:ins>
          <w:ins w:id="264" w:author="darrenbrien2" w:date="2006-08-17T16:46:00Z">
            <w:r>
              <w:rPr>
                <w:rFonts w:cs="Times New Roman" w:ascii="Times New Roman" w:hAnsi="Times New Roman"/>
                <w:i w:val="false"/>
                <w:sz w:val="24"/>
                <w:szCs w:val="24"/>
                <w:lang w:val="en-US" w:eastAsia="en-US"/>
              </w:rPr>
              <w:tab/>
            </w:r>
          </w:ins>
          <w:ins w:id="265" w:author="darrenbrien2" w:date="2006-08-17T16:46:00Z">
            <w:r>
              <w:rPr>
                <w:lang w:val="en-US" w:eastAsia="en-US"/>
              </w:rPr>
              <w:t>registerformobilitynotificationStep</w:t>
              <w:tab/>
            </w:r>
          </w:ins>
          <w:hyperlink w:anchor="__RefHeading___Toc143596588">
            <w:ins w:id="26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2" w:author="darrenbrien2" w:date="2006-08-17T16:46:00Z"/>
            </w:rPr>
          </w:pPr>
          <w:ins w:id="268" w:author="darrenbrien2" w:date="2006-08-17T16:46:00Z">
            <w:r>
              <w:rPr>
                <w:lang w:val="en-US" w:eastAsia="en-US"/>
              </w:rPr>
              <w:t>3.1.49</w:t>
            </w:r>
          </w:ins>
          <w:ins w:id="269" w:author="darrenbrien2" w:date="2006-08-17T16:46:00Z">
            <w:r>
              <w:rPr>
                <w:rFonts w:cs="Times New Roman" w:ascii="Times New Roman" w:hAnsi="Times New Roman"/>
                <w:i w:val="false"/>
                <w:sz w:val="24"/>
                <w:szCs w:val="24"/>
                <w:lang w:val="en-US" w:eastAsia="en-US"/>
              </w:rPr>
              <w:tab/>
            </w:r>
          </w:ins>
          <w:ins w:id="270" w:author="darrenbrien2" w:date="2006-08-17T16:46:00Z">
            <w:r>
              <w:rPr>
                <w:lang w:val="en-US" w:eastAsia="en-US"/>
              </w:rPr>
              <w:t>registerforrsubconnectioneventsStep</w:t>
              <w:tab/>
            </w:r>
          </w:ins>
          <w:hyperlink w:anchor="__RefHeading___Toc143596589">
            <w:ins w:id="27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7" w:author="darrenbrien2" w:date="2006-08-17T16:46:00Z"/>
            </w:rPr>
          </w:pPr>
          <w:ins w:id="273" w:author="darrenbrien2" w:date="2006-08-17T16:46:00Z">
            <w:r>
              <w:rPr>
                <w:lang w:val="en-US" w:eastAsia="en-US"/>
              </w:rPr>
              <w:t>3.1.50</w:t>
            </w:r>
          </w:ins>
          <w:ins w:id="274" w:author="darrenbrien2" w:date="2006-08-17T16:46:00Z">
            <w:r>
              <w:rPr>
                <w:rFonts w:cs="Times New Roman" w:ascii="Times New Roman" w:hAnsi="Times New Roman"/>
                <w:i w:val="false"/>
                <w:sz w:val="24"/>
                <w:szCs w:val="24"/>
                <w:lang w:val="en-US" w:eastAsia="en-US"/>
              </w:rPr>
              <w:tab/>
            </w:r>
          </w:ins>
          <w:ins w:id="275" w:author="darrenbrien2" w:date="2006-08-17T16:46:00Z">
            <w:r>
              <w:rPr>
                <w:lang w:val="en-US" w:eastAsia="en-US"/>
              </w:rPr>
              <w:t>rejectincomingconnectionStep</w:t>
              <w:tab/>
            </w:r>
          </w:ins>
          <w:hyperlink w:anchor="__RefHeading___Toc143596590">
            <w:ins w:id="27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2" w:author="darrenbrien2" w:date="2006-08-17T16:46:00Z"/>
            </w:rPr>
          </w:pPr>
          <w:ins w:id="278" w:author="darrenbrien2" w:date="2006-08-17T16:46:00Z">
            <w:r>
              <w:rPr>
                <w:lang w:val="en-US" w:eastAsia="en-US"/>
              </w:rPr>
              <w:t>3.1.51</w:t>
            </w:r>
          </w:ins>
          <w:ins w:id="279" w:author="darrenbrien2" w:date="2006-08-17T16:46:00Z">
            <w:r>
              <w:rPr>
                <w:rFonts w:cs="Times New Roman" w:ascii="Times New Roman" w:hAnsi="Times New Roman"/>
                <w:i w:val="false"/>
                <w:sz w:val="24"/>
                <w:szCs w:val="24"/>
                <w:lang w:val="en-US" w:eastAsia="en-US"/>
              </w:rPr>
              <w:tab/>
            </w:r>
          </w:ins>
          <w:ins w:id="280" w:author="darrenbrien2" w:date="2006-08-17T16:46:00Z">
            <w:r>
              <w:rPr>
                <w:lang w:val="en-US" w:eastAsia="en-US"/>
              </w:rPr>
              <w:t>removersocketfromrsubconnectionoomStep</w:t>
              <w:tab/>
            </w:r>
          </w:ins>
          <w:hyperlink w:anchor="__RefHeading___Toc143596591">
            <w:ins w:id="28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7" w:author="darrenbrien2" w:date="2006-08-17T16:46:00Z"/>
            </w:rPr>
          </w:pPr>
          <w:ins w:id="283" w:author="darrenbrien2" w:date="2006-08-17T16:46:00Z">
            <w:r>
              <w:rPr>
                <w:lang w:val="en-US" w:eastAsia="en-US"/>
              </w:rPr>
              <w:t>3.1.52</w:t>
            </w:r>
          </w:ins>
          <w:ins w:id="284" w:author="darrenbrien2" w:date="2006-08-17T16:46:00Z">
            <w:r>
              <w:rPr>
                <w:rFonts w:cs="Times New Roman" w:ascii="Times New Roman" w:hAnsi="Times New Roman"/>
                <w:i w:val="false"/>
                <w:sz w:val="24"/>
                <w:szCs w:val="24"/>
                <w:lang w:val="en-US" w:eastAsia="en-US"/>
              </w:rPr>
              <w:tab/>
            </w:r>
          </w:ins>
          <w:ins w:id="285" w:author="darrenbrien2" w:date="2006-08-17T16:46:00Z">
            <w:r>
              <w:rPr>
                <w:lang w:val="en-US" w:eastAsia="en-US"/>
              </w:rPr>
              <w:t>removersocketfromrsubconnectionStep</w:t>
              <w:tab/>
            </w:r>
          </w:ins>
          <w:hyperlink w:anchor="__RefHeading___Toc143596592">
            <w:ins w:id="28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2" w:author="darrenbrien2" w:date="2006-08-17T16:46:00Z"/>
            </w:rPr>
          </w:pPr>
          <w:ins w:id="288" w:author="darrenbrien2" w:date="2006-08-17T16:46:00Z">
            <w:r>
              <w:rPr>
                <w:lang w:val="en-US" w:eastAsia="en-US"/>
              </w:rPr>
              <w:t>3.1.53</w:t>
            </w:r>
          </w:ins>
          <w:ins w:id="289" w:author="darrenbrien2" w:date="2006-08-17T16:46:00Z">
            <w:r>
              <w:rPr>
                <w:rFonts w:cs="Times New Roman" w:ascii="Times New Roman" w:hAnsi="Times New Roman"/>
                <w:i w:val="false"/>
                <w:sz w:val="24"/>
                <w:szCs w:val="24"/>
                <w:lang w:val="en-US" w:eastAsia="en-US"/>
              </w:rPr>
              <w:tab/>
            </w:r>
          </w:ins>
          <w:ins w:id="290" w:author="darrenbrien2" w:date="2006-08-17T16:46:00Z">
            <w:r>
              <w:rPr>
                <w:lang w:val="en-US" w:eastAsia="en-US"/>
              </w:rPr>
              <w:t>sendreceiversocketStep</w:t>
              <w:tab/>
            </w:r>
          </w:ins>
          <w:hyperlink w:anchor="__RefHeading___Toc143596593">
            <w:ins w:id="291"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7" w:author="darrenbrien2" w:date="2006-08-17T16:46:00Z"/>
            </w:rPr>
          </w:pPr>
          <w:ins w:id="293" w:author="darrenbrien2" w:date="2006-08-17T16:46:00Z">
            <w:r>
              <w:rPr>
                <w:lang w:val="en-US" w:eastAsia="en-US"/>
              </w:rPr>
              <w:t>3.1.54</w:t>
            </w:r>
          </w:ins>
          <w:ins w:id="294" w:author="darrenbrien2" w:date="2006-08-17T16:46:00Z">
            <w:r>
              <w:rPr>
                <w:rFonts w:cs="Times New Roman" w:ascii="Times New Roman" w:hAnsi="Times New Roman"/>
                <w:i w:val="false"/>
                <w:sz w:val="24"/>
                <w:szCs w:val="24"/>
                <w:lang w:val="en-US" w:eastAsia="en-US"/>
              </w:rPr>
              <w:tab/>
            </w:r>
          </w:ins>
          <w:ins w:id="295" w:author="darrenbrien2" w:date="2006-08-17T16:46:00Z">
            <w:r>
              <w:rPr>
                <w:lang w:val="en-US" w:eastAsia="en-US"/>
              </w:rPr>
              <w:t>setqosparametersStep</w:t>
              <w:tab/>
            </w:r>
          </w:ins>
          <w:hyperlink w:anchor="__RefHeading___Toc143596594">
            <w:ins w:id="29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3" w:author="darrenbrien2" w:date="2006-08-17T16:46:00Z"/>
            </w:rPr>
          </w:pPr>
          <w:ins w:id="298" w:author="darrenbrien2" w:date="2006-08-17T16:46:00Z">
            <w:r>
              <w:rPr>
                <w:highlight w:val="yellow"/>
                <w:lang w:val="en-US" w:eastAsia="en-US"/>
              </w:rPr>
              <w:t>3.1.55</w:t>
            </w:r>
          </w:ins>
          <w:ins w:id="299" w:author="darrenbrien2" w:date="2006-08-17T16:46:00Z">
            <w:r>
              <w:rPr>
                <w:rFonts w:cs="Times New Roman" w:ascii="Times New Roman" w:hAnsi="Times New Roman"/>
                <w:i w:val="false"/>
                <w:sz w:val="24"/>
                <w:szCs w:val="24"/>
                <w:lang w:val="en-US" w:eastAsia="en-US"/>
              </w:rPr>
              <w:tab/>
            </w:r>
          </w:ins>
          <w:ins w:id="300" w:author="darrenbrien2" w:date="2006-08-17T16:46:00Z">
            <w:r>
              <w:rPr>
                <w:highlight w:val="yellow"/>
                <w:lang w:val="en-US" w:eastAsia="en-US"/>
              </w:rPr>
              <w:t>setrsubconparametersStep</w:t>
            </w:r>
          </w:ins>
          <w:ins w:id="301" w:author="darrenbrien2" w:date="2006-08-17T16:46:00Z">
            <w:r>
              <w:rPr>
                <w:lang w:val="en-US" w:eastAsia="en-US"/>
              </w:rPr>
              <w:tab/>
            </w:r>
          </w:ins>
          <w:hyperlink w:anchor="__RefHeading___Toc143596595">
            <w:ins w:id="302"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8" w:author="darrenbrien2" w:date="2006-08-17T16:46:00Z"/>
            </w:rPr>
          </w:pPr>
          <w:ins w:id="304" w:author="darrenbrien2" w:date="2006-08-17T16:46:00Z">
            <w:r>
              <w:rPr>
                <w:lang w:val="en-US" w:eastAsia="en-US"/>
              </w:rPr>
              <w:t>3.1.56</w:t>
            </w:r>
          </w:ins>
          <w:ins w:id="305" w:author="darrenbrien2" w:date="2006-08-17T16:46:00Z">
            <w:r>
              <w:rPr>
                <w:rFonts w:cs="Times New Roman" w:ascii="Times New Roman" w:hAnsi="Times New Roman"/>
                <w:i w:val="false"/>
                <w:sz w:val="24"/>
                <w:szCs w:val="24"/>
                <w:lang w:val="en-US" w:eastAsia="en-US"/>
              </w:rPr>
              <w:tab/>
            </w:r>
          </w:ins>
          <w:ins w:id="306" w:author="darrenbrien2" w:date="2006-08-17T16:46:00Z">
            <w:r>
              <w:rPr>
                <w:lang w:val="en-US" w:eastAsia="en-US"/>
              </w:rPr>
              <w:t>shutdownrsocketStep</w:t>
              <w:tab/>
            </w:r>
          </w:ins>
          <w:hyperlink w:anchor="__RefHeading___Toc143596596">
            <w:ins w:id="307"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4" w:author="darrenbrien2" w:date="2006-08-17T16:46:00Z"/>
            </w:rPr>
          </w:pPr>
          <w:ins w:id="309" w:author="darrenbrien2" w:date="2006-08-17T16:46:00Z">
            <w:r>
              <w:rPr>
                <w:highlight w:val="yellow"/>
                <w:lang w:val="en-US" w:eastAsia="en-US"/>
              </w:rPr>
              <w:t>3.1.57</w:t>
            </w:r>
          </w:ins>
          <w:ins w:id="310" w:author="darrenbrien2" w:date="2006-08-17T16:46:00Z">
            <w:r>
              <w:rPr>
                <w:rFonts w:cs="Times New Roman" w:ascii="Times New Roman" w:hAnsi="Times New Roman"/>
                <w:i w:val="false"/>
                <w:sz w:val="24"/>
                <w:szCs w:val="24"/>
                <w:lang w:val="en-US" w:eastAsia="en-US"/>
              </w:rPr>
              <w:tab/>
            </w:r>
          </w:ins>
          <w:ins w:id="311" w:author="darrenbrien2" w:date="2006-08-17T16:46:00Z">
            <w:r>
              <w:rPr>
                <w:highlight w:val="yellow"/>
                <w:lang w:val="en-US" w:eastAsia="en-US"/>
              </w:rPr>
              <w:t>simtsyTriggerEventStep</w:t>
            </w:r>
          </w:ins>
          <w:ins w:id="312" w:author="darrenbrien2" w:date="2006-08-17T16:46:00Z">
            <w:r>
              <w:rPr>
                <w:lang w:val="en-US" w:eastAsia="en-US"/>
              </w:rPr>
              <w:tab/>
            </w:r>
          </w:ins>
          <w:hyperlink w:anchor="__RefHeading___Toc143596597">
            <w:ins w:id="31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9" w:author="darrenbrien2" w:date="2006-08-17T16:46:00Z"/>
            </w:rPr>
          </w:pPr>
          <w:ins w:id="315" w:author="darrenbrien2" w:date="2006-08-17T16:46:00Z">
            <w:r>
              <w:rPr>
                <w:lang w:val="en-US" w:eastAsia="en-US"/>
              </w:rPr>
              <w:t>3.1.58</w:t>
            </w:r>
          </w:ins>
          <w:ins w:id="316" w:author="darrenbrien2" w:date="2006-08-17T16:46:00Z">
            <w:r>
              <w:rPr>
                <w:rFonts w:cs="Times New Roman" w:ascii="Times New Roman" w:hAnsi="Times New Roman"/>
                <w:i w:val="false"/>
                <w:sz w:val="24"/>
                <w:szCs w:val="24"/>
                <w:lang w:val="en-US" w:eastAsia="en-US"/>
              </w:rPr>
              <w:tab/>
            </w:r>
          </w:ins>
          <w:ins w:id="317" w:author="darrenbrien2" w:date="2006-08-17T16:46:00Z">
            <w:r>
              <w:rPr>
                <w:lang w:val="en-US" w:eastAsia="en-US"/>
              </w:rPr>
              <w:t>startrconnectionStep</w:t>
              <w:tab/>
            </w:r>
          </w:ins>
          <w:hyperlink w:anchor="__RefHeading___Toc143596598">
            <w:ins w:id="31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4" w:author="darrenbrien2" w:date="2006-08-17T16:46:00Z"/>
            </w:rPr>
          </w:pPr>
          <w:ins w:id="320" w:author="darrenbrien2" w:date="2006-08-17T16:46:00Z">
            <w:r>
              <w:rPr>
                <w:lang w:val="en-US" w:eastAsia="en-US"/>
              </w:rPr>
              <w:t>3.1.59</w:t>
            </w:r>
          </w:ins>
          <w:ins w:id="321" w:author="darrenbrien2" w:date="2006-08-17T16:46:00Z">
            <w:r>
              <w:rPr>
                <w:rFonts w:cs="Times New Roman" w:ascii="Times New Roman" w:hAnsi="Times New Roman"/>
                <w:i w:val="false"/>
                <w:sz w:val="24"/>
                <w:szCs w:val="24"/>
                <w:lang w:val="en-US" w:eastAsia="en-US"/>
              </w:rPr>
              <w:tab/>
            </w:r>
          </w:ins>
          <w:ins w:id="322" w:author="darrenbrien2" w:date="2006-08-17T16:46:00Z">
            <w:r>
              <w:rPr>
                <w:lang w:val="en-US" w:eastAsia="en-US"/>
              </w:rPr>
              <w:t>startSimTsyStep</w:t>
              <w:tab/>
            </w:r>
          </w:ins>
          <w:hyperlink w:anchor="__RefHeading___Toc143596599">
            <w:ins w:id="32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9" w:author="darrenbrien2" w:date="2006-08-17T16:46:00Z"/>
            </w:rPr>
          </w:pPr>
          <w:ins w:id="325" w:author="darrenbrien2" w:date="2006-08-17T16:46:00Z">
            <w:r>
              <w:rPr>
                <w:lang w:val="en-US" w:eastAsia="en-US"/>
              </w:rPr>
              <w:t>3.1.60</w:t>
            </w:r>
          </w:ins>
          <w:ins w:id="326" w:author="darrenbrien2" w:date="2006-08-17T16:46:00Z">
            <w:r>
              <w:rPr>
                <w:rFonts w:cs="Times New Roman" w:ascii="Times New Roman" w:hAnsi="Times New Roman"/>
                <w:i w:val="false"/>
                <w:sz w:val="24"/>
                <w:szCs w:val="24"/>
                <w:lang w:val="en-US" w:eastAsia="en-US"/>
              </w:rPr>
              <w:tab/>
            </w:r>
          </w:ins>
          <w:ins w:id="327" w:author="darrenbrien2" w:date="2006-08-17T16:46:00Z">
            <w:r>
              <w:rPr>
                <w:lang w:val="en-US" w:eastAsia="en-US"/>
              </w:rPr>
              <w:t>stoprconnectionStep</w:t>
              <w:tab/>
            </w:r>
          </w:ins>
          <w:hyperlink w:anchor="__RefHeading___Toc143596600">
            <w:ins w:id="32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35" w:author="darrenbrien2" w:date="2006-08-17T16:46:00Z"/>
            </w:rPr>
          </w:pPr>
          <w:ins w:id="330" w:author="darrenbrien2" w:date="2006-08-17T16:46:00Z">
            <w:r>
              <w:rPr>
                <w:lang w:val="en-US" w:eastAsia="en-US"/>
              </w:rPr>
              <w:t>3.1.61</w:t>
            </w:r>
          </w:ins>
          <w:ins w:id="331" w:author="darrenbrien2" w:date="2006-08-17T16:46:00Z">
            <w:r>
              <w:rPr>
                <w:rFonts w:cs="Times New Roman" w:ascii="Times New Roman" w:hAnsi="Times New Roman"/>
                <w:i w:val="false"/>
                <w:sz w:val="24"/>
                <w:szCs w:val="24"/>
                <w:lang w:val="en-US" w:eastAsia="en-US"/>
              </w:rPr>
              <w:tab/>
            </w:r>
          </w:ins>
          <w:ins w:id="332" w:author="darrenbrien2" w:date="2006-08-17T16:46:00Z">
            <w:r>
              <w:rPr>
                <w:lang w:val="en-US" w:eastAsia="en-US"/>
              </w:rPr>
              <w:t>stopSimTsyStep</w:t>
            </w:r>
          </w:ins>
          <w:ins w:id="333" w:author="darrenbrien2" w:date="2006-08-17T16:46:00Z">
            <w:r>
              <w:rPr>
                <w:lang w:val="en-US" w:eastAsia="en-US"/>
              </w:rPr>
              <w:tab/>
            </w:r>
          </w:ins>
          <w:hyperlink w:anchor="__RefHeading___Toc143596601">
            <w:ins w:id="334"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41" w:author="darrenbrien2" w:date="2006-08-17T16:46:00Z"/>
            </w:rPr>
          </w:pPr>
          <w:ins w:id="336" w:author="darrenbrien2" w:date="2006-08-17T16:46:00Z">
            <w:r>
              <w:rPr>
                <w:lang w:val="en-US" w:eastAsia="en-US"/>
              </w:rPr>
              <w:t>3.1.62</w:t>
            </w:r>
          </w:ins>
          <w:ins w:id="337" w:author="darrenbrien2" w:date="2006-08-17T16:46:00Z">
            <w:r>
              <w:rPr>
                <w:rFonts w:cs="Times New Roman" w:ascii="Times New Roman" w:hAnsi="Times New Roman"/>
                <w:i w:val="false"/>
                <w:sz w:val="24"/>
                <w:szCs w:val="24"/>
                <w:lang w:val="en-US" w:eastAsia="en-US"/>
              </w:rPr>
              <w:tab/>
            </w:r>
          </w:ins>
          <w:ins w:id="338" w:author="darrenbrien2" w:date="2006-08-17T16:46:00Z">
            <w:r>
              <w:rPr>
                <w:lang w:val="en-US" w:eastAsia="en-US"/>
              </w:rPr>
              <w:t>waitforincomingconnectionStep</w:t>
            </w:r>
          </w:ins>
          <w:ins w:id="339" w:author="darrenbrien2" w:date="2006-08-17T16:46:00Z">
            <w:r>
              <w:rPr>
                <w:lang w:val="en-US" w:eastAsia="en-US"/>
              </w:rPr>
              <w:tab/>
            </w:r>
          </w:ins>
          <w:hyperlink w:anchor="__RefHeading___Toc143596602">
            <w:ins w:id="340" w:author="darrenbrien2" w:date="2006-08-17T16:46:00Z">
              <w:r>
                <w:rPr>
                  <w:rStyle w:val="IndexLink"/>
                  <w:lang w:val="en-US" w:eastAsia="en-US"/>
                </w:rPr>
                <w:t>12</w:t>
              </w:r>
            </w:ins>
          </w:hyperlink>
        </w:p>
        <w:p>
          <w:pPr>
            <w:pStyle w:val="Contents2"/>
            <w:rPr>
              <w:rFonts w:ascii="Times New Roman" w:hAnsi="Times New Roman" w:cs="Times New Roman"/>
              <w:caps w:val="false"/>
              <w:smallCaps w:val="false"/>
              <w:sz w:val="24"/>
              <w:szCs w:val="24"/>
              <w:ins w:id="346" w:author="darrenbrien2" w:date="2006-08-17T16:46:00Z"/>
            </w:rPr>
          </w:pPr>
          <w:ins w:id="342" w:author="darrenbrien2" w:date="2006-08-17T16:46:00Z">
            <w:r>
              <w:rPr/>
              <w:t>3.2</w:t>
            </w:r>
          </w:ins>
          <w:ins w:id="343" w:author="darrenbrien2" w:date="2006-08-17T16:46:00Z">
            <w:r>
              <w:rPr>
                <w:rFonts w:cs="Times New Roman" w:ascii="Times New Roman" w:hAnsi="Times New Roman"/>
                <w:caps w:val="false"/>
                <w:smallCaps w:val="false"/>
                <w:sz w:val="24"/>
                <w:szCs w:val="24"/>
              </w:rPr>
              <w:tab/>
            </w:r>
          </w:ins>
          <w:ins w:id="344" w:author="darrenbrien2" w:date="2006-08-17T16:46:00Z">
            <w:r>
              <w:rPr/>
              <w:t>Example Test Scenario</w:t>
              <w:tab/>
            </w:r>
          </w:ins>
          <w:hyperlink w:anchor="__RefHeading___Toc143596617">
            <w:ins w:id="345" w:author="darrenbrien2" w:date="2006-08-17T16:46:00Z">
              <w:r>
                <w:rPr>
                  <w:rStyle w:val="IndexLink"/>
                </w:rPr>
                <w:t>12</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351" w:author="darrenbrien2" w:date="2006-08-17T16:46:00Z"/>
            </w:rPr>
          </w:pPr>
          <w:ins w:id="347" w:author="darrenbrien2" w:date="2006-08-17T16:46:00Z">
            <w:r>
              <w:rPr>
                <w:lang w:val="en-US" w:eastAsia="en-US"/>
              </w:rPr>
              <w:t>4</w:t>
            </w:r>
          </w:ins>
          <w:ins w:id="348" w:author="darrenbrien2" w:date="2006-08-17T16:46:00Z">
            <w:r>
              <w:rPr>
                <w:rFonts w:cs="Times New Roman" w:ascii="Times New Roman" w:hAnsi="Times New Roman"/>
                <w:b w:val="false"/>
                <w:caps w:val="false"/>
                <w:smallCaps w:val="false"/>
                <w:sz w:val="24"/>
                <w:szCs w:val="24"/>
                <w:lang w:val="en-US" w:eastAsia="en-US"/>
              </w:rPr>
              <w:tab/>
            </w:r>
          </w:ins>
          <w:ins w:id="349" w:author="darrenbrien2" w:date="2006-08-17T16:46:00Z">
            <w:r>
              <w:rPr>
                <w:lang w:val="en-US" w:eastAsia="en-US"/>
              </w:rPr>
              <w:t>Further Information</w:t>
              <w:tab/>
            </w:r>
          </w:ins>
          <w:hyperlink w:anchor="__RefHeading___Toc143596618">
            <w:ins w:id="350" w:author="darrenbrien2" w:date="2006-08-17T16:46:00Z">
              <w:r>
                <w:rPr>
                  <w:rStyle w:val="IndexLink"/>
                  <w:lang w:val="en-US" w:eastAsia="en-US"/>
                </w:rPr>
                <w:t>13</w:t>
              </w:r>
            </w:ins>
          </w:hyperlink>
        </w:p>
        <w:p>
          <w:pPr>
            <w:pStyle w:val="Contents2"/>
            <w:rPr>
              <w:rFonts w:ascii="Times New Roman" w:hAnsi="Times New Roman" w:cs="Times New Roman"/>
              <w:caps w:val="false"/>
              <w:smallCaps w:val="false"/>
              <w:sz w:val="24"/>
              <w:szCs w:val="24"/>
              <w:ins w:id="356" w:author="darrenbrien2" w:date="2006-08-17T16:46:00Z"/>
            </w:rPr>
          </w:pPr>
          <w:ins w:id="352" w:author="darrenbrien2" w:date="2006-08-17T16:46:00Z">
            <w:r>
              <w:rPr/>
              <w:t>4.1</w:t>
            </w:r>
          </w:ins>
          <w:ins w:id="353" w:author="darrenbrien2" w:date="2006-08-17T16:46:00Z">
            <w:r>
              <w:rPr>
                <w:rFonts w:cs="Times New Roman" w:ascii="Times New Roman" w:hAnsi="Times New Roman"/>
                <w:caps w:val="false"/>
                <w:smallCaps w:val="false"/>
                <w:sz w:val="24"/>
                <w:szCs w:val="24"/>
              </w:rPr>
              <w:tab/>
            </w:r>
          </w:ins>
          <w:ins w:id="354" w:author="darrenbrien2" w:date="2006-08-17T16:46:00Z">
            <w:r>
              <w:rPr/>
              <w:t>People</w:t>
              <w:tab/>
            </w:r>
          </w:ins>
          <w:hyperlink w:anchor="__RefHeading___Toc143596619">
            <w:ins w:id="35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1" w:author="darrenbrien2" w:date="2006-08-17T16:46:00Z"/>
            </w:rPr>
          </w:pPr>
          <w:ins w:id="357" w:author="darrenbrien2" w:date="2006-08-17T16:46:00Z">
            <w:r>
              <w:rPr/>
              <w:t>4.2</w:t>
            </w:r>
          </w:ins>
          <w:ins w:id="358" w:author="darrenbrien2" w:date="2006-08-17T16:46:00Z">
            <w:r>
              <w:rPr>
                <w:rFonts w:cs="Times New Roman" w:ascii="Times New Roman" w:hAnsi="Times New Roman"/>
                <w:caps w:val="false"/>
                <w:smallCaps w:val="false"/>
                <w:sz w:val="24"/>
                <w:szCs w:val="24"/>
              </w:rPr>
              <w:tab/>
            </w:r>
          </w:ins>
          <w:ins w:id="359" w:author="darrenbrien2" w:date="2006-08-17T16:46:00Z">
            <w:r>
              <w:rPr/>
              <w:t>References</w:t>
              <w:tab/>
            </w:r>
          </w:ins>
          <w:hyperlink w:anchor="__RefHeading___Toc143596620">
            <w:ins w:id="36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6" w:author="darrenbrien2" w:date="2006-08-17T16:46:00Z"/>
            </w:rPr>
          </w:pPr>
          <w:ins w:id="362" w:author="darrenbrien2" w:date="2006-08-17T16:46:00Z">
            <w:r>
              <w:rPr/>
              <w:t>4.3</w:t>
            </w:r>
          </w:ins>
          <w:ins w:id="363" w:author="darrenbrien2" w:date="2006-08-17T16:46:00Z">
            <w:r>
              <w:rPr>
                <w:rFonts w:cs="Times New Roman" w:ascii="Times New Roman" w:hAnsi="Times New Roman"/>
                <w:caps w:val="false"/>
                <w:smallCaps w:val="false"/>
                <w:sz w:val="24"/>
                <w:szCs w:val="24"/>
              </w:rPr>
              <w:tab/>
            </w:r>
          </w:ins>
          <w:ins w:id="364" w:author="darrenbrien2" w:date="2006-08-17T16:46:00Z">
            <w:r>
              <w:rPr/>
              <w:t>Open Issues</w:t>
              <w:tab/>
            </w:r>
          </w:ins>
          <w:hyperlink w:anchor="__RefHeading___Toc143596621">
            <w:ins w:id="36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1" w:author="darrenbrien2" w:date="2006-08-17T16:46:00Z"/>
            </w:rPr>
          </w:pPr>
          <w:ins w:id="367" w:author="darrenbrien2" w:date="2006-08-17T16:46:00Z">
            <w:r>
              <w:rPr/>
              <w:t>4.4</w:t>
            </w:r>
          </w:ins>
          <w:ins w:id="368" w:author="darrenbrien2" w:date="2006-08-17T16:46:00Z">
            <w:r>
              <w:rPr>
                <w:rFonts w:cs="Times New Roman" w:ascii="Times New Roman" w:hAnsi="Times New Roman"/>
                <w:caps w:val="false"/>
                <w:smallCaps w:val="false"/>
                <w:sz w:val="24"/>
                <w:szCs w:val="24"/>
              </w:rPr>
              <w:tab/>
            </w:r>
          </w:ins>
          <w:ins w:id="369" w:author="darrenbrien2" w:date="2006-08-17T16:46:00Z">
            <w:r>
              <w:rPr/>
              <w:t>Glossary</w:t>
              <w:tab/>
            </w:r>
          </w:ins>
          <w:hyperlink w:anchor="__RefHeading___Toc143596622">
            <w:ins w:id="37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6" w:author="darrenbrien2" w:date="2006-08-17T16:46:00Z"/>
            </w:rPr>
          </w:pPr>
          <w:ins w:id="372" w:author="darrenbrien2" w:date="2006-08-17T16:46:00Z">
            <w:r>
              <w:rPr/>
              <w:t>4.5</w:t>
            </w:r>
          </w:ins>
          <w:ins w:id="373" w:author="darrenbrien2" w:date="2006-08-17T16:46:00Z">
            <w:r>
              <w:rPr>
                <w:rFonts w:cs="Times New Roman" w:ascii="Times New Roman" w:hAnsi="Times New Roman"/>
                <w:caps w:val="false"/>
                <w:smallCaps w:val="false"/>
                <w:sz w:val="24"/>
                <w:szCs w:val="24"/>
              </w:rPr>
              <w:tab/>
            </w:r>
          </w:ins>
          <w:ins w:id="374" w:author="darrenbrien2" w:date="2006-08-17T16:46:00Z">
            <w:r>
              <w:rPr/>
              <w:t>Document History</w:t>
              <w:tab/>
            </w:r>
          </w:ins>
          <w:hyperlink w:anchor="__RefHeading___Toc143596623">
            <w:ins w:id="375" w:author="darrenbrien2" w:date="2006-08-17T16:46:00Z">
              <w:r>
                <w:rPr>
                  <w:rStyle w:val="IndexLink"/>
                </w:rPr>
                <w:t>1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0" w:author="darrenbrien2" w:date="2006-08-17T16:46:00Z"/>
            </w:rPr>
          </w:pPr>
          <w:del w:id="377" w:author="darrenbrien2" w:date="2006-08-17T16:46:00Z">
            <w:r>
              <w:rPr>
                <w:lang w:val="en-US" w:eastAsia="en-US"/>
              </w:rPr>
              <w:delText>1</w:delText>
            </w:r>
          </w:del>
          <w:del w:id="378" w:author="darrenbrien2" w:date="2006-08-17T16:46:00Z">
            <w:r>
              <w:rPr>
                <w:rFonts w:cs="Times New Roman" w:ascii="Times New Roman" w:hAnsi="Times New Roman"/>
                <w:b w:val="false"/>
                <w:caps w:val="false"/>
                <w:smallCaps w:val="false"/>
                <w:sz w:val="24"/>
                <w:szCs w:val="24"/>
                <w:lang w:val="en-US" w:eastAsia="en-US"/>
              </w:rPr>
              <w:tab/>
            </w:r>
          </w:del>
          <w:del w:id="379" w:author="darrenbrien2" w:date="2006-08-17T16:46: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84" w:author="darrenbrien2" w:date="2006-08-17T16:46:00Z"/>
            </w:rPr>
          </w:pPr>
          <w:del w:id="381" w:author="darrenbrien2" w:date="2006-08-17T16:46:00Z">
            <w:r>
              <w:rPr/>
              <w:delText>1.1</w:delText>
            </w:r>
          </w:del>
          <w:del w:id="382" w:author="darrenbrien2" w:date="2006-08-17T16:46:00Z">
            <w:r>
              <w:rPr>
                <w:rFonts w:cs="Times New Roman" w:ascii="Times New Roman" w:hAnsi="Times New Roman"/>
                <w:caps w:val="false"/>
                <w:smallCaps w:val="false"/>
                <w:sz w:val="24"/>
                <w:szCs w:val="24"/>
              </w:rPr>
              <w:tab/>
            </w:r>
          </w:del>
          <w:del w:id="383" w:author="darrenbrien2" w:date="2006-08-17T16:46: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8" w:author="darrenbrien2" w:date="2006-08-17T16:46:00Z"/>
            </w:rPr>
          </w:pPr>
          <w:del w:id="385" w:author="darrenbrien2" w:date="2006-08-17T16:46:00Z">
            <w:r>
              <w:rPr>
                <w:lang w:val="en-US" w:eastAsia="en-US"/>
              </w:rPr>
              <w:delText>2</w:delText>
            </w:r>
          </w:del>
          <w:del w:id="386" w:author="darrenbrien2" w:date="2006-08-17T16:46:00Z">
            <w:r>
              <w:rPr>
                <w:rFonts w:cs="Times New Roman" w:ascii="Times New Roman" w:hAnsi="Times New Roman"/>
                <w:b w:val="false"/>
                <w:caps w:val="false"/>
                <w:smallCaps w:val="false"/>
                <w:sz w:val="24"/>
                <w:szCs w:val="24"/>
                <w:lang w:val="en-US" w:eastAsia="en-US"/>
              </w:rPr>
              <w:tab/>
            </w:r>
          </w:del>
          <w:del w:id="387" w:author="darrenbrien2" w:date="2006-08-17T16:46: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92" w:author="darrenbrien2" w:date="2006-08-17T16:46:00Z"/>
            </w:rPr>
          </w:pPr>
          <w:del w:id="389" w:author="darrenbrien2" w:date="2006-08-17T16:46:00Z">
            <w:r>
              <w:rPr>
                <w:lang w:val="en-US" w:eastAsia="en-US"/>
              </w:rPr>
              <w:delText>3</w:delText>
            </w:r>
          </w:del>
          <w:del w:id="390" w:author="darrenbrien2" w:date="2006-08-17T16:46:00Z">
            <w:r>
              <w:rPr>
                <w:rFonts w:cs="Times New Roman" w:ascii="Times New Roman" w:hAnsi="Times New Roman"/>
                <w:b w:val="false"/>
                <w:caps w:val="false"/>
                <w:smallCaps w:val="false"/>
                <w:sz w:val="24"/>
                <w:szCs w:val="24"/>
                <w:lang w:val="en-US" w:eastAsia="en-US"/>
              </w:rPr>
              <w:tab/>
            </w:r>
          </w:del>
          <w:del w:id="391" w:author="darrenbrien2" w:date="2006-08-17T16:46: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396" w:author="darrenbrien2" w:date="2006-08-17T16:46:00Z"/>
            </w:rPr>
          </w:pPr>
          <w:del w:id="393" w:author="darrenbrien2" w:date="2006-08-17T16:46:00Z">
            <w:r>
              <w:rPr/>
              <w:delText>3.1</w:delText>
            </w:r>
          </w:del>
          <w:del w:id="394" w:author="darrenbrien2" w:date="2006-08-17T16:46:00Z">
            <w:r>
              <w:rPr>
                <w:rFonts w:cs="Times New Roman" w:ascii="Times New Roman" w:hAnsi="Times New Roman"/>
                <w:caps w:val="false"/>
                <w:smallCaps w:val="false"/>
                <w:sz w:val="24"/>
                <w:szCs w:val="24"/>
              </w:rPr>
              <w:tab/>
            </w:r>
          </w:del>
          <w:del w:id="395" w:author="darrenbrien2" w:date="2006-08-17T16:46: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0" w:author="darrenbrien2" w:date="2006-08-17T16:46:00Z"/>
            </w:rPr>
          </w:pPr>
          <w:del w:id="397" w:author="darrenbrien2" w:date="2006-08-17T16:46:00Z">
            <w:r>
              <w:rPr>
                <w:lang w:val="en-US" w:eastAsia="en-US"/>
              </w:rPr>
              <w:delText>3.1.1</w:delText>
            </w:r>
          </w:del>
          <w:del w:id="398" w:author="darrenbrien2" w:date="2006-08-17T16:46:00Z">
            <w:r>
              <w:rPr>
                <w:rFonts w:cs="Times New Roman" w:ascii="Times New Roman" w:hAnsi="Times New Roman"/>
                <w:i w:val="false"/>
                <w:sz w:val="24"/>
                <w:szCs w:val="24"/>
                <w:lang w:val="en-US" w:eastAsia="en-US"/>
              </w:rPr>
              <w:tab/>
            </w:r>
          </w:del>
          <w:del w:id="399" w:author="darrenbrien2" w:date="2006-08-17T16:46: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4" w:author="darrenbrien2" w:date="2006-08-17T16:46:00Z"/>
            </w:rPr>
          </w:pPr>
          <w:del w:id="401" w:author="darrenbrien2" w:date="2006-08-17T16:46:00Z">
            <w:r>
              <w:rPr>
                <w:lang w:val="en-US" w:eastAsia="en-US"/>
              </w:rPr>
              <w:delText>3.1.2</w:delText>
            </w:r>
          </w:del>
          <w:del w:id="402" w:author="darrenbrien2" w:date="2006-08-17T16:46:00Z">
            <w:r>
              <w:rPr>
                <w:rFonts w:cs="Times New Roman" w:ascii="Times New Roman" w:hAnsi="Times New Roman"/>
                <w:i w:val="false"/>
                <w:sz w:val="24"/>
                <w:szCs w:val="24"/>
                <w:lang w:val="en-US" w:eastAsia="en-US"/>
              </w:rPr>
              <w:tab/>
            </w:r>
          </w:del>
          <w:del w:id="403" w:author="darrenbrien2" w:date="2006-08-17T16:46: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8" w:author="darrenbrien2" w:date="2006-08-17T16:46:00Z"/>
            </w:rPr>
          </w:pPr>
          <w:del w:id="405" w:author="darrenbrien2" w:date="2006-08-17T16:46:00Z">
            <w:r>
              <w:rPr>
                <w:lang w:val="en-US" w:eastAsia="en-US"/>
              </w:rPr>
              <w:delText>3.1.3</w:delText>
            </w:r>
          </w:del>
          <w:del w:id="406" w:author="darrenbrien2" w:date="2006-08-17T16:46:00Z">
            <w:r>
              <w:rPr>
                <w:rFonts w:cs="Times New Roman" w:ascii="Times New Roman" w:hAnsi="Times New Roman"/>
                <w:i w:val="false"/>
                <w:sz w:val="24"/>
                <w:szCs w:val="24"/>
                <w:lang w:val="en-US" w:eastAsia="en-US"/>
              </w:rPr>
              <w:tab/>
            </w:r>
          </w:del>
          <w:del w:id="407" w:author="darrenbrien2" w:date="2006-08-17T16:46: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2" w:author="darrenbrien2" w:date="2006-08-17T16:46:00Z"/>
            </w:rPr>
          </w:pPr>
          <w:del w:id="409" w:author="darrenbrien2" w:date="2006-08-17T16:46:00Z">
            <w:r>
              <w:rPr>
                <w:lang w:val="en-US" w:eastAsia="en-US"/>
              </w:rPr>
              <w:delText>3.1.4</w:delText>
            </w:r>
          </w:del>
          <w:del w:id="410" w:author="darrenbrien2" w:date="2006-08-17T16:46:00Z">
            <w:r>
              <w:rPr>
                <w:rFonts w:cs="Times New Roman" w:ascii="Times New Roman" w:hAnsi="Times New Roman"/>
                <w:i w:val="false"/>
                <w:sz w:val="24"/>
                <w:szCs w:val="24"/>
                <w:lang w:val="en-US" w:eastAsia="en-US"/>
              </w:rPr>
              <w:tab/>
            </w:r>
          </w:del>
          <w:del w:id="411" w:author="darrenbrien2" w:date="2006-08-17T16:46: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6" w:author="darrenbrien2" w:date="2006-08-17T16:46:00Z"/>
            </w:rPr>
          </w:pPr>
          <w:del w:id="413" w:author="darrenbrien2" w:date="2006-08-17T16:46:00Z">
            <w:r>
              <w:rPr>
                <w:lang w:val="en-US" w:eastAsia="en-US"/>
              </w:rPr>
              <w:delText>3.1.5</w:delText>
            </w:r>
          </w:del>
          <w:del w:id="414" w:author="darrenbrien2" w:date="2006-08-17T16:46:00Z">
            <w:r>
              <w:rPr>
                <w:rFonts w:cs="Times New Roman" w:ascii="Times New Roman" w:hAnsi="Times New Roman"/>
                <w:i w:val="false"/>
                <w:sz w:val="24"/>
                <w:szCs w:val="24"/>
                <w:lang w:val="en-US" w:eastAsia="en-US"/>
              </w:rPr>
              <w:tab/>
            </w:r>
          </w:del>
          <w:del w:id="415" w:author="darrenbrien2" w:date="2006-08-17T16:46: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0" w:author="darrenbrien2" w:date="2006-08-17T16:46:00Z"/>
            </w:rPr>
          </w:pPr>
          <w:del w:id="417" w:author="darrenbrien2" w:date="2006-08-17T16:46:00Z">
            <w:r>
              <w:rPr>
                <w:lang w:val="en-US" w:eastAsia="en-US"/>
              </w:rPr>
              <w:delText>3.1.6</w:delText>
            </w:r>
          </w:del>
          <w:del w:id="418" w:author="darrenbrien2" w:date="2006-08-17T16:46:00Z">
            <w:r>
              <w:rPr>
                <w:rFonts w:cs="Times New Roman" w:ascii="Times New Roman" w:hAnsi="Times New Roman"/>
                <w:i w:val="false"/>
                <w:sz w:val="24"/>
                <w:szCs w:val="24"/>
                <w:lang w:val="en-US" w:eastAsia="en-US"/>
              </w:rPr>
              <w:tab/>
            </w:r>
          </w:del>
          <w:del w:id="419" w:author="darrenbrien2" w:date="2006-08-17T16:46: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5" w:author="darrenbrien2" w:date="2006-08-17T16:46:00Z"/>
            </w:rPr>
          </w:pPr>
          <w:del w:id="421" w:author="darrenbrien2" w:date="2006-08-17T16:46:00Z">
            <w:r>
              <w:rPr>
                <w:highlight w:val="yellow"/>
                <w:lang w:val="en-US" w:eastAsia="en-US"/>
              </w:rPr>
              <w:delText>3.1.7</w:delText>
            </w:r>
          </w:del>
          <w:del w:id="422" w:author="darrenbrien2" w:date="2006-08-17T16:46:00Z">
            <w:r>
              <w:rPr>
                <w:rFonts w:cs="Times New Roman" w:ascii="Times New Roman" w:hAnsi="Times New Roman"/>
                <w:i w:val="false"/>
                <w:sz w:val="24"/>
                <w:szCs w:val="24"/>
                <w:lang w:val="en-US" w:eastAsia="en-US"/>
              </w:rPr>
              <w:tab/>
            </w:r>
          </w:del>
          <w:del w:id="423" w:author="darrenbrien2" w:date="2006-08-17T16:46:00Z">
            <w:r>
              <w:rPr>
                <w:highlight w:val="yellow"/>
                <w:lang w:val="en-US" w:eastAsia="en-US"/>
              </w:rPr>
              <w:delText>checkrsubconnectioneventsStep</w:delText>
            </w:r>
          </w:del>
          <w:del w:id="424" w:author="darrenbrien2" w:date="2006-08-17T16:46: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9" w:author="darrenbrien2" w:date="2006-08-17T16:46:00Z"/>
            </w:rPr>
          </w:pPr>
          <w:del w:id="426" w:author="darrenbrien2" w:date="2006-08-17T16:46:00Z">
            <w:r>
              <w:rPr>
                <w:lang w:val="en-US" w:eastAsia="en-US"/>
              </w:rPr>
              <w:delText>3.1.8</w:delText>
            </w:r>
          </w:del>
          <w:del w:id="427" w:author="darrenbrien2" w:date="2006-08-17T16:46:00Z">
            <w:r>
              <w:rPr>
                <w:rFonts w:cs="Times New Roman" w:ascii="Times New Roman" w:hAnsi="Times New Roman"/>
                <w:i w:val="false"/>
                <w:sz w:val="24"/>
                <w:szCs w:val="24"/>
                <w:lang w:val="en-US" w:eastAsia="en-US"/>
              </w:rPr>
              <w:tab/>
            </w:r>
          </w:del>
          <w:del w:id="428" w:author="darrenbrien2" w:date="2006-08-17T16:46: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3" w:author="darrenbrien2" w:date="2006-08-17T16:46:00Z"/>
            </w:rPr>
          </w:pPr>
          <w:del w:id="430" w:author="darrenbrien2" w:date="2006-08-17T16:46:00Z">
            <w:r>
              <w:rPr>
                <w:lang w:val="en-US" w:eastAsia="en-US"/>
              </w:rPr>
              <w:delText>3.1.9</w:delText>
            </w:r>
          </w:del>
          <w:del w:id="431" w:author="darrenbrien2" w:date="2006-08-17T16:46:00Z">
            <w:r>
              <w:rPr>
                <w:rFonts w:cs="Times New Roman" w:ascii="Times New Roman" w:hAnsi="Times New Roman"/>
                <w:i w:val="false"/>
                <w:sz w:val="24"/>
                <w:szCs w:val="24"/>
                <w:lang w:val="en-US" w:eastAsia="en-US"/>
              </w:rPr>
              <w:tab/>
            </w:r>
          </w:del>
          <w:del w:id="432" w:author="darrenbrien2" w:date="2006-08-17T16:46: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7" w:author="darrenbrien2" w:date="2006-08-17T16:46:00Z"/>
            </w:rPr>
          </w:pPr>
          <w:del w:id="434" w:author="darrenbrien2" w:date="2006-08-17T16:46:00Z">
            <w:r>
              <w:rPr>
                <w:lang w:val="en-US" w:eastAsia="en-US"/>
              </w:rPr>
              <w:delText>3.1.10</w:delText>
            </w:r>
          </w:del>
          <w:del w:id="435" w:author="darrenbrien2" w:date="2006-08-17T16:46:00Z">
            <w:r>
              <w:rPr>
                <w:rFonts w:cs="Times New Roman" w:ascii="Times New Roman" w:hAnsi="Times New Roman"/>
                <w:i w:val="false"/>
                <w:sz w:val="24"/>
                <w:szCs w:val="24"/>
                <w:lang w:val="en-US" w:eastAsia="en-US"/>
              </w:rPr>
              <w:tab/>
            </w:r>
          </w:del>
          <w:del w:id="436" w:author="darrenbrien2" w:date="2006-08-17T16:46: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1" w:author="darrenbrien2" w:date="2006-08-17T16:46:00Z"/>
            </w:rPr>
          </w:pPr>
          <w:del w:id="438" w:author="darrenbrien2" w:date="2006-08-17T16:46:00Z">
            <w:r>
              <w:rPr>
                <w:lang w:val="en-US" w:eastAsia="en-US"/>
              </w:rPr>
              <w:delText>3.1.11</w:delText>
            </w:r>
          </w:del>
          <w:del w:id="439" w:author="darrenbrien2" w:date="2006-08-17T16:46:00Z">
            <w:r>
              <w:rPr>
                <w:rFonts w:cs="Times New Roman" w:ascii="Times New Roman" w:hAnsi="Times New Roman"/>
                <w:i w:val="false"/>
                <w:sz w:val="24"/>
                <w:szCs w:val="24"/>
                <w:lang w:val="en-US" w:eastAsia="en-US"/>
              </w:rPr>
              <w:tab/>
            </w:r>
          </w:del>
          <w:del w:id="440" w:author="darrenbrien2" w:date="2006-08-17T16:46: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5" w:author="darrenbrien2" w:date="2006-08-17T16:46:00Z"/>
            </w:rPr>
          </w:pPr>
          <w:del w:id="442" w:author="darrenbrien2" w:date="2006-08-17T16:46:00Z">
            <w:r>
              <w:rPr>
                <w:lang w:val="en-US" w:eastAsia="en-US"/>
              </w:rPr>
              <w:delText>3.1.12</w:delText>
            </w:r>
          </w:del>
          <w:del w:id="443" w:author="darrenbrien2" w:date="2006-08-17T16:46:00Z">
            <w:r>
              <w:rPr>
                <w:rFonts w:cs="Times New Roman" w:ascii="Times New Roman" w:hAnsi="Times New Roman"/>
                <w:i w:val="false"/>
                <w:sz w:val="24"/>
                <w:szCs w:val="24"/>
                <w:lang w:val="en-US" w:eastAsia="en-US"/>
              </w:rPr>
              <w:tab/>
            </w:r>
          </w:del>
          <w:del w:id="444" w:author="darrenbrien2" w:date="2006-08-17T16:46: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9" w:author="darrenbrien2" w:date="2006-08-17T16:46:00Z"/>
            </w:rPr>
          </w:pPr>
          <w:del w:id="446" w:author="darrenbrien2" w:date="2006-08-17T16:46:00Z">
            <w:r>
              <w:rPr>
                <w:lang w:val="en-US" w:eastAsia="en-US"/>
              </w:rPr>
              <w:delText>3.1.13</w:delText>
            </w:r>
          </w:del>
          <w:del w:id="447" w:author="darrenbrien2" w:date="2006-08-17T16:46:00Z">
            <w:r>
              <w:rPr>
                <w:rFonts w:cs="Times New Roman" w:ascii="Times New Roman" w:hAnsi="Times New Roman"/>
                <w:i w:val="false"/>
                <w:sz w:val="24"/>
                <w:szCs w:val="24"/>
                <w:lang w:val="en-US" w:eastAsia="en-US"/>
              </w:rPr>
              <w:tab/>
            </w:r>
          </w:del>
          <w:del w:id="448" w:author="darrenbrien2" w:date="2006-08-17T16:46: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3" w:author="darrenbrien2" w:date="2006-08-17T16:46:00Z"/>
            </w:rPr>
          </w:pPr>
          <w:del w:id="450" w:author="darrenbrien2" w:date="2006-08-17T16:46:00Z">
            <w:r>
              <w:rPr>
                <w:lang w:val="en-US" w:eastAsia="en-US"/>
              </w:rPr>
              <w:delText>3.1.14</w:delText>
            </w:r>
          </w:del>
          <w:del w:id="451" w:author="darrenbrien2" w:date="2006-08-17T16:46:00Z">
            <w:r>
              <w:rPr>
                <w:rFonts w:cs="Times New Roman" w:ascii="Times New Roman" w:hAnsi="Times New Roman"/>
                <w:i w:val="false"/>
                <w:sz w:val="24"/>
                <w:szCs w:val="24"/>
                <w:lang w:val="en-US" w:eastAsia="en-US"/>
              </w:rPr>
              <w:tab/>
            </w:r>
          </w:del>
          <w:del w:id="452" w:author="darrenbrien2" w:date="2006-08-17T16:46: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8" w:author="darrenbrien2" w:date="2006-08-17T16:46:00Z"/>
            </w:rPr>
          </w:pPr>
          <w:del w:id="454" w:author="darrenbrien2" w:date="2006-08-17T16:46:00Z">
            <w:r>
              <w:rPr>
                <w:highlight w:val="yellow"/>
                <w:lang w:val="en-US" w:eastAsia="en-US"/>
              </w:rPr>
              <w:delText>3.1.15</w:delText>
            </w:r>
          </w:del>
          <w:del w:id="455" w:author="darrenbrien2" w:date="2006-08-17T16:46:00Z">
            <w:r>
              <w:rPr>
                <w:rFonts w:cs="Times New Roman" w:ascii="Times New Roman" w:hAnsi="Times New Roman"/>
                <w:i w:val="false"/>
                <w:sz w:val="24"/>
                <w:szCs w:val="24"/>
                <w:lang w:val="en-US" w:eastAsia="en-US"/>
              </w:rPr>
              <w:tab/>
            </w:r>
          </w:del>
          <w:del w:id="456" w:author="darrenbrien2" w:date="2006-08-17T16:46:00Z">
            <w:r>
              <w:rPr>
                <w:highlight w:val="yellow"/>
                <w:lang w:val="en-US" w:eastAsia="en-US"/>
              </w:rPr>
              <w:delText>compareExtIPLink99ParameterSetStep</w:delText>
            </w:r>
          </w:del>
          <w:del w:id="457" w:author="darrenbrien2" w:date="2006-08-17T16:46: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2" w:author="darrenbrien2" w:date="2006-08-17T16:46:00Z"/>
            </w:rPr>
          </w:pPr>
          <w:del w:id="459" w:author="darrenbrien2" w:date="2006-08-17T16:46:00Z">
            <w:r>
              <w:rPr>
                <w:lang w:val="en-US" w:eastAsia="en-US"/>
              </w:rPr>
              <w:delText>3.1.16</w:delText>
            </w:r>
          </w:del>
          <w:del w:id="460" w:author="darrenbrien2" w:date="2006-08-17T16:46:00Z">
            <w:r>
              <w:rPr>
                <w:rFonts w:cs="Times New Roman" w:ascii="Times New Roman" w:hAnsi="Times New Roman"/>
                <w:i w:val="false"/>
                <w:sz w:val="24"/>
                <w:szCs w:val="24"/>
                <w:lang w:val="en-US" w:eastAsia="en-US"/>
              </w:rPr>
              <w:tab/>
            </w:r>
          </w:del>
          <w:del w:id="461" w:author="darrenbrien2" w:date="2006-08-17T16:46: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6" w:author="darrenbrien2" w:date="2006-08-17T16:46:00Z"/>
            </w:rPr>
          </w:pPr>
          <w:del w:id="463" w:author="darrenbrien2" w:date="2006-08-17T16:46:00Z">
            <w:r>
              <w:rPr>
                <w:lang w:val="en-US" w:eastAsia="en-US"/>
              </w:rPr>
              <w:delText>3.1.17</w:delText>
            </w:r>
          </w:del>
          <w:del w:id="464" w:author="darrenbrien2" w:date="2006-08-17T16:46:00Z">
            <w:r>
              <w:rPr>
                <w:rFonts w:cs="Times New Roman" w:ascii="Times New Roman" w:hAnsi="Times New Roman"/>
                <w:i w:val="false"/>
                <w:sz w:val="24"/>
                <w:szCs w:val="24"/>
                <w:lang w:val="en-US" w:eastAsia="en-US"/>
              </w:rPr>
              <w:tab/>
            </w:r>
          </w:del>
          <w:del w:id="465" w:author="darrenbrien2" w:date="2006-08-17T16:46: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0" w:author="darrenbrien2" w:date="2006-08-17T16:46:00Z"/>
            </w:rPr>
          </w:pPr>
          <w:del w:id="467" w:author="darrenbrien2" w:date="2006-08-17T16:46:00Z">
            <w:r>
              <w:rPr>
                <w:lang w:val="en-US" w:eastAsia="en-US"/>
              </w:rPr>
              <w:delText>3.1.18</w:delText>
            </w:r>
          </w:del>
          <w:del w:id="468" w:author="darrenbrien2" w:date="2006-08-17T16:46:00Z">
            <w:r>
              <w:rPr>
                <w:rFonts w:cs="Times New Roman" w:ascii="Times New Roman" w:hAnsi="Times New Roman"/>
                <w:i w:val="false"/>
                <w:sz w:val="24"/>
                <w:szCs w:val="24"/>
                <w:lang w:val="en-US" w:eastAsia="en-US"/>
              </w:rPr>
              <w:tab/>
            </w:r>
          </w:del>
          <w:del w:id="469" w:author="darrenbrien2" w:date="2006-08-17T16:46: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4" w:author="darrenbrien2" w:date="2006-08-17T16:46:00Z"/>
            </w:rPr>
          </w:pPr>
          <w:del w:id="471" w:author="darrenbrien2" w:date="2006-08-17T16:46:00Z">
            <w:r>
              <w:rPr>
                <w:lang w:val="en-US" w:eastAsia="en-US"/>
              </w:rPr>
              <w:delText>3.1.19</w:delText>
            </w:r>
          </w:del>
          <w:del w:id="472" w:author="darrenbrien2" w:date="2006-08-17T16:46:00Z">
            <w:r>
              <w:rPr>
                <w:rFonts w:cs="Times New Roman" w:ascii="Times New Roman" w:hAnsi="Times New Roman"/>
                <w:i w:val="false"/>
                <w:sz w:val="24"/>
                <w:szCs w:val="24"/>
                <w:lang w:val="en-US" w:eastAsia="en-US"/>
              </w:rPr>
              <w:tab/>
            </w:r>
          </w:del>
          <w:del w:id="473" w:author="darrenbrien2" w:date="2006-08-17T16:46: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8" w:author="darrenbrien2" w:date="2006-08-17T16:46:00Z"/>
            </w:rPr>
          </w:pPr>
          <w:del w:id="475" w:author="darrenbrien2" w:date="2006-08-17T16:46:00Z">
            <w:r>
              <w:rPr>
                <w:lang w:val="en-US" w:eastAsia="en-US"/>
              </w:rPr>
              <w:delText>3.1.20</w:delText>
            </w:r>
          </w:del>
          <w:del w:id="476" w:author="darrenbrien2" w:date="2006-08-17T16:46:00Z">
            <w:r>
              <w:rPr>
                <w:rFonts w:cs="Times New Roman" w:ascii="Times New Roman" w:hAnsi="Times New Roman"/>
                <w:i w:val="false"/>
                <w:sz w:val="24"/>
                <w:szCs w:val="24"/>
                <w:lang w:val="en-US" w:eastAsia="en-US"/>
              </w:rPr>
              <w:tab/>
            </w:r>
          </w:del>
          <w:del w:id="477" w:author="darrenbrien2" w:date="2006-08-17T16:46: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2" w:author="darrenbrien2" w:date="2006-08-17T16:46:00Z"/>
            </w:rPr>
          </w:pPr>
          <w:del w:id="479" w:author="darrenbrien2" w:date="2006-08-17T16:46:00Z">
            <w:r>
              <w:rPr>
                <w:lang w:val="en-US" w:eastAsia="en-US"/>
              </w:rPr>
              <w:delText>3.1.21</w:delText>
            </w:r>
          </w:del>
          <w:del w:id="480" w:author="darrenbrien2" w:date="2006-08-17T16:46:00Z">
            <w:r>
              <w:rPr>
                <w:rFonts w:cs="Times New Roman" w:ascii="Times New Roman" w:hAnsi="Times New Roman"/>
                <w:i w:val="false"/>
                <w:sz w:val="24"/>
                <w:szCs w:val="24"/>
                <w:lang w:val="en-US" w:eastAsia="en-US"/>
              </w:rPr>
              <w:tab/>
            </w:r>
          </w:del>
          <w:del w:id="481" w:author="darrenbrien2" w:date="2006-08-17T16:46: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6" w:author="darrenbrien2" w:date="2006-08-17T16:46:00Z"/>
            </w:rPr>
          </w:pPr>
          <w:del w:id="483" w:author="darrenbrien2" w:date="2006-08-17T16:46:00Z">
            <w:r>
              <w:rPr>
                <w:lang w:val="en-US" w:eastAsia="en-US"/>
              </w:rPr>
              <w:delText>3.1.22</w:delText>
            </w:r>
          </w:del>
          <w:del w:id="484" w:author="darrenbrien2" w:date="2006-08-17T16:46:00Z">
            <w:r>
              <w:rPr>
                <w:rFonts w:cs="Times New Roman" w:ascii="Times New Roman" w:hAnsi="Times New Roman"/>
                <w:i w:val="false"/>
                <w:sz w:val="24"/>
                <w:szCs w:val="24"/>
                <w:lang w:val="en-US" w:eastAsia="en-US"/>
              </w:rPr>
              <w:tab/>
            </w:r>
          </w:del>
          <w:del w:id="485" w:author="darrenbrien2" w:date="2006-08-17T16:46: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0" w:author="darrenbrien2" w:date="2006-08-17T16:46:00Z"/>
            </w:rPr>
          </w:pPr>
          <w:del w:id="487" w:author="darrenbrien2" w:date="2006-08-17T16:46:00Z">
            <w:r>
              <w:rPr>
                <w:lang w:val="en-US" w:eastAsia="en-US"/>
              </w:rPr>
              <w:delText>3.1.23</w:delText>
            </w:r>
          </w:del>
          <w:del w:id="488" w:author="darrenbrien2" w:date="2006-08-17T16:46:00Z">
            <w:r>
              <w:rPr>
                <w:rFonts w:cs="Times New Roman" w:ascii="Times New Roman" w:hAnsi="Times New Roman"/>
                <w:i w:val="false"/>
                <w:sz w:val="24"/>
                <w:szCs w:val="24"/>
                <w:lang w:val="en-US" w:eastAsia="en-US"/>
              </w:rPr>
              <w:tab/>
            </w:r>
          </w:del>
          <w:del w:id="489" w:author="darrenbrien2" w:date="2006-08-17T16:46: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4" w:author="darrenbrien2" w:date="2006-08-17T16:46:00Z"/>
            </w:rPr>
          </w:pPr>
          <w:del w:id="491" w:author="darrenbrien2" w:date="2006-08-17T16:46:00Z">
            <w:r>
              <w:rPr>
                <w:lang w:val="en-US" w:eastAsia="en-US"/>
              </w:rPr>
              <w:delText>3.1.24</w:delText>
            </w:r>
          </w:del>
          <w:del w:id="492" w:author="darrenbrien2" w:date="2006-08-17T16:46:00Z">
            <w:r>
              <w:rPr>
                <w:rFonts w:cs="Times New Roman" w:ascii="Times New Roman" w:hAnsi="Times New Roman"/>
                <w:i w:val="false"/>
                <w:sz w:val="24"/>
                <w:szCs w:val="24"/>
                <w:lang w:val="en-US" w:eastAsia="en-US"/>
              </w:rPr>
              <w:tab/>
            </w:r>
          </w:del>
          <w:del w:id="493" w:author="darrenbrien2" w:date="2006-08-17T16:46: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8" w:author="darrenbrien2" w:date="2006-08-17T16:46:00Z"/>
            </w:rPr>
          </w:pPr>
          <w:del w:id="495" w:author="darrenbrien2" w:date="2006-08-17T16:46:00Z">
            <w:r>
              <w:rPr>
                <w:lang w:val="en-US" w:eastAsia="en-US"/>
              </w:rPr>
              <w:delText>3.1.25</w:delText>
            </w:r>
          </w:del>
          <w:del w:id="496" w:author="darrenbrien2" w:date="2006-08-17T16:46:00Z">
            <w:r>
              <w:rPr>
                <w:rFonts w:cs="Times New Roman" w:ascii="Times New Roman" w:hAnsi="Times New Roman"/>
                <w:i w:val="false"/>
                <w:sz w:val="24"/>
                <w:szCs w:val="24"/>
                <w:lang w:val="en-US" w:eastAsia="en-US"/>
              </w:rPr>
              <w:tab/>
            </w:r>
          </w:del>
          <w:del w:id="497" w:author="darrenbrien2" w:date="2006-08-17T16:46: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2" w:author="darrenbrien2" w:date="2006-08-17T16:46:00Z"/>
            </w:rPr>
          </w:pPr>
          <w:del w:id="499" w:author="darrenbrien2" w:date="2006-08-17T16:46:00Z">
            <w:r>
              <w:rPr>
                <w:lang w:val="en-US" w:eastAsia="en-US"/>
              </w:rPr>
              <w:delText>3.1.26</w:delText>
            </w:r>
          </w:del>
          <w:del w:id="500" w:author="darrenbrien2" w:date="2006-08-17T16:46:00Z">
            <w:r>
              <w:rPr>
                <w:rFonts w:cs="Times New Roman" w:ascii="Times New Roman" w:hAnsi="Times New Roman"/>
                <w:i w:val="false"/>
                <w:sz w:val="24"/>
                <w:szCs w:val="24"/>
                <w:lang w:val="en-US" w:eastAsia="en-US"/>
              </w:rPr>
              <w:tab/>
            </w:r>
          </w:del>
          <w:del w:id="501" w:author="darrenbrien2" w:date="2006-08-17T16:46: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6" w:author="darrenbrien2" w:date="2006-08-17T16:46:00Z"/>
            </w:rPr>
          </w:pPr>
          <w:del w:id="503" w:author="darrenbrien2" w:date="2006-08-17T16:46:00Z">
            <w:r>
              <w:rPr>
                <w:lang w:val="en-US" w:eastAsia="en-US"/>
              </w:rPr>
              <w:delText>3.1.27</w:delText>
            </w:r>
          </w:del>
          <w:del w:id="504" w:author="darrenbrien2" w:date="2006-08-17T16:46:00Z">
            <w:r>
              <w:rPr>
                <w:rFonts w:cs="Times New Roman" w:ascii="Times New Roman" w:hAnsi="Times New Roman"/>
                <w:i w:val="false"/>
                <w:sz w:val="24"/>
                <w:szCs w:val="24"/>
                <w:lang w:val="en-US" w:eastAsia="en-US"/>
              </w:rPr>
              <w:tab/>
            </w:r>
          </w:del>
          <w:del w:id="505" w:author="darrenbrien2" w:date="2006-08-17T16:46: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0" w:author="darrenbrien2" w:date="2006-08-17T16:46:00Z"/>
            </w:rPr>
          </w:pPr>
          <w:del w:id="507" w:author="darrenbrien2" w:date="2006-08-17T16:46:00Z">
            <w:r>
              <w:rPr>
                <w:lang w:val="en-US" w:eastAsia="en-US"/>
              </w:rPr>
              <w:delText>3.1.28</w:delText>
            </w:r>
          </w:del>
          <w:del w:id="508" w:author="darrenbrien2" w:date="2006-08-17T16:46:00Z">
            <w:r>
              <w:rPr>
                <w:rFonts w:cs="Times New Roman" w:ascii="Times New Roman" w:hAnsi="Times New Roman"/>
                <w:i w:val="false"/>
                <w:sz w:val="24"/>
                <w:szCs w:val="24"/>
                <w:lang w:val="en-US" w:eastAsia="en-US"/>
              </w:rPr>
              <w:tab/>
            </w:r>
          </w:del>
          <w:del w:id="509" w:author="darrenbrien2" w:date="2006-08-17T16:46: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4" w:author="darrenbrien2" w:date="2006-08-17T16:46:00Z"/>
            </w:rPr>
          </w:pPr>
          <w:del w:id="511" w:author="darrenbrien2" w:date="2006-08-17T16:46:00Z">
            <w:r>
              <w:rPr>
                <w:lang w:val="en-US" w:eastAsia="en-US"/>
              </w:rPr>
              <w:delText>3.1.29</w:delText>
            </w:r>
          </w:del>
          <w:del w:id="512" w:author="darrenbrien2" w:date="2006-08-17T16:46:00Z">
            <w:r>
              <w:rPr>
                <w:rFonts w:cs="Times New Roman" w:ascii="Times New Roman" w:hAnsi="Times New Roman"/>
                <w:i w:val="false"/>
                <w:sz w:val="24"/>
                <w:szCs w:val="24"/>
                <w:lang w:val="en-US" w:eastAsia="en-US"/>
              </w:rPr>
              <w:tab/>
            </w:r>
          </w:del>
          <w:del w:id="513" w:author="darrenbrien2" w:date="2006-08-17T16:46: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8" w:author="darrenbrien2" w:date="2006-08-17T16:46:00Z"/>
            </w:rPr>
          </w:pPr>
          <w:del w:id="515" w:author="darrenbrien2" w:date="2006-08-17T16:46:00Z">
            <w:r>
              <w:rPr>
                <w:lang w:val="en-US" w:eastAsia="en-US"/>
              </w:rPr>
              <w:delText>3.1.30</w:delText>
            </w:r>
          </w:del>
          <w:del w:id="516" w:author="darrenbrien2" w:date="2006-08-17T16:46:00Z">
            <w:r>
              <w:rPr>
                <w:rFonts w:cs="Times New Roman" w:ascii="Times New Roman" w:hAnsi="Times New Roman"/>
                <w:i w:val="false"/>
                <w:sz w:val="24"/>
                <w:szCs w:val="24"/>
                <w:lang w:val="en-US" w:eastAsia="en-US"/>
              </w:rPr>
              <w:tab/>
            </w:r>
          </w:del>
          <w:del w:id="517" w:author="darrenbrien2" w:date="2006-08-17T16:46: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2" w:author="darrenbrien2" w:date="2006-08-17T16:46:00Z"/>
            </w:rPr>
          </w:pPr>
          <w:del w:id="519" w:author="darrenbrien2" w:date="2006-08-17T16:46:00Z">
            <w:r>
              <w:rPr>
                <w:lang w:val="en-US" w:eastAsia="en-US"/>
              </w:rPr>
              <w:delText>3.1.31</w:delText>
            </w:r>
          </w:del>
          <w:del w:id="520" w:author="darrenbrien2" w:date="2006-08-17T16:46:00Z">
            <w:r>
              <w:rPr>
                <w:rFonts w:cs="Times New Roman" w:ascii="Times New Roman" w:hAnsi="Times New Roman"/>
                <w:i w:val="false"/>
                <w:sz w:val="24"/>
                <w:szCs w:val="24"/>
                <w:lang w:val="en-US" w:eastAsia="en-US"/>
              </w:rPr>
              <w:tab/>
            </w:r>
          </w:del>
          <w:del w:id="521" w:author="darrenbrien2" w:date="2006-08-17T16:46: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6" w:author="darrenbrien2" w:date="2006-08-17T16:46:00Z"/>
            </w:rPr>
          </w:pPr>
          <w:del w:id="523" w:author="darrenbrien2" w:date="2006-08-17T16:46:00Z">
            <w:r>
              <w:rPr>
                <w:lang w:val="en-US" w:eastAsia="en-US"/>
              </w:rPr>
              <w:delText>3.1.32</w:delText>
            </w:r>
          </w:del>
          <w:del w:id="524" w:author="darrenbrien2" w:date="2006-08-17T16:46:00Z">
            <w:r>
              <w:rPr>
                <w:rFonts w:cs="Times New Roman" w:ascii="Times New Roman" w:hAnsi="Times New Roman"/>
                <w:i w:val="false"/>
                <w:sz w:val="24"/>
                <w:szCs w:val="24"/>
                <w:lang w:val="en-US" w:eastAsia="en-US"/>
              </w:rPr>
              <w:tab/>
            </w:r>
          </w:del>
          <w:del w:id="525" w:author="darrenbrien2" w:date="2006-08-17T16:46:00Z">
            <w:r>
              <w:rPr>
                <w:lang w:val="en-US" w:eastAsia="en-US"/>
              </w:rPr>
              <w:delText>initialiseExtIPLink99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0" w:author="darrenbrien2" w:date="2006-08-17T16:46:00Z"/>
            </w:rPr>
          </w:pPr>
          <w:del w:id="527" w:author="darrenbrien2" w:date="2006-08-17T16:46:00Z">
            <w:r>
              <w:rPr>
                <w:lang w:val="en-US" w:eastAsia="en-US"/>
              </w:rPr>
              <w:delText>3.1.33</w:delText>
            </w:r>
          </w:del>
          <w:del w:id="528" w:author="darrenbrien2" w:date="2006-08-17T16:46:00Z">
            <w:r>
              <w:rPr>
                <w:rFonts w:cs="Times New Roman" w:ascii="Times New Roman" w:hAnsi="Times New Roman"/>
                <w:i w:val="false"/>
                <w:sz w:val="24"/>
                <w:szCs w:val="24"/>
                <w:lang w:val="en-US" w:eastAsia="en-US"/>
              </w:rPr>
              <w:tab/>
            </w:r>
          </w:del>
          <w:del w:id="529" w:author="darrenbrien2" w:date="2006-08-17T16:46:00Z">
            <w:r>
              <w:rPr>
                <w:lang w:val="en-US" w:eastAsia="en-US"/>
              </w:rPr>
              <w:delText>initialiseExtIPLinkR5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4" w:author="darrenbrien2" w:date="2006-08-17T16:46:00Z"/>
            </w:rPr>
          </w:pPr>
          <w:del w:id="531" w:author="darrenbrien2" w:date="2006-08-17T16:46:00Z">
            <w:r>
              <w:rPr>
                <w:lang w:val="en-US" w:eastAsia="en-US"/>
              </w:rPr>
              <w:delText>3.1.34</w:delText>
            </w:r>
          </w:del>
          <w:del w:id="532" w:author="darrenbrien2" w:date="2006-08-17T16:46:00Z">
            <w:r>
              <w:rPr>
                <w:rFonts w:cs="Times New Roman" w:ascii="Times New Roman" w:hAnsi="Times New Roman"/>
                <w:i w:val="false"/>
                <w:sz w:val="24"/>
                <w:szCs w:val="24"/>
                <w:lang w:val="en-US" w:eastAsia="en-US"/>
              </w:rPr>
              <w:tab/>
            </w:r>
          </w:del>
          <w:del w:id="533" w:author="darrenbrien2" w:date="2006-08-17T16:46: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8" w:author="darrenbrien2" w:date="2006-08-17T16:46:00Z"/>
            </w:rPr>
          </w:pPr>
          <w:del w:id="535" w:author="darrenbrien2" w:date="2006-08-17T16:46:00Z">
            <w:r>
              <w:rPr>
                <w:lang w:val="en-US" w:eastAsia="en-US"/>
              </w:rPr>
              <w:delText>3.1.35</w:delText>
            </w:r>
          </w:del>
          <w:del w:id="536" w:author="darrenbrien2" w:date="2006-08-17T16:46:00Z">
            <w:r>
              <w:rPr>
                <w:rFonts w:cs="Times New Roman" w:ascii="Times New Roman" w:hAnsi="Times New Roman"/>
                <w:i w:val="false"/>
                <w:sz w:val="24"/>
                <w:szCs w:val="24"/>
                <w:lang w:val="en-US" w:eastAsia="en-US"/>
              </w:rPr>
              <w:tab/>
            </w:r>
          </w:del>
          <w:del w:id="537" w:author="darrenbrien2" w:date="2006-08-17T16:46: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2" w:author="darrenbrien2" w:date="2006-08-17T16:46:00Z"/>
            </w:rPr>
          </w:pPr>
          <w:del w:id="539" w:author="darrenbrien2" w:date="2006-08-17T16:46:00Z">
            <w:r>
              <w:rPr>
                <w:lang w:val="en-US" w:eastAsia="en-US"/>
              </w:rPr>
              <w:delText>3.1.36</w:delText>
            </w:r>
          </w:del>
          <w:del w:id="540" w:author="darrenbrien2" w:date="2006-08-17T16:46:00Z">
            <w:r>
              <w:rPr>
                <w:rFonts w:cs="Times New Roman" w:ascii="Times New Roman" w:hAnsi="Times New Roman"/>
                <w:i w:val="false"/>
                <w:sz w:val="24"/>
                <w:szCs w:val="24"/>
                <w:lang w:val="en-US" w:eastAsia="en-US"/>
              </w:rPr>
              <w:tab/>
            </w:r>
          </w:del>
          <w:del w:id="541" w:author="darrenbrien2" w:date="2006-08-17T16:46: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6" w:author="darrenbrien2" w:date="2006-08-17T16:46:00Z"/>
            </w:rPr>
          </w:pPr>
          <w:del w:id="543" w:author="darrenbrien2" w:date="2006-08-17T16:46:00Z">
            <w:r>
              <w:rPr>
                <w:lang w:val="en-US" w:eastAsia="en-US"/>
              </w:rPr>
              <w:delText>3.1.37</w:delText>
            </w:r>
          </w:del>
          <w:del w:id="544" w:author="darrenbrien2" w:date="2006-08-17T16:46:00Z">
            <w:r>
              <w:rPr>
                <w:rFonts w:cs="Times New Roman" w:ascii="Times New Roman" w:hAnsi="Times New Roman"/>
                <w:i w:val="false"/>
                <w:sz w:val="24"/>
                <w:szCs w:val="24"/>
                <w:lang w:val="en-US" w:eastAsia="en-US"/>
              </w:rPr>
              <w:tab/>
            </w:r>
          </w:del>
          <w:del w:id="545" w:author="darrenbrien2" w:date="2006-08-17T16:46: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0" w:author="darrenbrien2" w:date="2006-08-17T16:46:00Z"/>
            </w:rPr>
          </w:pPr>
          <w:del w:id="547" w:author="darrenbrien2" w:date="2006-08-17T16:46:00Z">
            <w:r>
              <w:rPr>
                <w:lang w:val="en-US" w:eastAsia="en-US"/>
              </w:rPr>
              <w:delText>3.1.38</w:delText>
            </w:r>
          </w:del>
          <w:del w:id="548" w:author="darrenbrien2" w:date="2006-08-17T16:46:00Z">
            <w:r>
              <w:rPr>
                <w:rFonts w:cs="Times New Roman" w:ascii="Times New Roman" w:hAnsi="Times New Roman"/>
                <w:i w:val="false"/>
                <w:sz w:val="24"/>
                <w:szCs w:val="24"/>
                <w:lang w:val="en-US" w:eastAsia="en-US"/>
              </w:rPr>
              <w:tab/>
            </w:r>
          </w:del>
          <w:del w:id="549" w:author="darrenbrien2" w:date="2006-08-17T16:46: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4" w:author="darrenbrien2" w:date="2006-08-17T16:46:00Z"/>
            </w:rPr>
          </w:pPr>
          <w:del w:id="551" w:author="darrenbrien2" w:date="2006-08-17T16:46:00Z">
            <w:r>
              <w:rPr>
                <w:lang w:val="en-US" w:eastAsia="en-US"/>
              </w:rPr>
              <w:delText>3.1.39</w:delText>
            </w:r>
          </w:del>
          <w:del w:id="552" w:author="darrenbrien2" w:date="2006-08-17T16:46:00Z">
            <w:r>
              <w:rPr>
                <w:rFonts w:cs="Times New Roman" w:ascii="Times New Roman" w:hAnsi="Times New Roman"/>
                <w:i w:val="false"/>
                <w:sz w:val="24"/>
                <w:szCs w:val="24"/>
                <w:lang w:val="en-US" w:eastAsia="en-US"/>
              </w:rPr>
              <w:tab/>
            </w:r>
          </w:del>
          <w:del w:id="553" w:author="darrenbrien2" w:date="2006-08-17T16:46:00Z">
            <w:r>
              <w:rPr>
                <w:lang w:val="en-US" w:eastAsia="en-US"/>
              </w:rPr>
              <w:delText>moveConnectedSocketTo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8" w:author="darrenbrien2" w:date="2006-08-17T16:46:00Z"/>
            </w:rPr>
          </w:pPr>
          <w:del w:id="555" w:author="darrenbrien2" w:date="2006-08-17T16:46:00Z">
            <w:r>
              <w:rPr>
                <w:lang w:val="en-US" w:eastAsia="en-US"/>
              </w:rPr>
              <w:delText>3.1.40</w:delText>
            </w:r>
          </w:del>
          <w:del w:id="556" w:author="darrenbrien2" w:date="2006-08-17T16:46:00Z">
            <w:r>
              <w:rPr>
                <w:rFonts w:cs="Times New Roman" w:ascii="Times New Roman" w:hAnsi="Times New Roman"/>
                <w:i w:val="false"/>
                <w:sz w:val="24"/>
                <w:szCs w:val="24"/>
                <w:lang w:val="en-US" w:eastAsia="en-US"/>
              </w:rPr>
              <w:tab/>
            </w:r>
          </w:del>
          <w:del w:id="557" w:author="darrenbrien2" w:date="2006-08-17T16:46:00Z">
            <w:r>
              <w:rPr>
                <w:lang w:val="en-US" w:eastAsia="en-US"/>
              </w:rPr>
              <w:delText>multiple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2" w:author="darrenbrien2" w:date="2006-08-17T16:46:00Z"/>
            </w:rPr>
          </w:pPr>
          <w:del w:id="559" w:author="darrenbrien2" w:date="2006-08-17T16:46:00Z">
            <w:r>
              <w:rPr>
                <w:lang w:val="en-US" w:eastAsia="en-US"/>
              </w:rPr>
              <w:delText>3.1.41</w:delText>
            </w:r>
          </w:del>
          <w:del w:id="560" w:author="darrenbrien2" w:date="2006-08-17T16:46:00Z">
            <w:r>
              <w:rPr>
                <w:rFonts w:cs="Times New Roman" w:ascii="Times New Roman" w:hAnsi="Times New Roman"/>
                <w:i w:val="false"/>
                <w:sz w:val="24"/>
                <w:szCs w:val="24"/>
                <w:lang w:val="en-US" w:eastAsia="en-US"/>
              </w:rPr>
              <w:tab/>
            </w:r>
          </w:del>
          <w:del w:id="561" w:author="darrenbrien2" w:date="2006-08-17T16:46: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6" w:author="darrenbrien2" w:date="2006-08-17T16:46:00Z"/>
            </w:rPr>
          </w:pPr>
          <w:del w:id="563" w:author="darrenbrien2" w:date="2006-08-17T16:46:00Z">
            <w:r>
              <w:rPr>
                <w:lang w:val="en-US" w:eastAsia="en-US"/>
              </w:rPr>
              <w:delText>3.1.42</w:delText>
            </w:r>
          </w:del>
          <w:del w:id="564" w:author="darrenbrien2" w:date="2006-08-17T16:46:00Z">
            <w:r>
              <w:rPr>
                <w:rFonts w:cs="Times New Roman" w:ascii="Times New Roman" w:hAnsi="Times New Roman"/>
                <w:i w:val="false"/>
                <w:sz w:val="24"/>
                <w:szCs w:val="24"/>
                <w:lang w:val="en-US" w:eastAsia="en-US"/>
              </w:rPr>
              <w:tab/>
            </w:r>
          </w:del>
          <w:del w:id="565" w:author="darrenbrien2" w:date="2006-08-17T16:46: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0" w:author="darrenbrien2" w:date="2006-08-17T16:46:00Z"/>
            </w:rPr>
          </w:pPr>
          <w:del w:id="567" w:author="darrenbrien2" w:date="2006-08-17T16:46:00Z">
            <w:r>
              <w:rPr>
                <w:lang w:val="en-US" w:eastAsia="en-US"/>
              </w:rPr>
              <w:delText>3.1.43</w:delText>
            </w:r>
          </w:del>
          <w:del w:id="568" w:author="darrenbrien2" w:date="2006-08-17T16:46:00Z">
            <w:r>
              <w:rPr>
                <w:rFonts w:cs="Times New Roman" w:ascii="Times New Roman" w:hAnsi="Times New Roman"/>
                <w:i w:val="false"/>
                <w:sz w:val="24"/>
                <w:szCs w:val="24"/>
                <w:lang w:val="en-US" w:eastAsia="en-US"/>
              </w:rPr>
              <w:tab/>
            </w:r>
          </w:del>
          <w:del w:id="569" w:author="darrenbrien2" w:date="2006-08-17T16:46: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4" w:author="darrenbrien2" w:date="2006-08-17T16:46:00Z"/>
            </w:rPr>
          </w:pPr>
          <w:del w:id="571" w:author="darrenbrien2" w:date="2006-08-17T16:46:00Z">
            <w:r>
              <w:rPr>
                <w:lang w:val="en-US" w:eastAsia="en-US"/>
              </w:rPr>
              <w:delText>3.1.44</w:delText>
            </w:r>
          </w:del>
          <w:del w:id="572" w:author="darrenbrien2" w:date="2006-08-17T16:46:00Z">
            <w:r>
              <w:rPr>
                <w:rFonts w:cs="Times New Roman" w:ascii="Times New Roman" w:hAnsi="Times New Roman"/>
                <w:i w:val="false"/>
                <w:sz w:val="24"/>
                <w:szCs w:val="24"/>
                <w:lang w:val="en-US" w:eastAsia="en-US"/>
              </w:rPr>
              <w:tab/>
            </w:r>
          </w:del>
          <w:del w:id="573" w:author="darrenbrien2" w:date="2006-08-17T16:46: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8" w:author="darrenbrien2" w:date="2006-08-17T16:46:00Z"/>
            </w:rPr>
          </w:pPr>
          <w:del w:id="575" w:author="darrenbrien2" w:date="2006-08-17T16:46:00Z">
            <w:r>
              <w:rPr>
                <w:lang w:val="en-US" w:eastAsia="en-US"/>
              </w:rPr>
              <w:delText>3.1.45</w:delText>
            </w:r>
          </w:del>
          <w:del w:id="576" w:author="darrenbrien2" w:date="2006-08-17T16:46:00Z">
            <w:r>
              <w:rPr>
                <w:rFonts w:cs="Times New Roman" w:ascii="Times New Roman" w:hAnsi="Times New Roman"/>
                <w:i w:val="false"/>
                <w:sz w:val="24"/>
                <w:szCs w:val="24"/>
                <w:lang w:val="en-US" w:eastAsia="en-US"/>
              </w:rPr>
              <w:tab/>
            </w:r>
          </w:del>
          <w:del w:id="577" w:author="darrenbrien2" w:date="2006-08-17T16:46: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2" w:author="darrenbrien2" w:date="2006-08-17T16:46:00Z"/>
            </w:rPr>
          </w:pPr>
          <w:del w:id="579" w:author="darrenbrien2" w:date="2006-08-17T16:46:00Z">
            <w:r>
              <w:rPr>
                <w:lang w:val="en-US" w:eastAsia="en-US"/>
              </w:rPr>
              <w:delText>3.1.46</w:delText>
            </w:r>
          </w:del>
          <w:del w:id="580" w:author="darrenbrien2" w:date="2006-08-17T16:46:00Z">
            <w:r>
              <w:rPr>
                <w:rFonts w:cs="Times New Roman" w:ascii="Times New Roman" w:hAnsi="Times New Roman"/>
                <w:i w:val="false"/>
                <w:sz w:val="24"/>
                <w:szCs w:val="24"/>
                <w:lang w:val="en-US" w:eastAsia="en-US"/>
              </w:rPr>
              <w:tab/>
            </w:r>
          </w:del>
          <w:del w:id="581" w:author="darrenbrien2" w:date="2006-08-17T16:46:00Z">
            <w:r>
              <w:rPr>
                <w:lang w:val="en-US" w:eastAsia="en-US"/>
              </w:rPr>
              <w:delText>open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6" w:author="darrenbrien2" w:date="2006-08-17T16:46:00Z"/>
            </w:rPr>
          </w:pPr>
          <w:del w:id="583" w:author="darrenbrien2" w:date="2006-08-17T16:46:00Z">
            <w:r>
              <w:rPr>
                <w:lang w:val="en-US" w:eastAsia="en-US"/>
              </w:rPr>
              <w:delText>3.1.47</w:delText>
            </w:r>
          </w:del>
          <w:del w:id="584" w:author="darrenbrien2" w:date="2006-08-17T16:46:00Z">
            <w:r>
              <w:rPr>
                <w:rFonts w:cs="Times New Roman" w:ascii="Times New Roman" w:hAnsi="Times New Roman"/>
                <w:i w:val="false"/>
                <w:sz w:val="24"/>
                <w:szCs w:val="24"/>
                <w:lang w:val="en-US" w:eastAsia="en-US"/>
              </w:rPr>
              <w:tab/>
            </w:r>
          </w:del>
          <w:del w:id="585" w:author="darrenbrien2" w:date="2006-08-17T16:46:00Z">
            <w:r>
              <w:rPr>
                <w:lang w:val="en-US" w:eastAsia="en-US"/>
              </w:rPr>
              <w:delText>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0" w:author="darrenbrien2" w:date="2006-08-17T16:46:00Z"/>
            </w:rPr>
          </w:pPr>
          <w:del w:id="587" w:author="darrenbrien2" w:date="2006-08-17T16:46:00Z">
            <w:r>
              <w:rPr>
                <w:lang w:val="en-US" w:eastAsia="en-US"/>
              </w:rPr>
              <w:delText>3.1.48</w:delText>
            </w:r>
          </w:del>
          <w:del w:id="588" w:author="darrenbrien2" w:date="2006-08-17T16:46:00Z">
            <w:r>
              <w:rPr>
                <w:rFonts w:cs="Times New Roman" w:ascii="Times New Roman" w:hAnsi="Times New Roman"/>
                <w:i w:val="false"/>
                <w:sz w:val="24"/>
                <w:szCs w:val="24"/>
                <w:lang w:val="en-US" w:eastAsia="en-US"/>
              </w:rPr>
              <w:tab/>
            </w:r>
          </w:del>
          <w:del w:id="589" w:author="darrenbrien2" w:date="2006-08-17T16:46:00Z">
            <w:r>
              <w:rPr>
                <w:lang w:val="en-US" w:eastAsia="en-US"/>
              </w:rPr>
              <w:delText>registerformobilitynotifica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4" w:author="darrenbrien2" w:date="2006-08-17T16:46:00Z"/>
            </w:rPr>
          </w:pPr>
          <w:del w:id="591" w:author="darrenbrien2" w:date="2006-08-17T16:46:00Z">
            <w:r>
              <w:rPr>
                <w:lang w:val="en-US" w:eastAsia="en-US"/>
              </w:rPr>
              <w:delText>3.1.49</w:delText>
            </w:r>
          </w:del>
          <w:del w:id="592" w:author="darrenbrien2" w:date="2006-08-17T16:46:00Z">
            <w:r>
              <w:rPr>
                <w:rFonts w:cs="Times New Roman" w:ascii="Times New Roman" w:hAnsi="Times New Roman"/>
                <w:i w:val="false"/>
                <w:sz w:val="24"/>
                <w:szCs w:val="24"/>
                <w:lang w:val="en-US" w:eastAsia="en-US"/>
              </w:rPr>
              <w:tab/>
            </w:r>
          </w:del>
          <w:del w:id="593" w:author="darrenbrien2" w:date="2006-08-17T16:46: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8" w:author="darrenbrien2" w:date="2006-08-17T16:46:00Z"/>
            </w:rPr>
          </w:pPr>
          <w:del w:id="595" w:author="darrenbrien2" w:date="2006-08-17T16:46:00Z">
            <w:r>
              <w:rPr>
                <w:lang w:val="en-US" w:eastAsia="en-US"/>
              </w:rPr>
              <w:delText>3.1.50</w:delText>
            </w:r>
          </w:del>
          <w:del w:id="596" w:author="darrenbrien2" w:date="2006-08-17T16:46:00Z">
            <w:r>
              <w:rPr>
                <w:rFonts w:cs="Times New Roman" w:ascii="Times New Roman" w:hAnsi="Times New Roman"/>
                <w:i w:val="false"/>
                <w:sz w:val="24"/>
                <w:szCs w:val="24"/>
                <w:lang w:val="en-US" w:eastAsia="en-US"/>
              </w:rPr>
              <w:tab/>
            </w:r>
          </w:del>
          <w:del w:id="597" w:author="darrenbrien2" w:date="2006-08-17T16:46:00Z">
            <w:r>
              <w:rPr>
                <w:lang w:val="en-US" w:eastAsia="en-US"/>
              </w:rPr>
              <w:delText>rejectincoming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2" w:author="darrenbrien2" w:date="2006-08-17T16:46:00Z"/>
            </w:rPr>
          </w:pPr>
          <w:del w:id="599" w:author="darrenbrien2" w:date="2006-08-17T16:46:00Z">
            <w:r>
              <w:rPr>
                <w:lang w:val="en-US" w:eastAsia="en-US"/>
              </w:rPr>
              <w:delText>3.1.51</w:delText>
            </w:r>
          </w:del>
          <w:del w:id="600" w:author="darrenbrien2" w:date="2006-08-17T16:46:00Z">
            <w:r>
              <w:rPr>
                <w:rFonts w:cs="Times New Roman" w:ascii="Times New Roman" w:hAnsi="Times New Roman"/>
                <w:i w:val="false"/>
                <w:sz w:val="24"/>
                <w:szCs w:val="24"/>
                <w:lang w:val="en-US" w:eastAsia="en-US"/>
              </w:rPr>
              <w:tab/>
            </w:r>
          </w:del>
          <w:del w:id="601" w:author="darrenbrien2" w:date="2006-08-17T16:46: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6" w:author="darrenbrien2" w:date="2006-08-17T16:46:00Z"/>
            </w:rPr>
          </w:pPr>
          <w:del w:id="603" w:author="darrenbrien2" w:date="2006-08-17T16:46:00Z">
            <w:r>
              <w:rPr>
                <w:lang w:val="en-US" w:eastAsia="en-US"/>
              </w:rPr>
              <w:delText>3.1.52</w:delText>
            </w:r>
          </w:del>
          <w:del w:id="604" w:author="darrenbrien2" w:date="2006-08-17T16:46:00Z">
            <w:r>
              <w:rPr>
                <w:rFonts w:cs="Times New Roman" w:ascii="Times New Roman" w:hAnsi="Times New Roman"/>
                <w:i w:val="false"/>
                <w:sz w:val="24"/>
                <w:szCs w:val="24"/>
                <w:lang w:val="en-US" w:eastAsia="en-US"/>
              </w:rPr>
              <w:tab/>
            </w:r>
          </w:del>
          <w:del w:id="605" w:author="darrenbrien2" w:date="2006-08-17T16:46: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0" w:author="darrenbrien2" w:date="2006-08-17T16:46:00Z"/>
            </w:rPr>
          </w:pPr>
          <w:del w:id="607" w:author="darrenbrien2" w:date="2006-08-17T16:46:00Z">
            <w:r>
              <w:rPr>
                <w:lang w:val="en-US" w:eastAsia="en-US"/>
              </w:rPr>
              <w:delText>3.1.53</w:delText>
            </w:r>
          </w:del>
          <w:del w:id="608" w:author="darrenbrien2" w:date="2006-08-17T16:46:00Z">
            <w:r>
              <w:rPr>
                <w:rFonts w:cs="Times New Roman" w:ascii="Times New Roman" w:hAnsi="Times New Roman"/>
                <w:i w:val="false"/>
                <w:sz w:val="24"/>
                <w:szCs w:val="24"/>
                <w:lang w:val="en-US" w:eastAsia="en-US"/>
              </w:rPr>
              <w:tab/>
            </w:r>
          </w:del>
          <w:del w:id="609" w:author="darrenbrien2" w:date="2006-08-17T16:46: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4" w:author="darrenbrien2" w:date="2006-08-17T16:46:00Z"/>
            </w:rPr>
          </w:pPr>
          <w:del w:id="611" w:author="darrenbrien2" w:date="2006-08-17T16:46:00Z">
            <w:r>
              <w:rPr>
                <w:lang w:val="en-US" w:eastAsia="en-US"/>
              </w:rPr>
              <w:delText>3.1.54</w:delText>
            </w:r>
          </w:del>
          <w:del w:id="612" w:author="darrenbrien2" w:date="2006-08-17T16:46:00Z">
            <w:r>
              <w:rPr>
                <w:rFonts w:cs="Times New Roman" w:ascii="Times New Roman" w:hAnsi="Times New Roman"/>
                <w:i w:val="false"/>
                <w:sz w:val="24"/>
                <w:szCs w:val="24"/>
                <w:lang w:val="en-US" w:eastAsia="en-US"/>
              </w:rPr>
              <w:tab/>
            </w:r>
          </w:del>
          <w:del w:id="613" w:author="darrenbrien2" w:date="2006-08-17T16:46:00Z">
            <w:r>
              <w:rPr>
                <w:lang w:val="en-US" w:eastAsia="en-US"/>
              </w:rPr>
              <w:delText>setqosparameter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9" w:author="darrenbrien2" w:date="2006-08-17T16:46:00Z"/>
            </w:rPr>
          </w:pPr>
          <w:del w:id="615" w:author="darrenbrien2" w:date="2006-08-17T16:46:00Z">
            <w:r>
              <w:rPr>
                <w:highlight w:val="yellow"/>
                <w:lang w:val="en-US" w:eastAsia="en-US"/>
              </w:rPr>
              <w:delText>3.1.55</w:delText>
            </w:r>
          </w:del>
          <w:del w:id="616" w:author="darrenbrien2" w:date="2006-08-17T16:46:00Z">
            <w:r>
              <w:rPr>
                <w:rFonts w:cs="Times New Roman" w:ascii="Times New Roman" w:hAnsi="Times New Roman"/>
                <w:i w:val="false"/>
                <w:sz w:val="24"/>
                <w:szCs w:val="24"/>
                <w:lang w:val="en-US" w:eastAsia="en-US"/>
              </w:rPr>
              <w:tab/>
            </w:r>
          </w:del>
          <w:del w:id="617" w:author="darrenbrien2" w:date="2006-08-17T16:46:00Z">
            <w:r>
              <w:rPr>
                <w:highlight w:val="yellow"/>
                <w:lang w:val="en-US" w:eastAsia="en-US"/>
              </w:rPr>
              <w:delText>setrsubconparametersStep</w:delText>
            </w:r>
          </w:del>
          <w:del w:id="618" w:author="darrenbrien2" w:date="2006-08-17T16:46: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3" w:author="darrenbrien2" w:date="2006-08-17T16:46:00Z"/>
            </w:rPr>
          </w:pPr>
          <w:del w:id="620" w:author="darrenbrien2" w:date="2006-08-17T16:46:00Z">
            <w:r>
              <w:rPr>
                <w:lang w:val="en-US" w:eastAsia="en-US"/>
              </w:rPr>
              <w:delText>3.1.56</w:delText>
            </w:r>
          </w:del>
          <w:del w:id="621" w:author="darrenbrien2" w:date="2006-08-17T16:46:00Z">
            <w:r>
              <w:rPr>
                <w:rFonts w:cs="Times New Roman" w:ascii="Times New Roman" w:hAnsi="Times New Roman"/>
                <w:i w:val="false"/>
                <w:sz w:val="24"/>
                <w:szCs w:val="24"/>
                <w:lang w:val="en-US" w:eastAsia="en-US"/>
              </w:rPr>
              <w:tab/>
            </w:r>
          </w:del>
          <w:del w:id="622" w:author="darrenbrien2" w:date="2006-08-17T16:46: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8" w:author="darrenbrien2" w:date="2006-08-17T16:46:00Z"/>
            </w:rPr>
          </w:pPr>
          <w:del w:id="624" w:author="darrenbrien2" w:date="2006-08-17T16:46:00Z">
            <w:r>
              <w:rPr>
                <w:highlight w:val="yellow"/>
                <w:lang w:val="en-US" w:eastAsia="en-US"/>
              </w:rPr>
              <w:delText>3.1.57</w:delText>
            </w:r>
          </w:del>
          <w:del w:id="625" w:author="darrenbrien2" w:date="2006-08-17T16:46:00Z">
            <w:r>
              <w:rPr>
                <w:rFonts w:cs="Times New Roman" w:ascii="Times New Roman" w:hAnsi="Times New Roman"/>
                <w:i w:val="false"/>
                <w:sz w:val="24"/>
                <w:szCs w:val="24"/>
                <w:lang w:val="en-US" w:eastAsia="en-US"/>
              </w:rPr>
              <w:tab/>
            </w:r>
          </w:del>
          <w:del w:id="626" w:author="darrenbrien2" w:date="2006-08-17T16:46:00Z">
            <w:r>
              <w:rPr>
                <w:highlight w:val="yellow"/>
                <w:lang w:val="en-US" w:eastAsia="en-US"/>
              </w:rPr>
              <w:delText>simtsyTriggerEventStep</w:delText>
            </w:r>
          </w:del>
          <w:del w:id="627"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2" w:author="darrenbrien2" w:date="2006-08-17T16:46:00Z"/>
            </w:rPr>
          </w:pPr>
          <w:del w:id="629" w:author="darrenbrien2" w:date="2006-08-17T16:46:00Z">
            <w:r>
              <w:rPr>
                <w:lang w:val="en-US" w:eastAsia="en-US"/>
              </w:rPr>
              <w:delText>3.1.58</w:delText>
            </w:r>
          </w:del>
          <w:del w:id="630" w:author="darrenbrien2" w:date="2006-08-17T16:46:00Z">
            <w:r>
              <w:rPr>
                <w:rFonts w:cs="Times New Roman" w:ascii="Times New Roman" w:hAnsi="Times New Roman"/>
                <w:i w:val="false"/>
                <w:sz w:val="24"/>
                <w:szCs w:val="24"/>
                <w:lang w:val="en-US" w:eastAsia="en-US"/>
              </w:rPr>
              <w:tab/>
            </w:r>
          </w:del>
          <w:del w:id="631" w:author="darrenbrien2" w:date="2006-08-17T16:46:00Z">
            <w:r>
              <w:rPr>
                <w:lang w:val="en-US" w:eastAsia="en-US"/>
              </w:rPr>
              <w:delText>start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6" w:author="darrenbrien2" w:date="2006-08-17T16:46:00Z"/>
            </w:rPr>
          </w:pPr>
          <w:del w:id="633" w:author="darrenbrien2" w:date="2006-08-17T16:46:00Z">
            <w:r>
              <w:rPr>
                <w:lang w:val="en-US" w:eastAsia="en-US"/>
              </w:rPr>
              <w:delText>3.1.59</w:delText>
            </w:r>
          </w:del>
          <w:del w:id="634" w:author="darrenbrien2" w:date="2006-08-17T16:46:00Z">
            <w:r>
              <w:rPr>
                <w:rFonts w:cs="Times New Roman" w:ascii="Times New Roman" w:hAnsi="Times New Roman"/>
                <w:i w:val="false"/>
                <w:sz w:val="24"/>
                <w:szCs w:val="24"/>
                <w:lang w:val="en-US" w:eastAsia="en-US"/>
              </w:rPr>
              <w:tab/>
            </w:r>
          </w:del>
          <w:del w:id="635" w:author="darrenbrien2" w:date="2006-08-17T16:46:00Z">
            <w:r>
              <w:rPr>
                <w:lang w:val="en-US" w:eastAsia="en-US"/>
              </w:rPr>
              <w:delText>startSimTsy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0" w:author="darrenbrien2" w:date="2006-08-17T16:46:00Z"/>
            </w:rPr>
          </w:pPr>
          <w:del w:id="637" w:author="darrenbrien2" w:date="2006-08-17T16:46:00Z">
            <w:r>
              <w:rPr>
                <w:lang w:val="en-US" w:eastAsia="en-US"/>
              </w:rPr>
              <w:delText>3.1.60</w:delText>
            </w:r>
          </w:del>
          <w:del w:id="638" w:author="darrenbrien2" w:date="2006-08-17T16:46:00Z">
            <w:r>
              <w:rPr>
                <w:rFonts w:cs="Times New Roman" w:ascii="Times New Roman" w:hAnsi="Times New Roman"/>
                <w:i w:val="false"/>
                <w:sz w:val="24"/>
                <w:szCs w:val="24"/>
                <w:lang w:val="en-US" w:eastAsia="en-US"/>
              </w:rPr>
              <w:tab/>
            </w:r>
          </w:del>
          <w:del w:id="639" w:author="darrenbrien2" w:date="2006-08-17T16:46:00Z">
            <w:r>
              <w:rPr>
                <w:lang w:val="en-US" w:eastAsia="en-US"/>
              </w:rPr>
              <w:delText>stop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5" w:author="darrenbrien2" w:date="2006-08-17T16:46:00Z"/>
            </w:rPr>
          </w:pPr>
          <w:del w:id="641" w:author="darrenbrien2" w:date="2006-08-17T16:46:00Z">
            <w:r>
              <w:rPr>
                <w:lang w:val="en-US" w:eastAsia="en-US"/>
              </w:rPr>
              <w:delText>3.1.61</w:delText>
            </w:r>
          </w:del>
          <w:del w:id="642" w:author="darrenbrien2" w:date="2006-08-17T16:46:00Z">
            <w:r>
              <w:rPr>
                <w:rFonts w:cs="Times New Roman" w:ascii="Times New Roman" w:hAnsi="Times New Roman"/>
                <w:i w:val="false"/>
                <w:sz w:val="24"/>
                <w:szCs w:val="24"/>
                <w:lang w:val="en-US" w:eastAsia="en-US"/>
              </w:rPr>
              <w:tab/>
            </w:r>
          </w:del>
          <w:del w:id="643" w:author="darrenbrien2" w:date="2006-08-17T16:46:00Z">
            <w:r>
              <w:rPr>
                <w:lang w:val="en-US" w:eastAsia="en-US"/>
              </w:rPr>
              <w:delText>stopSimTsyStep</w:delText>
            </w:r>
          </w:del>
          <w:del w:id="64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0" w:author="darrenbrien2" w:date="2006-08-17T16:46:00Z"/>
            </w:rPr>
          </w:pPr>
          <w:del w:id="646" w:author="darrenbrien2" w:date="2006-08-17T16:46:00Z">
            <w:r>
              <w:rPr>
                <w:lang w:val="en-US" w:eastAsia="en-US"/>
              </w:rPr>
              <w:delText>3.1.62</w:delText>
            </w:r>
          </w:del>
          <w:del w:id="647" w:author="darrenbrien2" w:date="2006-08-17T16:46:00Z">
            <w:r>
              <w:rPr>
                <w:rFonts w:cs="Times New Roman" w:ascii="Times New Roman" w:hAnsi="Times New Roman"/>
                <w:i w:val="false"/>
                <w:sz w:val="24"/>
                <w:szCs w:val="24"/>
                <w:lang w:val="en-US" w:eastAsia="en-US"/>
              </w:rPr>
              <w:tab/>
            </w:r>
          </w:del>
          <w:del w:id="648" w:author="darrenbrien2" w:date="2006-08-17T16:46:00Z">
            <w:r>
              <w:rPr>
                <w:lang w:val="en-US" w:eastAsia="en-US"/>
              </w:rPr>
              <w:delText>subconparameterFamilyLoadStep</w:delText>
            </w:r>
          </w:del>
          <w:del w:id="649"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5" w:author="darrenbrien2" w:date="2006-08-17T16:46:00Z"/>
            </w:rPr>
          </w:pPr>
          <w:del w:id="651" w:author="darrenbrien2" w:date="2006-08-17T16:46:00Z">
            <w:r>
              <w:rPr>
                <w:lang w:val="en-US" w:eastAsia="en-US"/>
              </w:rPr>
              <w:delText>3.1.63</w:delText>
            </w:r>
          </w:del>
          <w:del w:id="652" w:author="darrenbrien2" w:date="2006-08-17T16:46:00Z">
            <w:r>
              <w:rPr>
                <w:rFonts w:cs="Times New Roman" w:ascii="Times New Roman" w:hAnsi="Times New Roman"/>
                <w:i w:val="false"/>
                <w:sz w:val="24"/>
                <w:szCs w:val="24"/>
                <w:lang w:val="en-US" w:eastAsia="en-US"/>
              </w:rPr>
              <w:tab/>
            </w:r>
          </w:del>
          <w:del w:id="653" w:author="darrenbrien2" w:date="2006-08-17T16:46:00Z">
            <w:r>
              <w:rPr>
                <w:lang w:val="en-US" w:eastAsia="en-US"/>
              </w:rPr>
              <w:delText>waitforincomingconnectionStep</w:delText>
            </w:r>
          </w:del>
          <w:del w:id="65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60" w:author="darrenbrien2" w:date="2006-08-17T16:46:00Z"/>
            </w:rPr>
          </w:pPr>
          <w:del w:id="656" w:author="darrenbrien2" w:date="2006-08-17T16:46:00Z">
            <w:r>
              <w:rPr>
                <w:lang w:val="en-US" w:eastAsia="en-US"/>
              </w:rPr>
              <w:delText>3.1.64</w:delText>
            </w:r>
          </w:del>
          <w:del w:id="657" w:author="darrenbrien2" w:date="2006-08-17T16:46:00Z">
            <w:r>
              <w:rPr>
                <w:rFonts w:cs="Times New Roman" w:ascii="Times New Roman" w:hAnsi="Times New Roman"/>
                <w:i w:val="false"/>
                <w:sz w:val="24"/>
                <w:szCs w:val="24"/>
                <w:lang w:val="en-US" w:eastAsia="en-US"/>
              </w:rPr>
              <w:tab/>
            </w:r>
          </w:del>
          <w:del w:id="658" w:author="darrenbrien2" w:date="2006-08-17T16:46:00Z">
            <w:r>
              <w:rPr>
                <w:lang w:val="en-US" w:eastAsia="en-US"/>
              </w:rPr>
              <w:delText>waitforincomingconnectionsyncStep</w:delText>
            </w:r>
          </w:del>
          <w:del w:id="659" w:author="darrenbrien2" w:date="2006-08-17T16:46:00Z">
            <w:r>
              <w:rPr>
                <w:lang w:val="en-US" w:eastAsia="en-US"/>
              </w:rPr>
              <w:tab/>
              <w:delText>13</w:delText>
            </w:r>
          </w:del>
        </w:p>
        <w:p>
          <w:pPr>
            <w:pStyle w:val="Contents2"/>
            <w:rPr>
              <w:rFonts w:ascii="Times New Roman" w:hAnsi="Times New Roman" w:cs="Times New Roman"/>
              <w:caps w:val="false"/>
              <w:smallCaps w:val="false"/>
              <w:sz w:val="24"/>
              <w:szCs w:val="24"/>
              <w:del w:id="664" w:author="darrenbrien2" w:date="2006-08-17T16:46:00Z"/>
            </w:rPr>
          </w:pPr>
          <w:del w:id="661" w:author="darrenbrien2" w:date="2006-08-17T16:46:00Z">
            <w:r>
              <w:rPr/>
              <w:delText>3.2</w:delText>
            </w:r>
          </w:del>
          <w:del w:id="662" w:author="darrenbrien2" w:date="2006-08-17T16:46:00Z">
            <w:r>
              <w:rPr>
                <w:rFonts w:cs="Times New Roman" w:ascii="Times New Roman" w:hAnsi="Times New Roman"/>
                <w:caps w:val="false"/>
                <w:smallCaps w:val="false"/>
                <w:sz w:val="24"/>
                <w:szCs w:val="24"/>
              </w:rPr>
              <w:tab/>
            </w:r>
          </w:del>
          <w:del w:id="663" w:author="darrenbrien2" w:date="2006-08-17T16:46: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68" w:author="darrenbrien2" w:date="2006-08-17T16:46:00Z"/>
            </w:rPr>
          </w:pPr>
          <w:del w:id="665" w:author="darrenbrien2" w:date="2006-08-17T16:46:00Z">
            <w:r>
              <w:rPr>
                <w:lang w:val="en-US" w:eastAsia="en-US"/>
              </w:rPr>
              <w:delText>4</w:delText>
            </w:r>
          </w:del>
          <w:del w:id="666" w:author="darrenbrien2" w:date="2006-08-17T16:46:00Z">
            <w:r>
              <w:rPr>
                <w:rFonts w:cs="Times New Roman" w:ascii="Times New Roman" w:hAnsi="Times New Roman"/>
                <w:b w:val="false"/>
                <w:caps w:val="false"/>
                <w:smallCaps w:val="false"/>
                <w:sz w:val="24"/>
                <w:szCs w:val="24"/>
                <w:lang w:val="en-US" w:eastAsia="en-US"/>
              </w:rPr>
              <w:tab/>
            </w:r>
          </w:del>
          <w:del w:id="667" w:author="darrenbrien2" w:date="2006-08-17T16:46:00Z">
            <w:r>
              <w:rPr>
                <w:lang w:val="en-US" w:eastAsia="en-US"/>
              </w:rPr>
              <w:delText>Further Information</w:delText>
              <w:tab/>
              <w:delText>13</w:delText>
            </w:r>
          </w:del>
        </w:p>
        <w:p>
          <w:pPr>
            <w:pStyle w:val="Contents2"/>
            <w:rPr>
              <w:rFonts w:ascii="Times New Roman" w:hAnsi="Times New Roman" w:cs="Times New Roman"/>
              <w:caps w:val="false"/>
              <w:smallCaps w:val="false"/>
              <w:sz w:val="24"/>
              <w:szCs w:val="24"/>
              <w:del w:id="672" w:author="darrenbrien2" w:date="2006-08-17T16:46:00Z"/>
            </w:rPr>
          </w:pPr>
          <w:del w:id="669" w:author="darrenbrien2" w:date="2006-08-17T16:46:00Z">
            <w:r>
              <w:rPr/>
              <w:delText>4.1</w:delText>
            </w:r>
          </w:del>
          <w:del w:id="670" w:author="darrenbrien2" w:date="2006-08-17T16:46:00Z">
            <w:r>
              <w:rPr>
                <w:rFonts w:cs="Times New Roman" w:ascii="Times New Roman" w:hAnsi="Times New Roman"/>
                <w:caps w:val="false"/>
                <w:smallCaps w:val="false"/>
                <w:sz w:val="24"/>
                <w:szCs w:val="24"/>
              </w:rPr>
              <w:tab/>
            </w:r>
          </w:del>
          <w:del w:id="671" w:author="darrenbrien2" w:date="2006-08-17T16:46:00Z">
            <w:r>
              <w:rPr/>
              <w:delText>People</w:delText>
              <w:tab/>
              <w:delText>13</w:delText>
            </w:r>
          </w:del>
        </w:p>
        <w:p>
          <w:pPr>
            <w:pStyle w:val="Contents2"/>
            <w:rPr>
              <w:rFonts w:ascii="Times New Roman" w:hAnsi="Times New Roman" w:cs="Times New Roman"/>
              <w:caps w:val="false"/>
              <w:smallCaps w:val="false"/>
              <w:sz w:val="24"/>
              <w:szCs w:val="24"/>
              <w:del w:id="676" w:author="darrenbrien2" w:date="2006-08-17T16:46:00Z"/>
            </w:rPr>
          </w:pPr>
          <w:del w:id="673" w:author="darrenbrien2" w:date="2006-08-17T16:46:00Z">
            <w:r>
              <w:rPr/>
              <w:delText>4.2</w:delText>
            </w:r>
          </w:del>
          <w:del w:id="674" w:author="darrenbrien2" w:date="2006-08-17T16:46:00Z">
            <w:r>
              <w:rPr>
                <w:rFonts w:cs="Times New Roman" w:ascii="Times New Roman" w:hAnsi="Times New Roman"/>
                <w:caps w:val="false"/>
                <w:smallCaps w:val="false"/>
                <w:sz w:val="24"/>
                <w:szCs w:val="24"/>
              </w:rPr>
              <w:tab/>
            </w:r>
          </w:del>
          <w:del w:id="675" w:author="darrenbrien2" w:date="2006-08-17T16:46:00Z">
            <w:r>
              <w:rPr/>
              <w:delText>References</w:delText>
              <w:tab/>
              <w:delText>13</w:delText>
            </w:r>
          </w:del>
        </w:p>
        <w:p>
          <w:pPr>
            <w:pStyle w:val="Contents2"/>
            <w:rPr>
              <w:rFonts w:ascii="Times New Roman" w:hAnsi="Times New Roman" w:cs="Times New Roman"/>
              <w:caps w:val="false"/>
              <w:smallCaps w:val="false"/>
              <w:sz w:val="24"/>
              <w:szCs w:val="24"/>
              <w:del w:id="680" w:author="darrenbrien2" w:date="2006-08-17T16:46:00Z"/>
            </w:rPr>
          </w:pPr>
          <w:del w:id="677" w:author="darrenbrien2" w:date="2006-08-17T16:46:00Z">
            <w:r>
              <w:rPr/>
              <w:delText>4.3</w:delText>
            </w:r>
          </w:del>
          <w:del w:id="678" w:author="darrenbrien2" w:date="2006-08-17T16:46:00Z">
            <w:r>
              <w:rPr>
                <w:rFonts w:cs="Times New Roman" w:ascii="Times New Roman" w:hAnsi="Times New Roman"/>
                <w:caps w:val="false"/>
                <w:smallCaps w:val="false"/>
                <w:sz w:val="24"/>
                <w:szCs w:val="24"/>
              </w:rPr>
              <w:tab/>
            </w:r>
          </w:del>
          <w:del w:id="679" w:author="darrenbrien2" w:date="2006-08-17T16:46:00Z">
            <w:r>
              <w:rPr/>
              <w:delText>Open Issues</w:delText>
              <w:tab/>
              <w:delText>13</w:delText>
            </w:r>
          </w:del>
        </w:p>
        <w:p>
          <w:pPr>
            <w:pStyle w:val="Contents2"/>
            <w:rPr>
              <w:rFonts w:ascii="Times New Roman" w:hAnsi="Times New Roman" w:cs="Times New Roman"/>
              <w:caps w:val="false"/>
              <w:smallCaps w:val="false"/>
              <w:sz w:val="24"/>
              <w:szCs w:val="24"/>
              <w:del w:id="684" w:author="darrenbrien2" w:date="2006-08-17T16:46:00Z"/>
            </w:rPr>
          </w:pPr>
          <w:del w:id="681" w:author="darrenbrien2" w:date="2006-08-17T16:46:00Z">
            <w:r>
              <w:rPr/>
              <w:delText>4.4</w:delText>
            </w:r>
          </w:del>
          <w:del w:id="682" w:author="darrenbrien2" w:date="2006-08-17T16:46:00Z">
            <w:r>
              <w:rPr>
                <w:rFonts w:cs="Times New Roman" w:ascii="Times New Roman" w:hAnsi="Times New Roman"/>
                <w:caps w:val="false"/>
                <w:smallCaps w:val="false"/>
                <w:sz w:val="24"/>
                <w:szCs w:val="24"/>
              </w:rPr>
              <w:tab/>
            </w:r>
          </w:del>
          <w:del w:id="683" w:author="darrenbrien2" w:date="2006-08-17T16:46:00Z">
            <w:r>
              <w:rPr/>
              <w:delText>Glossary</w:delText>
              <w:tab/>
              <w:delText>13</w:delText>
            </w:r>
          </w:del>
        </w:p>
        <w:p>
          <w:pPr>
            <w:pStyle w:val="Contents2"/>
            <w:rPr>
              <w:rFonts w:ascii="Times New Roman" w:hAnsi="Times New Roman" w:cs="Times New Roman"/>
              <w:caps w:val="false"/>
              <w:smallCaps w:val="false"/>
              <w:sz w:val="24"/>
              <w:szCs w:val="24"/>
              <w:del w:id="688" w:author="darrenbrien2" w:date="2006-08-17T16:46:00Z"/>
            </w:rPr>
          </w:pPr>
          <w:del w:id="685" w:author="darrenbrien2" w:date="2006-08-17T16:46:00Z">
            <w:r>
              <w:rPr/>
              <w:delText>4.5</w:delText>
            </w:r>
          </w:del>
          <w:del w:id="686" w:author="darrenbrien2" w:date="2006-08-17T16:46:00Z">
            <w:r>
              <w:rPr>
                <w:rFonts w:cs="Times New Roman" w:ascii="Times New Roman" w:hAnsi="Times New Roman"/>
                <w:caps w:val="false"/>
                <w:smallCaps w:val="false"/>
                <w:sz w:val="24"/>
                <w:szCs w:val="24"/>
              </w:rPr>
              <w:tab/>
            </w:r>
          </w:del>
          <w:del w:id="687" w:author="darrenbrien2" w:date="2006-08-17T16:46: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92" w:author="darrenbrien2" w:date="2006-08-17T16:44:00Z"/>
            </w:rPr>
          </w:pPr>
          <w:del w:id="689" w:author="darrenbrien2" w:date="2006-08-17T16:44:00Z">
            <w:r>
              <w:rPr>
                <w:lang w:val="en-US" w:eastAsia="en-US"/>
              </w:rPr>
              <w:delText>1</w:delText>
            </w:r>
          </w:del>
          <w:del w:id="690" w:author="darrenbrien2" w:date="2006-08-17T16:44:00Z">
            <w:r>
              <w:rPr>
                <w:rFonts w:cs="Times New Roman" w:ascii="Times New Roman" w:hAnsi="Times New Roman"/>
                <w:b w:val="false"/>
                <w:caps w:val="false"/>
                <w:smallCaps w:val="false"/>
                <w:sz w:val="24"/>
                <w:szCs w:val="24"/>
                <w:lang w:val="en-US" w:eastAsia="en-US"/>
              </w:rPr>
              <w:tab/>
            </w:r>
          </w:del>
          <w:del w:id="691" w:author="darrenbrien2" w:date="2006-08-17T16:44: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696" w:author="darrenbrien2" w:date="2006-08-17T16:44:00Z"/>
            </w:rPr>
          </w:pPr>
          <w:del w:id="693" w:author="darrenbrien2" w:date="2006-08-17T16:44:00Z">
            <w:r>
              <w:rPr/>
              <w:delText>1.1</w:delText>
            </w:r>
          </w:del>
          <w:del w:id="694" w:author="darrenbrien2" w:date="2006-08-17T16:44:00Z">
            <w:r>
              <w:rPr>
                <w:rFonts w:cs="Times New Roman" w:ascii="Times New Roman" w:hAnsi="Times New Roman"/>
                <w:caps w:val="false"/>
                <w:smallCaps w:val="false"/>
                <w:sz w:val="24"/>
                <w:szCs w:val="24"/>
              </w:rPr>
              <w:tab/>
            </w:r>
          </w:del>
          <w:del w:id="695" w:author="darrenbrien2" w:date="2006-08-17T16:44: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0" w:author="darrenbrien2" w:date="2006-08-17T16:44:00Z"/>
            </w:rPr>
          </w:pPr>
          <w:del w:id="697" w:author="darrenbrien2" w:date="2006-08-17T16:44:00Z">
            <w:r>
              <w:rPr>
                <w:lang w:val="en-US" w:eastAsia="en-US"/>
              </w:rPr>
              <w:delText>2</w:delText>
            </w:r>
          </w:del>
          <w:del w:id="698" w:author="darrenbrien2" w:date="2006-08-17T16:44:00Z">
            <w:r>
              <w:rPr>
                <w:rFonts w:cs="Times New Roman" w:ascii="Times New Roman" w:hAnsi="Times New Roman"/>
                <w:b w:val="false"/>
                <w:caps w:val="false"/>
                <w:smallCaps w:val="false"/>
                <w:sz w:val="24"/>
                <w:szCs w:val="24"/>
                <w:lang w:val="en-US" w:eastAsia="en-US"/>
              </w:rPr>
              <w:tab/>
            </w:r>
          </w:del>
          <w:del w:id="699" w:author="darrenbrien2" w:date="2006-08-17T16:44: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4" w:author="darrenbrien2" w:date="2006-08-17T16:44:00Z"/>
            </w:rPr>
          </w:pPr>
          <w:del w:id="701" w:author="darrenbrien2" w:date="2006-08-17T16:44:00Z">
            <w:r>
              <w:rPr>
                <w:lang w:val="en-US" w:eastAsia="en-US"/>
              </w:rPr>
              <w:delText>3</w:delText>
            </w:r>
          </w:del>
          <w:del w:id="702" w:author="darrenbrien2" w:date="2006-08-17T16:44:00Z">
            <w:r>
              <w:rPr>
                <w:rFonts w:cs="Times New Roman" w:ascii="Times New Roman" w:hAnsi="Times New Roman"/>
                <w:b w:val="false"/>
                <w:caps w:val="false"/>
                <w:smallCaps w:val="false"/>
                <w:sz w:val="24"/>
                <w:szCs w:val="24"/>
                <w:lang w:val="en-US" w:eastAsia="en-US"/>
              </w:rPr>
              <w:tab/>
            </w:r>
          </w:del>
          <w:del w:id="703" w:author="darrenbrien2" w:date="2006-08-17T16:44: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708" w:author="darrenbrien2" w:date="2006-08-17T16:44:00Z"/>
            </w:rPr>
          </w:pPr>
          <w:del w:id="705" w:author="darrenbrien2" w:date="2006-08-17T16:44:00Z">
            <w:r>
              <w:rPr/>
              <w:delText>3.1</w:delText>
            </w:r>
          </w:del>
          <w:del w:id="706" w:author="darrenbrien2" w:date="2006-08-17T16:44:00Z">
            <w:r>
              <w:rPr>
                <w:rFonts w:cs="Times New Roman" w:ascii="Times New Roman" w:hAnsi="Times New Roman"/>
                <w:caps w:val="false"/>
                <w:smallCaps w:val="false"/>
                <w:sz w:val="24"/>
                <w:szCs w:val="24"/>
              </w:rPr>
              <w:tab/>
            </w:r>
          </w:del>
          <w:del w:id="707" w:author="darrenbrien2" w:date="2006-08-17T16:44: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2" w:author="darrenbrien2" w:date="2006-08-17T16:44:00Z"/>
            </w:rPr>
          </w:pPr>
          <w:del w:id="709" w:author="darrenbrien2" w:date="2006-08-17T16:44:00Z">
            <w:r>
              <w:rPr>
                <w:lang w:val="en-US" w:eastAsia="en-US"/>
              </w:rPr>
              <w:delText>3.1.1</w:delText>
            </w:r>
          </w:del>
          <w:del w:id="710" w:author="darrenbrien2" w:date="2006-08-17T16:44:00Z">
            <w:r>
              <w:rPr>
                <w:rFonts w:cs="Times New Roman" w:ascii="Times New Roman" w:hAnsi="Times New Roman"/>
                <w:i w:val="false"/>
                <w:sz w:val="24"/>
                <w:szCs w:val="24"/>
                <w:lang w:val="en-US" w:eastAsia="en-US"/>
              </w:rPr>
              <w:tab/>
            </w:r>
          </w:del>
          <w:del w:id="711" w:author="darrenbrien2" w:date="2006-08-17T16:44: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6" w:author="darrenbrien2" w:date="2006-08-17T16:44:00Z"/>
            </w:rPr>
          </w:pPr>
          <w:del w:id="713" w:author="darrenbrien2" w:date="2006-08-17T16:44:00Z">
            <w:r>
              <w:rPr>
                <w:lang w:val="en-US" w:eastAsia="en-US"/>
              </w:rPr>
              <w:delText>3.1.2</w:delText>
            </w:r>
          </w:del>
          <w:del w:id="714" w:author="darrenbrien2" w:date="2006-08-17T16:44:00Z">
            <w:r>
              <w:rPr>
                <w:rFonts w:cs="Times New Roman" w:ascii="Times New Roman" w:hAnsi="Times New Roman"/>
                <w:i w:val="false"/>
                <w:sz w:val="24"/>
                <w:szCs w:val="24"/>
                <w:lang w:val="en-US" w:eastAsia="en-US"/>
              </w:rPr>
              <w:tab/>
            </w:r>
          </w:del>
          <w:del w:id="715" w:author="darrenbrien2" w:date="2006-08-17T16:44: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0" w:author="darrenbrien2" w:date="2006-08-17T16:44:00Z"/>
            </w:rPr>
          </w:pPr>
          <w:del w:id="717" w:author="darrenbrien2" w:date="2006-08-17T16:44:00Z">
            <w:r>
              <w:rPr>
                <w:lang w:val="en-US" w:eastAsia="en-US"/>
              </w:rPr>
              <w:delText>3.1.3</w:delText>
            </w:r>
          </w:del>
          <w:del w:id="718" w:author="darrenbrien2" w:date="2006-08-17T16:44:00Z">
            <w:r>
              <w:rPr>
                <w:rFonts w:cs="Times New Roman" w:ascii="Times New Roman" w:hAnsi="Times New Roman"/>
                <w:i w:val="false"/>
                <w:sz w:val="24"/>
                <w:szCs w:val="24"/>
                <w:lang w:val="en-US" w:eastAsia="en-US"/>
              </w:rPr>
              <w:tab/>
            </w:r>
          </w:del>
          <w:del w:id="719" w:author="darrenbrien2" w:date="2006-08-17T16:44: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4" w:author="darrenbrien2" w:date="2006-08-17T16:44:00Z"/>
            </w:rPr>
          </w:pPr>
          <w:del w:id="721" w:author="darrenbrien2" w:date="2006-08-17T16:44:00Z">
            <w:r>
              <w:rPr>
                <w:lang w:val="en-US" w:eastAsia="en-US"/>
              </w:rPr>
              <w:delText>3.1.4</w:delText>
            </w:r>
          </w:del>
          <w:del w:id="722" w:author="darrenbrien2" w:date="2006-08-17T16:44:00Z">
            <w:r>
              <w:rPr>
                <w:rFonts w:cs="Times New Roman" w:ascii="Times New Roman" w:hAnsi="Times New Roman"/>
                <w:i w:val="false"/>
                <w:sz w:val="24"/>
                <w:szCs w:val="24"/>
                <w:lang w:val="en-US" w:eastAsia="en-US"/>
              </w:rPr>
              <w:tab/>
            </w:r>
          </w:del>
          <w:del w:id="723" w:author="darrenbrien2" w:date="2006-08-17T16:44: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8" w:author="darrenbrien2" w:date="2006-08-17T16:44:00Z"/>
            </w:rPr>
          </w:pPr>
          <w:del w:id="725" w:author="darrenbrien2" w:date="2006-08-17T16:44:00Z">
            <w:r>
              <w:rPr>
                <w:lang w:val="en-US" w:eastAsia="en-US"/>
              </w:rPr>
              <w:delText>3.1.5</w:delText>
            </w:r>
          </w:del>
          <w:del w:id="726" w:author="darrenbrien2" w:date="2006-08-17T16:44:00Z">
            <w:r>
              <w:rPr>
                <w:rFonts w:cs="Times New Roman" w:ascii="Times New Roman" w:hAnsi="Times New Roman"/>
                <w:i w:val="false"/>
                <w:sz w:val="24"/>
                <w:szCs w:val="24"/>
                <w:lang w:val="en-US" w:eastAsia="en-US"/>
              </w:rPr>
              <w:tab/>
            </w:r>
          </w:del>
          <w:del w:id="727" w:author="darrenbrien2" w:date="2006-08-17T16:44: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2" w:author="darrenbrien2" w:date="2006-08-17T16:44:00Z"/>
            </w:rPr>
          </w:pPr>
          <w:del w:id="729" w:author="darrenbrien2" w:date="2006-08-17T16:44:00Z">
            <w:r>
              <w:rPr>
                <w:lang w:val="en-US" w:eastAsia="en-US"/>
              </w:rPr>
              <w:delText>3.1.6</w:delText>
            </w:r>
          </w:del>
          <w:del w:id="730" w:author="darrenbrien2" w:date="2006-08-17T16:44:00Z">
            <w:r>
              <w:rPr>
                <w:rFonts w:cs="Times New Roman" w:ascii="Times New Roman" w:hAnsi="Times New Roman"/>
                <w:i w:val="false"/>
                <w:sz w:val="24"/>
                <w:szCs w:val="24"/>
                <w:lang w:val="en-US" w:eastAsia="en-US"/>
              </w:rPr>
              <w:tab/>
            </w:r>
          </w:del>
          <w:del w:id="731" w:author="darrenbrien2" w:date="2006-08-17T16:44: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6" w:author="darrenbrien2" w:date="2006-08-17T16:44:00Z"/>
            </w:rPr>
          </w:pPr>
          <w:del w:id="733" w:author="darrenbrien2" w:date="2006-08-17T16:44:00Z">
            <w:r>
              <w:rPr>
                <w:lang w:val="en-US" w:eastAsia="en-US"/>
              </w:rPr>
              <w:delText>3.1.7</w:delText>
            </w:r>
          </w:del>
          <w:del w:id="734" w:author="darrenbrien2" w:date="2006-08-17T16:44:00Z">
            <w:r>
              <w:rPr>
                <w:rFonts w:cs="Times New Roman" w:ascii="Times New Roman" w:hAnsi="Times New Roman"/>
                <w:i w:val="false"/>
                <w:sz w:val="24"/>
                <w:szCs w:val="24"/>
                <w:lang w:val="en-US" w:eastAsia="en-US"/>
              </w:rPr>
              <w:tab/>
            </w:r>
          </w:del>
          <w:del w:id="735" w:author="darrenbrien2" w:date="2006-08-17T16:44: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0" w:author="darrenbrien2" w:date="2006-08-17T16:44:00Z"/>
            </w:rPr>
          </w:pPr>
          <w:del w:id="737" w:author="darrenbrien2" w:date="2006-08-17T16:44:00Z">
            <w:r>
              <w:rPr>
                <w:lang w:val="en-US" w:eastAsia="en-US"/>
              </w:rPr>
              <w:delText>3.1.8</w:delText>
            </w:r>
          </w:del>
          <w:del w:id="738" w:author="darrenbrien2" w:date="2006-08-17T16:44:00Z">
            <w:r>
              <w:rPr>
                <w:rFonts w:cs="Times New Roman" w:ascii="Times New Roman" w:hAnsi="Times New Roman"/>
                <w:i w:val="false"/>
                <w:sz w:val="24"/>
                <w:szCs w:val="24"/>
                <w:lang w:val="en-US" w:eastAsia="en-US"/>
              </w:rPr>
              <w:tab/>
            </w:r>
          </w:del>
          <w:del w:id="739" w:author="darrenbrien2" w:date="2006-08-17T16:44: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5" w:author="darrenbrien2" w:date="2006-08-17T16:44:00Z"/>
            </w:rPr>
          </w:pPr>
          <w:del w:id="741" w:author="darrenbrien2" w:date="2006-08-17T16:44:00Z">
            <w:r>
              <w:rPr>
                <w:highlight w:val="yellow"/>
                <w:lang w:val="en-US" w:eastAsia="en-US"/>
              </w:rPr>
              <w:delText>3.1.9</w:delText>
            </w:r>
          </w:del>
          <w:del w:id="742" w:author="darrenbrien2" w:date="2006-08-17T16:44:00Z">
            <w:r>
              <w:rPr>
                <w:rFonts w:cs="Times New Roman" w:ascii="Times New Roman" w:hAnsi="Times New Roman"/>
                <w:i w:val="false"/>
                <w:sz w:val="24"/>
                <w:szCs w:val="24"/>
                <w:lang w:val="en-US" w:eastAsia="en-US"/>
              </w:rPr>
              <w:tab/>
            </w:r>
          </w:del>
          <w:del w:id="743" w:author="darrenbrien2" w:date="2006-08-17T16:44:00Z">
            <w:r>
              <w:rPr>
                <w:highlight w:val="yellow"/>
                <w:lang w:val="en-US" w:eastAsia="en-US"/>
              </w:rPr>
              <w:delText>checkrsubconnectioneventsStep</w:delText>
            </w:r>
          </w:del>
          <w:del w:id="744" w:author="darrenbrien2" w:date="2006-08-17T16:44: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9" w:author="darrenbrien2" w:date="2006-08-17T16:44:00Z"/>
            </w:rPr>
          </w:pPr>
          <w:del w:id="746" w:author="darrenbrien2" w:date="2006-08-17T16:44:00Z">
            <w:r>
              <w:rPr>
                <w:lang w:val="en-US" w:eastAsia="en-US"/>
              </w:rPr>
              <w:delText>3.1.10</w:delText>
            </w:r>
          </w:del>
          <w:del w:id="747" w:author="darrenbrien2" w:date="2006-08-17T16:44:00Z">
            <w:r>
              <w:rPr>
                <w:rFonts w:cs="Times New Roman" w:ascii="Times New Roman" w:hAnsi="Times New Roman"/>
                <w:i w:val="false"/>
                <w:sz w:val="24"/>
                <w:szCs w:val="24"/>
                <w:lang w:val="en-US" w:eastAsia="en-US"/>
              </w:rPr>
              <w:tab/>
            </w:r>
          </w:del>
          <w:del w:id="748" w:author="darrenbrien2" w:date="2006-08-17T16:44: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3" w:author="darrenbrien2" w:date="2006-08-17T16:44:00Z"/>
            </w:rPr>
          </w:pPr>
          <w:del w:id="750" w:author="darrenbrien2" w:date="2006-08-17T16:44:00Z">
            <w:r>
              <w:rPr>
                <w:lang w:val="en-US" w:eastAsia="en-US"/>
              </w:rPr>
              <w:delText>3.1.11</w:delText>
            </w:r>
          </w:del>
          <w:del w:id="751" w:author="darrenbrien2" w:date="2006-08-17T16:44:00Z">
            <w:r>
              <w:rPr>
                <w:rFonts w:cs="Times New Roman" w:ascii="Times New Roman" w:hAnsi="Times New Roman"/>
                <w:i w:val="false"/>
                <w:sz w:val="24"/>
                <w:szCs w:val="24"/>
                <w:lang w:val="en-US" w:eastAsia="en-US"/>
              </w:rPr>
              <w:tab/>
            </w:r>
          </w:del>
          <w:del w:id="752" w:author="darrenbrien2" w:date="2006-08-17T16:44: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7" w:author="darrenbrien2" w:date="2006-08-17T16:44:00Z"/>
            </w:rPr>
          </w:pPr>
          <w:del w:id="754" w:author="darrenbrien2" w:date="2006-08-17T16:44:00Z">
            <w:r>
              <w:rPr>
                <w:lang w:val="en-US" w:eastAsia="en-US"/>
              </w:rPr>
              <w:delText>3.1.12</w:delText>
            </w:r>
          </w:del>
          <w:del w:id="755" w:author="darrenbrien2" w:date="2006-08-17T16:44:00Z">
            <w:r>
              <w:rPr>
                <w:rFonts w:cs="Times New Roman" w:ascii="Times New Roman" w:hAnsi="Times New Roman"/>
                <w:i w:val="false"/>
                <w:sz w:val="24"/>
                <w:szCs w:val="24"/>
                <w:lang w:val="en-US" w:eastAsia="en-US"/>
              </w:rPr>
              <w:tab/>
            </w:r>
          </w:del>
          <w:del w:id="756" w:author="darrenbrien2" w:date="2006-08-17T16:44: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1" w:author="darrenbrien2" w:date="2006-08-17T16:44:00Z"/>
            </w:rPr>
          </w:pPr>
          <w:del w:id="758" w:author="darrenbrien2" w:date="2006-08-17T16:44:00Z">
            <w:r>
              <w:rPr>
                <w:lang w:val="en-US" w:eastAsia="en-US"/>
              </w:rPr>
              <w:delText>3.1.13</w:delText>
            </w:r>
          </w:del>
          <w:del w:id="759" w:author="darrenbrien2" w:date="2006-08-17T16:44:00Z">
            <w:r>
              <w:rPr>
                <w:rFonts w:cs="Times New Roman" w:ascii="Times New Roman" w:hAnsi="Times New Roman"/>
                <w:i w:val="false"/>
                <w:sz w:val="24"/>
                <w:szCs w:val="24"/>
                <w:lang w:val="en-US" w:eastAsia="en-US"/>
              </w:rPr>
              <w:tab/>
            </w:r>
          </w:del>
          <w:del w:id="760" w:author="darrenbrien2" w:date="2006-08-17T16:44: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5" w:author="darrenbrien2" w:date="2006-08-17T16:44:00Z"/>
            </w:rPr>
          </w:pPr>
          <w:del w:id="762" w:author="darrenbrien2" w:date="2006-08-17T16:44:00Z">
            <w:r>
              <w:rPr>
                <w:lang w:val="en-US" w:eastAsia="en-US"/>
              </w:rPr>
              <w:delText>3.1.14</w:delText>
            </w:r>
          </w:del>
          <w:del w:id="763" w:author="darrenbrien2" w:date="2006-08-17T16:44:00Z">
            <w:r>
              <w:rPr>
                <w:rFonts w:cs="Times New Roman" w:ascii="Times New Roman" w:hAnsi="Times New Roman"/>
                <w:i w:val="false"/>
                <w:sz w:val="24"/>
                <w:szCs w:val="24"/>
                <w:lang w:val="en-US" w:eastAsia="en-US"/>
              </w:rPr>
              <w:tab/>
            </w:r>
          </w:del>
          <w:del w:id="764" w:author="darrenbrien2" w:date="2006-08-17T16:44: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9" w:author="darrenbrien2" w:date="2006-08-17T16:44:00Z"/>
            </w:rPr>
          </w:pPr>
          <w:del w:id="766" w:author="darrenbrien2" w:date="2006-08-17T16:44:00Z">
            <w:r>
              <w:rPr>
                <w:lang w:val="en-US" w:eastAsia="en-US"/>
              </w:rPr>
              <w:delText>3.1.15</w:delText>
            </w:r>
          </w:del>
          <w:del w:id="767" w:author="darrenbrien2" w:date="2006-08-17T16:44:00Z">
            <w:r>
              <w:rPr>
                <w:rFonts w:cs="Times New Roman" w:ascii="Times New Roman" w:hAnsi="Times New Roman"/>
                <w:i w:val="false"/>
                <w:sz w:val="24"/>
                <w:szCs w:val="24"/>
                <w:lang w:val="en-US" w:eastAsia="en-US"/>
              </w:rPr>
              <w:tab/>
            </w:r>
          </w:del>
          <w:del w:id="768" w:author="darrenbrien2" w:date="2006-08-17T16:44: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3" w:author="darrenbrien2" w:date="2006-08-17T16:44:00Z"/>
            </w:rPr>
          </w:pPr>
          <w:del w:id="770" w:author="darrenbrien2" w:date="2006-08-17T16:44:00Z">
            <w:r>
              <w:rPr>
                <w:lang w:val="en-US" w:eastAsia="en-US"/>
              </w:rPr>
              <w:delText>3.1.16</w:delText>
            </w:r>
          </w:del>
          <w:del w:id="771" w:author="darrenbrien2" w:date="2006-08-17T16:44:00Z">
            <w:r>
              <w:rPr>
                <w:rFonts w:cs="Times New Roman" w:ascii="Times New Roman" w:hAnsi="Times New Roman"/>
                <w:i w:val="false"/>
                <w:sz w:val="24"/>
                <w:szCs w:val="24"/>
                <w:lang w:val="en-US" w:eastAsia="en-US"/>
              </w:rPr>
              <w:tab/>
            </w:r>
          </w:del>
          <w:del w:id="772" w:author="darrenbrien2" w:date="2006-08-17T16:44: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8" w:author="darrenbrien2" w:date="2006-08-17T16:44:00Z"/>
            </w:rPr>
          </w:pPr>
          <w:del w:id="774" w:author="darrenbrien2" w:date="2006-08-17T16:44:00Z">
            <w:r>
              <w:rPr>
                <w:highlight w:val="yellow"/>
                <w:lang w:val="en-US" w:eastAsia="en-US"/>
              </w:rPr>
              <w:delText>3.1.17</w:delText>
            </w:r>
          </w:del>
          <w:del w:id="775" w:author="darrenbrien2" w:date="2006-08-17T16:44:00Z">
            <w:r>
              <w:rPr>
                <w:rFonts w:cs="Times New Roman" w:ascii="Times New Roman" w:hAnsi="Times New Roman"/>
                <w:i w:val="false"/>
                <w:sz w:val="24"/>
                <w:szCs w:val="24"/>
                <w:lang w:val="en-US" w:eastAsia="en-US"/>
              </w:rPr>
              <w:tab/>
            </w:r>
          </w:del>
          <w:del w:id="776" w:author="darrenbrien2" w:date="2006-08-17T16:44:00Z">
            <w:r>
              <w:rPr>
                <w:highlight w:val="yellow"/>
                <w:lang w:val="en-US" w:eastAsia="en-US"/>
              </w:rPr>
              <w:delText>compareExtIPLink99ParameterSetStep</w:delText>
            </w:r>
          </w:del>
          <w:del w:id="777" w:author="darrenbrien2" w:date="2006-08-17T16:44: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2" w:author="darrenbrien2" w:date="2006-08-17T16:44:00Z"/>
            </w:rPr>
          </w:pPr>
          <w:del w:id="779" w:author="darrenbrien2" w:date="2006-08-17T16:44:00Z">
            <w:r>
              <w:rPr>
                <w:lang w:val="en-US" w:eastAsia="en-US"/>
              </w:rPr>
              <w:delText>3.1.18</w:delText>
            </w:r>
          </w:del>
          <w:del w:id="780" w:author="darrenbrien2" w:date="2006-08-17T16:44:00Z">
            <w:r>
              <w:rPr>
                <w:rFonts w:cs="Times New Roman" w:ascii="Times New Roman" w:hAnsi="Times New Roman"/>
                <w:i w:val="false"/>
                <w:sz w:val="24"/>
                <w:szCs w:val="24"/>
                <w:lang w:val="en-US" w:eastAsia="en-US"/>
              </w:rPr>
              <w:tab/>
            </w:r>
          </w:del>
          <w:del w:id="781" w:author="darrenbrien2" w:date="2006-08-17T16:44: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6" w:author="darrenbrien2" w:date="2006-08-17T16:44:00Z"/>
            </w:rPr>
          </w:pPr>
          <w:del w:id="783" w:author="darrenbrien2" w:date="2006-08-17T16:44:00Z">
            <w:r>
              <w:rPr>
                <w:lang w:val="en-US" w:eastAsia="en-US"/>
              </w:rPr>
              <w:delText>3.1.19</w:delText>
            </w:r>
          </w:del>
          <w:del w:id="784" w:author="darrenbrien2" w:date="2006-08-17T16:44:00Z">
            <w:r>
              <w:rPr>
                <w:rFonts w:cs="Times New Roman" w:ascii="Times New Roman" w:hAnsi="Times New Roman"/>
                <w:i w:val="false"/>
                <w:sz w:val="24"/>
                <w:szCs w:val="24"/>
                <w:lang w:val="en-US" w:eastAsia="en-US"/>
              </w:rPr>
              <w:tab/>
            </w:r>
          </w:del>
          <w:del w:id="785" w:author="darrenbrien2" w:date="2006-08-17T16:44: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0" w:author="darrenbrien2" w:date="2006-08-17T16:44:00Z"/>
            </w:rPr>
          </w:pPr>
          <w:del w:id="787" w:author="darrenbrien2" w:date="2006-08-17T16:44:00Z">
            <w:r>
              <w:rPr>
                <w:lang w:val="en-US" w:eastAsia="en-US"/>
              </w:rPr>
              <w:delText>3.1.20</w:delText>
            </w:r>
          </w:del>
          <w:del w:id="788" w:author="darrenbrien2" w:date="2006-08-17T16:44:00Z">
            <w:r>
              <w:rPr>
                <w:rFonts w:cs="Times New Roman" w:ascii="Times New Roman" w:hAnsi="Times New Roman"/>
                <w:i w:val="false"/>
                <w:sz w:val="24"/>
                <w:szCs w:val="24"/>
                <w:lang w:val="en-US" w:eastAsia="en-US"/>
              </w:rPr>
              <w:tab/>
            </w:r>
          </w:del>
          <w:del w:id="789" w:author="darrenbrien2" w:date="2006-08-17T16:44: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4" w:author="darrenbrien2" w:date="2006-08-17T16:44:00Z"/>
            </w:rPr>
          </w:pPr>
          <w:del w:id="791" w:author="darrenbrien2" w:date="2006-08-17T16:44:00Z">
            <w:r>
              <w:rPr>
                <w:lang w:val="en-US" w:eastAsia="en-US"/>
              </w:rPr>
              <w:delText>3.1.21</w:delText>
            </w:r>
          </w:del>
          <w:del w:id="792" w:author="darrenbrien2" w:date="2006-08-17T16:44:00Z">
            <w:r>
              <w:rPr>
                <w:rFonts w:cs="Times New Roman" w:ascii="Times New Roman" w:hAnsi="Times New Roman"/>
                <w:i w:val="false"/>
                <w:sz w:val="24"/>
                <w:szCs w:val="24"/>
                <w:lang w:val="en-US" w:eastAsia="en-US"/>
              </w:rPr>
              <w:tab/>
            </w:r>
          </w:del>
          <w:del w:id="793" w:author="darrenbrien2" w:date="2006-08-17T16:44: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8" w:author="darrenbrien2" w:date="2006-08-17T16:44:00Z"/>
            </w:rPr>
          </w:pPr>
          <w:del w:id="795" w:author="darrenbrien2" w:date="2006-08-17T16:44:00Z">
            <w:r>
              <w:rPr>
                <w:lang w:val="en-US" w:eastAsia="en-US"/>
              </w:rPr>
              <w:delText>3.1.22</w:delText>
            </w:r>
          </w:del>
          <w:del w:id="796" w:author="darrenbrien2" w:date="2006-08-17T16:44:00Z">
            <w:r>
              <w:rPr>
                <w:rFonts w:cs="Times New Roman" w:ascii="Times New Roman" w:hAnsi="Times New Roman"/>
                <w:i w:val="false"/>
                <w:sz w:val="24"/>
                <w:szCs w:val="24"/>
                <w:lang w:val="en-US" w:eastAsia="en-US"/>
              </w:rPr>
              <w:tab/>
            </w:r>
          </w:del>
          <w:del w:id="797" w:author="darrenbrien2" w:date="2006-08-17T16:44: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2" w:author="darrenbrien2" w:date="2006-08-17T16:44:00Z"/>
            </w:rPr>
          </w:pPr>
          <w:del w:id="799" w:author="darrenbrien2" w:date="2006-08-17T16:44:00Z">
            <w:r>
              <w:rPr>
                <w:lang w:val="en-US" w:eastAsia="en-US"/>
              </w:rPr>
              <w:delText>3.1.23</w:delText>
            </w:r>
          </w:del>
          <w:del w:id="800" w:author="darrenbrien2" w:date="2006-08-17T16:44:00Z">
            <w:r>
              <w:rPr>
                <w:rFonts w:cs="Times New Roman" w:ascii="Times New Roman" w:hAnsi="Times New Roman"/>
                <w:i w:val="false"/>
                <w:sz w:val="24"/>
                <w:szCs w:val="24"/>
                <w:lang w:val="en-US" w:eastAsia="en-US"/>
              </w:rPr>
              <w:tab/>
            </w:r>
          </w:del>
          <w:del w:id="801" w:author="darrenbrien2" w:date="2006-08-17T16:44: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6" w:author="darrenbrien2" w:date="2006-08-17T16:44:00Z"/>
            </w:rPr>
          </w:pPr>
          <w:del w:id="803" w:author="darrenbrien2" w:date="2006-08-17T16:44:00Z">
            <w:r>
              <w:rPr>
                <w:lang w:val="en-US" w:eastAsia="en-US"/>
              </w:rPr>
              <w:delText>3.1.24</w:delText>
            </w:r>
          </w:del>
          <w:del w:id="804" w:author="darrenbrien2" w:date="2006-08-17T16:44:00Z">
            <w:r>
              <w:rPr>
                <w:rFonts w:cs="Times New Roman" w:ascii="Times New Roman" w:hAnsi="Times New Roman"/>
                <w:i w:val="false"/>
                <w:sz w:val="24"/>
                <w:szCs w:val="24"/>
                <w:lang w:val="en-US" w:eastAsia="en-US"/>
              </w:rPr>
              <w:tab/>
            </w:r>
          </w:del>
          <w:del w:id="805" w:author="darrenbrien2" w:date="2006-08-17T16:44: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0" w:author="darrenbrien2" w:date="2006-08-17T16:44:00Z"/>
            </w:rPr>
          </w:pPr>
          <w:del w:id="807" w:author="darrenbrien2" w:date="2006-08-17T16:44:00Z">
            <w:r>
              <w:rPr>
                <w:lang w:val="en-US" w:eastAsia="en-US"/>
              </w:rPr>
              <w:delText>3.1.25</w:delText>
            </w:r>
          </w:del>
          <w:del w:id="808" w:author="darrenbrien2" w:date="2006-08-17T16:44:00Z">
            <w:r>
              <w:rPr>
                <w:rFonts w:cs="Times New Roman" w:ascii="Times New Roman" w:hAnsi="Times New Roman"/>
                <w:i w:val="false"/>
                <w:sz w:val="24"/>
                <w:szCs w:val="24"/>
                <w:lang w:val="en-US" w:eastAsia="en-US"/>
              </w:rPr>
              <w:tab/>
            </w:r>
          </w:del>
          <w:del w:id="809" w:author="darrenbrien2" w:date="2006-08-17T16:44: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4" w:author="darrenbrien2" w:date="2006-08-17T16:44:00Z"/>
            </w:rPr>
          </w:pPr>
          <w:del w:id="811" w:author="darrenbrien2" w:date="2006-08-17T16:44:00Z">
            <w:r>
              <w:rPr>
                <w:lang w:val="en-US" w:eastAsia="en-US"/>
              </w:rPr>
              <w:delText>3.1.26</w:delText>
            </w:r>
          </w:del>
          <w:del w:id="812" w:author="darrenbrien2" w:date="2006-08-17T16:44:00Z">
            <w:r>
              <w:rPr>
                <w:rFonts w:cs="Times New Roman" w:ascii="Times New Roman" w:hAnsi="Times New Roman"/>
                <w:i w:val="false"/>
                <w:sz w:val="24"/>
                <w:szCs w:val="24"/>
                <w:lang w:val="en-US" w:eastAsia="en-US"/>
              </w:rPr>
              <w:tab/>
            </w:r>
          </w:del>
          <w:del w:id="813" w:author="darrenbrien2" w:date="2006-08-17T16:44: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8" w:author="darrenbrien2" w:date="2006-08-17T16:44:00Z"/>
            </w:rPr>
          </w:pPr>
          <w:del w:id="815" w:author="darrenbrien2" w:date="2006-08-17T16:44:00Z">
            <w:r>
              <w:rPr>
                <w:lang w:val="en-US" w:eastAsia="en-US"/>
              </w:rPr>
              <w:delText>3.1.27</w:delText>
            </w:r>
          </w:del>
          <w:del w:id="816" w:author="darrenbrien2" w:date="2006-08-17T16:44:00Z">
            <w:r>
              <w:rPr>
                <w:rFonts w:cs="Times New Roman" w:ascii="Times New Roman" w:hAnsi="Times New Roman"/>
                <w:i w:val="false"/>
                <w:sz w:val="24"/>
                <w:szCs w:val="24"/>
                <w:lang w:val="en-US" w:eastAsia="en-US"/>
              </w:rPr>
              <w:tab/>
            </w:r>
          </w:del>
          <w:del w:id="817" w:author="darrenbrien2" w:date="2006-08-17T16:44: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2" w:author="darrenbrien2" w:date="2006-08-17T16:44:00Z"/>
            </w:rPr>
          </w:pPr>
          <w:del w:id="819" w:author="darrenbrien2" w:date="2006-08-17T16:44:00Z">
            <w:r>
              <w:rPr>
                <w:lang w:val="en-US" w:eastAsia="en-US"/>
              </w:rPr>
              <w:delText>3.1.28</w:delText>
            </w:r>
          </w:del>
          <w:del w:id="820" w:author="darrenbrien2" w:date="2006-08-17T16:44:00Z">
            <w:r>
              <w:rPr>
                <w:rFonts w:cs="Times New Roman" w:ascii="Times New Roman" w:hAnsi="Times New Roman"/>
                <w:i w:val="false"/>
                <w:sz w:val="24"/>
                <w:szCs w:val="24"/>
                <w:lang w:val="en-US" w:eastAsia="en-US"/>
              </w:rPr>
              <w:tab/>
            </w:r>
          </w:del>
          <w:del w:id="821" w:author="darrenbrien2" w:date="2006-08-17T16:44: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6" w:author="darrenbrien2" w:date="2006-08-17T16:44:00Z"/>
            </w:rPr>
          </w:pPr>
          <w:del w:id="823" w:author="darrenbrien2" w:date="2006-08-17T16:44:00Z">
            <w:r>
              <w:rPr>
                <w:lang w:val="en-US" w:eastAsia="en-US"/>
              </w:rPr>
              <w:delText>3.1.29</w:delText>
            </w:r>
          </w:del>
          <w:del w:id="824" w:author="darrenbrien2" w:date="2006-08-17T16:44:00Z">
            <w:r>
              <w:rPr>
                <w:rFonts w:cs="Times New Roman" w:ascii="Times New Roman" w:hAnsi="Times New Roman"/>
                <w:i w:val="false"/>
                <w:sz w:val="24"/>
                <w:szCs w:val="24"/>
                <w:lang w:val="en-US" w:eastAsia="en-US"/>
              </w:rPr>
              <w:tab/>
            </w:r>
          </w:del>
          <w:del w:id="825" w:author="darrenbrien2" w:date="2006-08-17T16:44: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0" w:author="darrenbrien2" w:date="2006-08-17T16:44:00Z"/>
            </w:rPr>
          </w:pPr>
          <w:del w:id="827" w:author="darrenbrien2" w:date="2006-08-17T16:44:00Z">
            <w:r>
              <w:rPr>
                <w:lang w:val="en-US" w:eastAsia="en-US"/>
              </w:rPr>
              <w:delText>3.1.30</w:delText>
            </w:r>
          </w:del>
          <w:del w:id="828" w:author="darrenbrien2" w:date="2006-08-17T16:44:00Z">
            <w:r>
              <w:rPr>
                <w:rFonts w:cs="Times New Roman" w:ascii="Times New Roman" w:hAnsi="Times New Roman"/>
                <w:i w:val="false"/>
                <w:sz w:val="24"/>
                <w:szCs w:val="24"/>
                <w:lang w:val="en-US" w:eastAsia="en-US"/>
              </w:rPr>
              <w:tab/>
            </w:r>
          </w:del>
          <w:del w:id="829" w:author="darrenbrien2" w:date="2006-08-17T16:44: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4" w:author="darrenbrien2" w:date="2006-08-17T16:44:00Z"/>
            </w:rPr>
          </w:pPr>
          <w:del w:id="831" w:author="darrenbrien2" w:date="2006-08-17T16:44:00Z">
            <w:r>
              <w:rPr>
                <w:lang w:val="en-US" w:eastAsia="en-US"/>
              </w:rPr>
              <w:delText>3.1.31</w:delText>
            </w:r>
          </w:del>
          <w:del w:id="832" w:author="darrenbrien2" w:date="2006-08-17T16:44:00Z">
            <w:r>
              <w:rPr>
                <w:rFonts w:cs="Times New Roman" w:ascii="Times New Roman" w:hAnsi="Times New Roman"/>
                <w:i w:val="false"/>
                <w:sz w:val="24"/>
                <w:szCs w:val="24"/>
                <w:lang w:val="en-US" w:eastAsia="en-US"/>
              </w:rPr>
              <w:tab/>
            </w:r>
          </w:del>
          <w:del w:id="833" w:author="darrenbrien2" w:date="2006-08-17T16:44: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8" w:author="darrenbrien2" w:date="2006-08-17T16:44:00Z"/>
            </w:rPr>
          </w:pPr>
          <w:del w:id="835" w:author="darrenbrien2" w:date="2006-08-17T16:44:00Z">
            <w:r>
              <w:rPr>
                <w:lang w:val="en-US" w:eastAsia="en-US"/>
              </w:rPr>
              <w:delText>3.1.32</w:delText>
            </w:r>
          </w:del>
          <w:del w:id="836" w:author="darrenbrien2" w:date="2006-08-17T16:44:00Z">
            <w:r>
              <w:rPr>
                <w:rFonts w:cs="Times New Roman" w:ascii="Times New Roman" w:hAnsi="Times New Roman"/>
                <w:i w:val="false"/>
                <w:sz w:val="24"/>
                <w:szCs w:val="24"/>
                <w:lang w:val="en-US" w:eastAsia="en-US"/>
              </w:rPr>
              <w:tab/>
            </w:r>
          </w:del>
          <w:del w:id="837" w:author="darrenbrien2" w:date="2006-08-17T16:44: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2" w:author="darrenbrien2" w:date="2006-08-17T16:44:00Z"/>
            </w:rPr>
          </w:pPr>
          <w:del w:id="839" w:author="darrenbrien2" w:date="2006-08-17T16:44:00Z">
            <w:r>
              <w:rPr>
                <w:lang w:val="en-US" w:eastAsia="en-US"/>
              </w:rPr>
              <w:delText>3.1.33</w:delText>
            </w:r>
          </w:del>
          <w:del w:id="840" w:author="darrenbrien2" w:date="2006-08-17T16:44:00Z">
            <w:r>
              <w:rPr>
                <w:rFonts w:cs="Times New Roman" w:ascii="Times New Roman" w:hAnsi="Times New Roman"/>
                <w:i w:val="false"/>
                <w:sz w:val="24"/>
                <w:szCs w:val="24"/>
                <w:lang w:val="en-US" w:eastAsia="en-US"/>
              </w:rPr>
              <w:tab/>
            </w:r>
          </w:del>
          <w:del w:id="841" w:author="darrenbrien2" w:date="2006-08-17T16:44: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6" w:author="darrenbrien2" w:date="2006-08-17T16:44:00Z"/>
            </w:rPr>
          </w:pPr>
          <w:del w:id="843" w:author="darrenbrien2" w:date="2006-08-17T16:44:00Z">
            <w:r>
              <w:rPr>
                <w:lang w:val="en-US" w:eastAsia="en-US"/>
              </w:rPr>
              <w:delText>3.1.34</w:delText>
            </w:r>
          </w:del>
          <w:del w:id="844" w:author="darrenbrien2" w:date="2006-08-17T16:44:00Z">
            <w:r>
              <w:rPr>
                <w:rFonts w:cs="Times New Roman" w:ascii="Times New Roman" w:hAnsi="Times New Roman"/>
                <w:i w:val="false"/>
                <w:sz w:val="24"/>
                <w:szCs w:val="24"/>
                <w:lang w:val="en-US" w:eastAsia="en-US"/>
              </w:rPr>
              <w:tab/>
            </w:r>
          </w:del>
          <w:del w:id="845" w:author="darrenbrien2" w:date="2006-08-17T16:44: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0" w:author="darrenbrien2" w:date="2006-08-17T16:44:00Z"/>
            </w:rPr>
          </w:pPr>
          <w:del w:id="847" w:author="darrenbrien2" w:date="2006-08-17T16:44:00Z">
            <w:r>
              <w:rPr>
                <w:lang w:val="en-US" w:eastAsia="en-US"/>
              </w:rPr>
              <w:delText>3.1.35</w:delText>
            </w:r>
          </w:del>
          <w:del w:id="848" w:author="darrenbrien2" w:date="2006-08-17T16:44:00Z">
            <w:r>
              <w:rPr>
                <w:rFonts w:cs="Times New Roman" w:ascii="Times New Roman" w:hAnsi="Times New Roman"/>
                <w:i w:val="false"/>
                <w:sz w:val="24"/>
                <w:szCs w:val="24"/>
                <w:lang w:val="en-US" w:eastAsia="en-US"/>
              </w:rPr>
              <w:tab/>
            </w:r>
          </w:del>
          <w:del w:id="849" w:author="darrenbrien2" w:date="2006-08-17T16:44: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4" w:author="darrenbrien2" w:date="2006-08-17T16:44:00Z"/>
            </w:rPr>
          </w:pPr>
          <w:del w:id="851" w:author="darrenbrien2" w:date="2006-08-17T16:44:00Z">
            <w:r>
              <w:rPr>
                <w:lang w:val="en-US" w:eastAsia="en-US"/>
              </w:rPr>
              <w:delText>3.1.36</w:delText>
            </w:r>
          </w:del>
          <w:del w:id="852" w:author="darrenbrien2" w:date="2006-08-17T16:44:00Z">
            <w:r>
              <w:rPr>
                <w:rFonts w:cs="Times New Roman" w:ascii="Times New Roman" w:hAnsi="Times New Roman"/>
                <w:i w:val="false"/>
                <w:sz w:val="24"/>
                <w:szCs w:val="24"/>
                <w:lang w:val="en-US" w:eastAsia="en-US"/>
              </w:rPr>
              <w:tab/>
            </w:r>
          </w:del>
          <w:del w:id="853" w:author="darrenbrien2" w:date="2006-08-17T16:44: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8" w:author="darrenbrien2" w:date="2006-08-17T16:44:00Z"/>
            </w:rPr>
          </w:pPr>
          <w:del w:id="855" w:author="darrenbrien2" w:date="2006-08-17T16:44:00Z">
            <w:r>
              <w:rPr>
                <w:lang w:val="en-US" w:eastAsia="en-US"/>
              </w:rPr>
              <w:delText>3.1.37</w:delText>
            </w:r>
          </w:del>
          <w:del w:id="856" w:author="darrenbrien2" w:date="2006-08-17T16:44:00Z">
            <w:r>
              <w:rPr>
                <w:rFonts w:cs="Times New Roman" w:ascii="Times New Roman" w:hAnsi="Times New Roman"/>
                <w:i w:val="false"/>
                <w:sz w:val="24"/>
                <w:szCs w:val="24"/>
                <w:lang w:val="en-US" w:eastAsia="en-US"/>
              </w:rPr>
              <w:tab/>
            </w:r>
          </w:del>
          <w:del w:id="857" w:author="darrenbrien2" w:date="2006-08-17T16:44:00Z">
            <w:r>
              <w:rPr>
                <w:lang w:val="en-US" w:eastAsia="en-US"/>
              </w:rPr>
              <w:delText>ignor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2" w:author="darrenbrien2" w:date="2006-08-17T16:44:00Z"/>
            </w:rPr>
          </w:pPr>
          <w:del w:id="859" w:author="darrenbrien2" w:date="2006-08-17T16:44:00Z">
            <w:r>
              <w:rPr>
                <w:lang w:val="en-US" w:eastAsia="en-US"/>
              </w:rPr>
              <w:delText>3.1.38</w:delText>
            </w:r>
          </w:del>
          <w:del w:id="860" w:author="darrenbrien2" w:date="2006-08-17T16:44:00Z">
            <w:r>
              <w:rPr>
                <w:rFonts w:cs="Times New Roman" w:ascii="Times New Roman" w:hAnsi="Times New Roman"/>
                <w:i w:val="false"/>
                <w:sz w:val="24"/>
                <w:szCs w:val="24"/>
                <w:lang w:val="en-US" w:eastAsia="en-US"/>
              </w:rPr>
              <w:tab/>
            </w:r>
          </w:del>
          <w:del w:id="861" w:author="darrenbrien2" w:date="2006-08-17T16:44: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6" w:author="darrenbrien2" w:date="2006-08-17T16:44:00Z"/>
            </w:rPr>
          </w:pPr>
          <w:del w:id="863" w:author="darrenbrien2" w:date="2006-08-17T16:44:00Z">
            <w:r>
              <w:rPr>
                <w:lang w:val="en-US" w:eastAsia="en-US"/>
              </w:rPr>
              <w:delText>3.1.39</w:delText>
            </w:r>
          </w:del>
          <w:del w:id="864" w:author="darrenbrien2" w:date="2006-08-17T16:44:00Z">
            <w:r>
              <w:rPr>
                <w:rFonts w:cs="Times New Roman" w:ascii="Times New Roman" w:hAnsi="Times New Roman"/>
                <w:i w:val="false"/>
                <w:sz w:val="24"/>
                <w:szCs w:val="24"/>
                <w:lang w:val="en-US" w:eastAsia="en-US"/>
              </w:rPr>
              <w:tab/>
            </w:r>
          </w:del>
          <w:del w:id="865" w:author="darrenbrien2" w:date="2006-08-17T16:44: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0" w:author="darrenbrien2" w:date="2006-08-17T16:44:00Z"/>
            </w:rPr>
          </w:pPr>
          <w:del w:id="867" w:author="darrenbrien2" w:date="2006-08-17T16:44:00Z">
            <w:r>
              <w:rPr>
                <w:lang w:val="en-US" w:eastAsia="en-US"/>
              </w:rPr>
              <w:delText>3.1.40</w:delText>
            </w:r>
          </w:del>
          <w:del w:id="868" w:author="darrenbrien2" w:date="2006-08-17T16:44:00Z">
            <w:r>
              <w:rPr>
                <w:rFonts w:cs="Times New Roman" w:ascii="Times New Roman" w:hAnsi="Times New Roman"/>
                <w:i w:val="false"/>
                <w:sz w:val="24"/>
                <w:szCs w:val="24"/>
                <w:lang w:val="en-US" w:eastAsia="en-US"/>
              </w:rPr>
              <w:tab/>
            </w:r>
          </w:del>
          <w:del w:id="869" w:author="darrenbrien2" w:date="2006-08-17T16:44: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4" w:author="darrenbrien2" w:date="2006-08-17T16:44:00Z"/>
            </w:rPr>
          </w:pPr>
          <w:del w:id="871" w:author="darrenbrien2" w:date="2006-08-17T16:44:00Z">
            <w:r>
              <w:rPr>
                <w:lang w:val="en-US" w:eastAsia="en-US"/>
              </w:rPr>
              <w:delText>3.1.41</w:delText>
            </w:r>
          </w:del>
          <w:del w:id="872" w:author="darrenbrien2" w:date="2006-08-17T16:44:00Z">
            <w:r>
              <w:rPr>
                <w:rFonts w:cs="Times New Roman" w:ascii="Times New Roman" w:hAnsi="Times New Roman"/>
                <w:i w:val="false"/>
                <w:sz w:val="24"/>
                <w:szCs w:val="24"/>
                <w:lang w:val="en-US" w:eastAsia="en-US"/>
              </w:rPr>
              <w:tab/>
            </w:r>
          </w:del>
          <w:del w:id="873" w:author="darrenbrien2" w:date="2006-08-17T16:44: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8" w:author="darrenbrien2" w:date="2006-08-17T16:44:00Z"/>
            </w:rPr>
          </w:pPr>
          <w:del w:id="875" w:author="darrenbrien2" w:date="2006-08-17T16:44:00Z">
            <w:r>
              <w:rPr>
                <w:lang w:val="en-US" w:eastAsia="en-US"/>
              </w:rPr>
              <w:delText>3.1.42</w:delText>
            </w:r>
          </w:del>
          <w:del w:id="876" w:author="darrenbrien2" w:date="2006-08-17T16:44:00Z">
            <w:r>
              <w:rPr>
                <w:rFonts w:cs="Times New Roman" w:ascii="Times New Roman" w:hAnsi="Times New Roman"/>
                <w:i w:val="false"/>
                <w:sz w:val="24"/>
                <w:szCs w:val="24"/>
                <w:lang w:val="en-US" w:eastAsia="en-US"/>
              </w:rPr>
              <w:tab/>
            </w:r>
          </w:del>
          <w:del w:id="877" w:author="darrenbrien2" w:date="2006-08-17T16:44: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2" w:author="darrenbrien2" w:date="2006-08-17T16:44:00Z"/>
            </w:rPr>
          </w:pPr>
          <w:del w:id="879" w:author="darrenbrien2" w:date="2006-08-17T16:44:00Z">
            <w:r>
              <w:rPr>
                <w:lang w:val="en-US" w:eastAsia="en-US"/>
              </w:rPr>
              <w:delText>3.1.43</w:delText>
            </w:r>
          </w:del>
          <w:del w:id="880" w:author="darrenbrien2" w:date="2006-08-17T16:44:00Z">
            <w:r>
              <w:rPr>
                <w:rFonts w:cs="Times New Roman" w:ascii="Times New Roman" w:hAnsi="Times New Roman"/>
                <w:i w:val="false"/>
                <w:sz w:val="24"/>
                <w:szCs w:val="24"/>
                <w:lang w:val="en-US" w:eastAsia="en-US"/>
              </w:rPr>
              <w:tab/>
            </w:r>
          </w:del>
          <w:del w:id="881" w:author="darrenbrien2" w:date="2006-08-17T16:44: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6" w:author="darrenbrien2" w:date="2006-08-17T16:44:00Z"/>
            </w:rPr>
          </w:pPr>
          <w:del w:id="883" w:author="darrenbrien2" w:date="2006-08-17T16:44:00Z">
            <w:r>
              <w:rPr>
                <w:lang w:val="en-US" w:eastAsia="en-US"/>
              </w:rPr>
              <w:delText>3.1.44</w:delText>
            </w:r>
          </w:del>
          <w:del w:id="884" w:author="darrenbrien2" w:date="2006-08-17T16:44:00Z">
            <w:r>
              <w:rPr>
                <w:rFonts w:cs="Times New Roman" w:ascii="Times New Roman" w:hAnsi="Times New Roman"/>
                <w:i w:val="false"/>
                <w:sz w:val="24"/>
                <w:szCs w:val="24"/>
                <w:lang w:val="en-US" w:eastAsia="en-US"/>
              </w:rPr>
              <w:tab/>
            </w:r>
          </w:del>
          <w:del w:id="885" w:author="darrenbrien2" w:date="2006-08-17T16:44: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0" w:author="darrenbrien2" w:date="2006-08-17T16:44:00Z"/>
            </w:rPr>
          </w:pPr>
          <w:del w:id="887" w:author="darrenbrien2" w:date="2006-08-17T16:44:00Z">
            <w:r>
              <w:rPr>
                <w:lang w:val="en-US" w:eastAsia="en-US"/>
              </w:rPr>
              <w:delText>3.1.45</w:delText>
            </w:r>
          </w:del>
          <w:del w:id="888" w:author="darrenbrien2" w:date="2006-08-17T16:44:00Z">
            <w:r>
              <w:rPr>
                <w:rFonts w:cs="Times New Roman" w:ascii="Times New Roman" w:hAnsi="Times New Roman"/>
                <w:i w:val="false"/>
                <w:sz w:val="24"/>
                <w:szCs w:val="24"/>
                <w:lang w:val="en-US" w:eastAsia="en-US"/>
              </w:rPr>
              <w:tab/>
            </w:r>
          </w:del>
          <w:del w:id="889" w:author="darrenbrien2" w:date="2006-08-17T16:44: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4" w:author="darrenbrien2" w:date="2006-08-17T16:44:00Z"/>
            </w:rPr>
          </w:pPr>
          <w:del w:id="891" w:author="darrenbrien2" w:date="2006-08-17T16:44:00Z">
            <w:r>
              <w:rPr>
                <w:lang w:val="en-US" w:eastAsia="en-US"/>
              </w:rPr>
              <w:delText>3.1.46</w:delText>
            </w:r>
          </w:del>
          <w:del w:id="892" w:author="darrenbrien2" w:date="2006-08-17T16:44:00Z">
            <w:r>
              <w:rPr>
                <w:rFonts w:cs="Times New Roman" w:ascii="Times New Roman" w:hAnsi="Times New Roman"/>
                <w:i w:val="false"/>
                <w:sz w:val="24"/>
                <w:szCs w:val="24"/>
                <w:lang w:val="en-US" w:eastAsia="en-US"/>
              </w:rPr>
              <w:tab/>
            </w:r>
          </w:del>
          <w:del w:id="893" w:author="darrenbrien2" w:date="2006-08-17T16:44:00Z">
            <w:r>
              <w:rPr>
                <w:lang w:val="en-US" w:eastAsia="en-US"/>
              </w:rPr>
              <w:delText>mobilitynotify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8" w:author="darrenbrien2" w:date="2006-08-17T16:44:00Z"/>
            </w:rPr>
          </w:pPr>
          <w:del w:id="895" w:author="darrenbrien2" w:date="2006-08-17T16:44:00Z">
            <w:r>
              <w:rPr>
                <w:lang w:val="en-US" w:eastAsia="en-US"/>
              </w:rPr>
              <w:delText>3.1.47</w:delText>
            </w:r>
          </w:del>
          <w:del w:id="896" w:author="darrenbrien2" w:date="2006-08-17T16:44:00Z">
            <w:r>
              <w:rPr>
                <w:rFonts w:cs="Times New Roman" w:ascii="Times New Roman" w:hAnsi="Times New Roman"/>
                <w:i w:val="false"/>
                <w:sz w:val="24"/>
                <w:szCs w:val="24"/>
                <w:lang w:val="en-US" w:eastAsia="en-US"/>
              </w:rPr>
              <w:tab/>
            </w:r>
          </w:del>
          <w:del w:id="897" w:author="darrenbrien2" w:date="2006-08-17T16:44: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2" w:author="darrenbrien2" w:date="2006-08-17T16:44:00Z"/>
            </w:rPr>
          </w:pPr>
          <w:del w:id="899" w:author="darrenbrien2" w:date="2006-08-17T16:44:00Z">
            <w:r>
              <w:rPr>
                <w:lang w:val="en-US" w:eastAsia="en-US"/>
              </w:rPr>
              <w:delText>3.1.48</w:delText>
            </w:r>
          </w:del>
          <w:del w:id="900" w:author="darrenbrien2" w:date="2006-08-17T16:44:00Z">
            <w:r>
              <w:rPr>
                <w:rFonts w:cs="Times New Roman" w:ascii="Times New Roman" w:hAnsi="Times New Roman"/>
                <w:i w:val="false"/>
                <w:sz w:val="24"/>
                <w:szCs w:val="24"/>
                <w:lang w:val="en-US" w:eastAsia="en-US"/>
              </w:rPr>
              <w:tab/>
            </w:r>
          </w:del>
          <w:del w:id="901" w:author="darrenbrien2" w:date="2006-08-17T16:44: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6" w:author="darrenbrien2" w:date="2006-08-17T16:44:00Z"/>
            </w:rPr>
          </w:pPr>
          <w:del w:id="903" w:author="darrenbrien2" w:date="2006-08-17T16:44:00Z">
            <w:r>
              <w:rPr>
                <w:lang w:val="en-US" w:eastAsia="en-US"/>
              </w:rPr>
              <w:delText>3.1.49</w:delText>
            </w:r>
          </w:del>
          <w:del w:id="904" w:author="darrenbrien2" w:date="2006-08-17T16:44:00Z">
            <w:r>
              <w:rPr>
                <w:rFonts w:cs="Times New Roman" w:ascii="Times New Roman" w:hAnsi="Times New Roman"/>
                <w:i w:val="false"/>
                <w:sz w:val="24"/>
                <w:szCs w:val="24"/>
                <w:lang w:val="en-US" w:eastAsia="en-US"/>
              </w:rPr>
              <w:tab/>
            </w:r>
          </w:del>
          <w:del w:id="905" w:author="darrenbrien2" w:date="2006-08-17T16:44: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0" w:author="darrenbrien2" w:date="2006-08-17T16:44:00Z"/>
            </w:rPr>
          </w:pPr>
          <w:del w:id="907" w:author="darrenbrien2" w:date="2006-08-17T16:44:00Z">
            <w:r>
              <w:rPr>
                <w:lang w:val="en-US" w:eastAsia="en-US"/>
              </w:rPr>
              <w:delText>3.1.50</w:delText>
            </w:r>
          </w:del>
          <w:del w:id="908" w:author="darrenbrien2" w:date="2006-08-17T16:44:00Z">
            <w:r>
              <w:rPr>
                <w:rFonts w:cs="Times New Roman" w:ascii="Times New Roman" w:hAnsi="Times New Roman"/>
                <w:i w:val="false"/>
                <w:sz w:val="24"/>
                <w:szCs w:val="24"/>
                <w:lang w:val="en-US" w:eastAsia="en-US"/>
              </w:rPr>
              <w:tab/>
            </w:r>
          </w:del>
          <w:del w:id="909" w:author="darrenbrien2" w:date="2006-08-17T16:44: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4" w:author="darrenbrien2" w:date="2006-08-17T16:44:00Z"/>
            </w:rPr>
          </w:pPr>
          <w:del w:id="911" w:author="darrenbrien2" w:date="2006-08-17T16:44:00Z">
            <w:r>
              <w:rPr>
                <w:lang w:val="en-US" w:eastAsia="en-US"/>
              </w:rPr>
              <w:delText>3.1.51</w:delText>
            </w:r>
          </w:del>
          <w:del w:id="912" w:author="darrenbrien2" w:date="2006-08-17T16:44:00Z">
            <w:r>
              <w:rPr>
                <w:rFonts w:cs="Times New Roman" w:ascii="Times New Roman" w:hAnsi="Times New Roman"/>
                <w:i w:val="false"/>
                <w:sz w:val="24"/>
                <w:szCs w:val="24"/>
                <w:lang w:val="en-US" w:eastAsia="en-US"/>
              </w:rPr>
              <w:tab/>
            </w:r>
          </w:del>
          <w:del w:id="913" w:author="darrenbrien2" w:date="2006-08-17T16:44: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8" w:author="darrenbrien2" w:date="2006-08-17T16:44:00Z"/>
            </w:rPr>
          </w:pPr>
          <w:del w:id="915" w:author="darrenbrien2" w:date="2006-08-17T16:44:00Z">
            <w:r>
              <w:rPr>
                <w:lang w:val="en-US" w:eastAsia="en-US"/>
              </w:rPr>
              <w:delText>3.1.52</w:delText>
            </w:r>
          </w:del>
          <w:del w:id="916" w:author="darrenbrien2" w:date="2006-08-17T16:44:00Z">
            <w:r>
              <w:rPr>
                <w:rFonts w:cs="Times New Roman" w:ascii="Times New Roman" w:hAnsi="Times New Roman"/>
                <w:i w:val="false"/>
                <w:sz w:val="24"/>
                <w:szCs w:val="24"/>
                <w:lang w:val="en-US" w:eastAsia="en-US"/>
              </w:rPr>
              <w:tab/>
            </w:r>
          </w:del>
          <w:del w:id="917" w:author="darrenbrien2" w:date="2006-08-17T16:44: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2" w:author="darrenbrien2" w:date="2006-08-17T16:44:00Z"/>
            </w:rPr>
          </w:pPr>
          <w:del w:id="919" w:author="darrenbrien2" w:date="2006-08-17T16:44:00Z">
            <w:r>
              <w:rPr>
                <w:lang w:val="en-US" w:eastAsia="en-US"/>
              </w:rPr>
              <w:delText>3.1.53</w:delText>
            </w:r>
          </w:del>
          <w:del w:id="920" w:author="darrenbrien2" w:date="2006-08-17T16:44:00Z">
            <w:r>
              <w:rPr>
                <w:rFonts w:cs="Times New Roman" w:ascii="Times New Roman" w:hAnsi="Times New Roman"/>
                <w:i w:val="false"/>
                <w:sz w:val="24"/>
                <w:szCs w:val="24"/>
                <w:lang w:val="en-US" w:eastAsia="en-US"/>
              </w:rPr>
              <w:tab/>
            </w:r>
          </w:del>
          <w:del w:id="921" w:author="darrenbrien2" w:date="2006-08-17T16:44: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6" w:author="darrenbrien2" w:date="2006-08-17T16:44:00Z"/>
            </w:rPr>
          </w:pPr>
          <w:del w:id="923" w:author="darrenbrien2" w:date="2006-08-17T16:44:00Z">
            <w:r>
              <w:rPr>
                <w:lang w:val="en-US" w:eastAsia="en-US"/>
              </w:rPr>
              <w:delText>3.1.54</w:delText>
            </w:r>
          </w:del>
          <w:del w:id="924" w:author="darrenbrien2" w:date="2006-08-17T16:44:00Z">
            <w:r>
              <w:rPr>
                <w:rFonts w:cs="Times New Roman" w:ascii="Times New Roman" w:hAnsi="Times New Roman"/>
                <w:i w:val="false"/>
                <w:sz w:val="24"/>
                <w:szCs w:val="24"/>
                <w:lang w:val="en-US" w:eastAsia="en-US"/>
              </w:rPr>
              <w:tab/>
            </w:r>
          </w:del>
          <w:del w:id="925" w:author="darrenbrien2" w:date="2006-08-17T16:44: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0" w:author="darrenbrien2" w:date="2006-08-17T16:44:00Z"/>
            </w:rPr>
          </w:pPr>
          <w:del w:id="927" w:author="darrenbrien2" w:date="2006-08-17T16:44:00Z">
            <w:r>
              <w:rPr>
                <w:lang w:val="en-US" w:eastAsia="en-US"/>
              </w:rPr>
              <w:delText>3.1.55</w:delText>
            </w:r>
          </w:del>
          <w:del w:id="928" w:author="darrenbrien2" w:date="2006-08-17T16:44:00Z">
            <w:r>
              <w:rPr>
                <w:rFonts w:cs="Times New Roman" w:ascii="Times New Roman" w:hAnsi="Times New Roman"/>
                <w:i w:val="false"/>
                <w:sz w:val="24"/>
                <w:szCs w:val="24"/>
                <w:lang w:val="en-US" w:eastAsia="en-US"/>
              </w:rPr>
              <w:tab/>
            </w:r>
          </w:del>
          <w:del w:id="929" w:author="darrenbrien2" w:date="2006-08-17T16:44: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4" w:author="darrenbrien2" w:date="2006-08-17T16:44:00Z"/>
            </w:rPr>
          </w:pPr>
          <w:del w:id="931" w:author="darrenbrien2" w:date="2006-08-17T16:44:00Z">
            <w:r>
              <w:rPr>
                <w:lang w:val="en-US" w:eastAsia="en-US"/>
              </w:rPr>
              <w:delText>3.1.56</w:delText>
            </w:r>
          </w:del>
          <w:del w:id="932" w:author="darrenbrien2" w:date="2006-08-17T16:44:00Z">
            <w:r>
              <w:rPr>
                <w:rFonts w:cs="Times New Roman" w:ascii="Times New Roman" w:hAnsi="Times New Roman"/>
                <w:i w:val="false"/>
                <w:sz w:val="24"/>
                <w:szCs w:val="24"/>
                <w:lang w:val="en-US" w:eastAsia="en-US"/>
              </w:rPr>
              <w:tab/>
            </w:r>
          </w:del>
          <w:del w:id="933" w:author="darrenbrien2" w:date="2006-08-17T16:44: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8" w:author="darrenbrien2" w:date="2006-08-17T16:44:00Z"/>
            </w:rPr>
          </w:pPr>
          <w:del w:id="935" w:author="darrenbrien2" w:date="2006-08-17T16:44:00Z">
            <w:r>
              <w:rPr>
                <w:lang w:val="en-US" w:eastAsia="en-US"/>
              </w:rPr>
              <w:delText>3.1.57</w:delText>
            </w:r>
          </w:del>
          <w:del w:id="936" w:author="darrenbrien2" w:date="2006-08-17T16:44:00Z">
            <w:r>
              <w:rPr>
                <w:rFonts w:cs="Times New Roman" w:ascii="Times New Roman" w:hAnsi="Times New Roman"/>
                <w:i w:val="false"/>
                <w:sz w:val="24"/>
                <w:szCs w:val="24"/>
                <w:lang w:val="en-US" w:eastAsia="en-US"/>
              </w:rPr>
              <w:tab/>
            </w:r>
          </w:del>
          <w:del w:id="937" w:author="darrenbrien2" w:date="2006-08-17T16:44: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2" w:author="darrenbrien2" w:date="2006-08-17T16:44:00Z"/>
            </w:rPr>
          </w:pPr>
          <w:del w:id="939" w:author="darrenbrien2" w:date="2006-08-17T16:44:00Z">
            <w:r>
              <w:rPr>
                <w:lang w:val="en-US" w:eastAsia="en-US"/>
              </w:rPr>
              <w:delText>3.1.58</w:delText>
            </w:r>
          </w:del>
          <w:del w:id="940" w:author="darrenbrien2" w:date="2006-08-17T16:44:00Z">
            <w:r>
              <w:rPr>
                <w:rFonts w:cs="Times New Roman" w:ascii="Times New Roman" w:hAnsi="Times New Roman"/>
                <w:i w:val="false"/>
                <w:sz w:val="24"/>
                <w:szCs w:val="24"/>
                <w:lang w:val="en-US" w:eastAsia="en-US"/>
              </w:rPr>
              <w:tab/>
            </w:r>
          </w:del>
          <w:del w:id="941" w:author="darrenbrien2" w:date="2006-08-17T16:44: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6" w:author="darrenbrien2" w:date="2006-08-17T16:44:00Z"/>
            </w:rPr>
          </w:pPr>
          <w:del w:id="943" w:author="darrenbrien2" w:date="2006-08-17T16:44:00Z">
            <w:r>
              <w:rPr>
                <w:lang w:val="en-US" w:eastAsia="en-US"/>
              </w:rPr>
              <w:delText>3.1.59</w:delText>
            </w:r>
          </w:del>
          <w:del w:id="944" w:author="darrenbrien2" w:date="2006-08-17T16:44:00Z">
            <w:r>
              <w:rPr>
                <w:rFonts w:cs="Times New Roman" w:ascii="Times New Roman" w:hAnsi="Times New Roman"/>
                <w:i w:val="false"/>
                <w:sz w:val="24"/>
                <w:szCs w:val="24"/>
                <w:lang w:val="en-US" w:eastAsia="en-US"/>
              </w:rPr>
              <w:tab/>
            </w:r>
          </w:del>
          <w:del w:id="945" w:author="darrenbrien2" w:date="2006-08-17T16:44: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0" w:author="darrenbrien2" w:date="2006-08-17T16:44:00Z"/>
            </w:rPr>
          </w:pPr>
          <w:del w:id="947" w:author="darrenbrien2" w:date="2006-08-17T16:44:00Z">
            <w:r>
              <w:rPr>
                <w:lang w:val="en-US" w:eastAsia="en-US"/>
              </w:rPr>
              <w:delText>3.1.60</w:delText>
            </w:r>
          </w:del>
          <w:del w:id="948" w:author="darrenbrien2" w:date="2006-08-17T16:44:00Z">
            <w:r>
              <w:rPr>
                <w:rFonts w:cs="Times New Roman" w:ascii="Times New Roman" w:hAnsi="Times New Roman"/>
                <w:i w:val="false"/>
                <w:sz w:val="24"/>
                <w:szCs w:val="24"/>
                <w:lang w:val="en-US" w:eastAsia="en-US"/>
              </w:rPr>
              <w:tab/>
            </w:r>
          </w:del>
          <w:del w:id="949" w:author="darrenbrien2" w:date="2006-08-17T16:44: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4" w:author="darrenbrien2" w:date="2006-08-17T16:44:00Z"/>
            </w:rPr>
          </w:pPr>
          <w:del w:id="951" w:author="darrenbrien2" w:date="2006-08-17T16:44:00Z">
            <w:r>
              <w:rPr>
                <w:lang w:val="en-US" w:eastAsia="en-US"/>
              </w:rPr>
              <w:delText>3.1.61</w:delText>
            </w:r>
          </w:del>
          <w:del w:id="952" w:author="darrenbrien2" w:date="2006-08-17T16:44:00Z">
            <w:r>
              <w:rPr>
                <w:rFonts w:cs="Times New Roman" w:ascii="Times New Roman" w:hAnsi="Times New Roman"/>
                <w:i w:val="false"/>
                <w:sz w:val="24"/>
                <w:szCs w:val="24"/>
                <w:lang w:val="en-US" w:eastAsia="en-US"/>
              </w:rPr>
              <w:tab/>
            </w:r>
          </w:del>
          <w:del w:id="953" w:author="darrenbrien2" w:date="2006-08-17T16:44: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8" w:author="darrenbrien2" w:date="2006-08-17T16:44:00Z"/>
            </w:rPr>
          </w:pPr>
          <w:del w:id="955" w:author="darrenbrien2" w:date="2006-08-17T16:44:00Z">
            <w:r>
              <w:rPr>
                <w:lang w:val="en-US" w:eastAsia="en-US"/>
              </w:rPr>
              <w:delText>3.1.62</w:delText>
            </w:r>
          </w:del>
          <w:del w:id="956" w:author="darrenbrien2" w:date="2006-08-17T16:44:00Z">
            <w:r>
              <w:rPr>
                <w:rFonts w:cs="Times New Roman" w:ascii="Times New Roman" w:hAnsi="Times New Roman"/>
                <w:i w:val="false"/>
                <w:sz w:val="24"/>
                <w:szCs w:val="24"/>
                <w:lang w:val="en-US" w:eastAsia="en-US"/>
              </w:rPr>
              <w:tab/>
            </w:r>
          </w:del>
          <w:del w:id="957" w:author="darrenbrien2" w:date="2006-08-17T16:44: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2" w:author="darrenbrien2" w:date="2006-08-17T16:44:00Z"/>
            </w:rPr>
          </w:pPr>
          <w:del w:id="959" w:author="darrenbrien2" w:date="2006-08-17T16:44:00Z">
            <w:r>
              <w:rPr>
                <w:lang w:val="en-US" w:eastAsia="en-US"/>
              </w:rPr>
              <w:delText>3.1.63</w:delText>
            </w:r>
          </w:del>
          <w:del w:id="960" w:author="darrenbrien2" w:date="2006-08-17T16:44:00Z">
            <w:r>
              <w:rPr>
                <w:rFonts w:cs="Times New Roman" w:ascii="Times New Roman" w:hAnsi="Times New Roman"/>
                <w:i w:val="false"/>
                <w:sz w:val="24"/>
                <w:szCs w:val="24"/>
                <w:lang w:val="en-US" w:eastAsia="en-US"/>
              </w:rPr>
              <w:tab/>
            </w:r>
          </w:del>
          <w:del w:id="961" w:author="darrenbrien2" w:date="2006-08-17T16:44: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7" w:author="darrenbrien2" w:date="2006-08-17T16:44:00Z"/>
            </w:rPr>
          </w:pPr>
          <w:del w:id="963" w:author="darrenbrien2" w:date="2006-08-17T16:44:00Z">
            <w:r>
              <w:rPr>
                <w:highlight w:val="yellow"/>
                <w:lang w:val="en-US" w:eastAsia="en-US"/>
              </w:rPr>
              <w:delText>3.1.64</w:delText>
            </w:r>
          </w:del>
          <w:del w:id="964" w:author="darrenbrien2" w:date="2006-08-17T16:44:00Z">
            <w:r>
              <w:rPr>
                <w:rFonts w:cs="Times New Roman" w:ascii="Times New Roman" w:hAnsi="Times New Roman"/>
                <w:i w:val="false"/>
                <w:sz w:val="24"/>
                <w:szCs w:val="24"/>
                <w:lang w:val="en-US" w:eastAsia="en-US"/>
              </w:rPr>
              <w:tab/>
            </w:r>
          </w:del>
          <w:del w:id="965" w:author="darrenbrien2" w:date="2006-08-17T16:44:00Z">
            <w:r>
              <w:rPr>
                <w:highlight w:val="yellow"/>
                <w:lang w:val="en-US" w:eastAsia="en-US"/>
              </w:rPr>
              <w:delText>setrsubconparametersStep</w:delText>
            </w:r>
          </w:del>
          <w:del w:id="966"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1" w:author="darrenbrien2" w:date="2006-08-17T16:44:00Z"/>
            </w:rPr>
          </w:pPr>
          <w:del w:id="968" w:author="darrenbrien2" w:date="2006-08-17T16:44:00Z">
            <w:r>
              <w:rPr>
                <w:lang w:val="en-US" w:eastAsia="en-US"/>
              </w:rPr>
              <w:delText>3.1.65</w:delText>
            </w:r>
          </w:del>
          <w:del w:id="969" w:author="darrenbrien2" w:date="2006-08-17T16:44:00Z">
            <w:r>
              <w:rPr>
                <w:rFonts w:cs="Times New Roman" w:ascii="Times New Roman" w:hAnsi="Times New Roman"/>
                <w:i w:val="false"/>
                <w:sz w:val="24"/>
                <w:szCs w:val="24"/>
                <w:lang w:val="en-US" w:eastAsia="en-US"/>
              </w:rPr>
              <w:tab/>
            </w:r>
          </w:del>
          <w:del w:id="970" w:author="darrenbrien2" w:date="2006-08-17T16:44: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6" w:author="darrenbrien2" w:date="2006-08-17T16:44:00Z"/>
            </w:rPr>
          </w:pPr>
          <w:del w:id="972" w:author="darrenbrien2" w:date="2006-08-17T16:44:00Z">
            <w:r>
              <w:rPr>
                <w:highlight w:val="yellow"/>
                <w:lang w:val="en-US" w:eastAsia="en-US"/>
              </w:rPr>
              <w:delText>3.1.66</w:delText>
            </w:r>
          </w:del>
          <w:del w:id="973" w:author="darrenbrien2" w:date="2006-08-17T16:44:00Z">
            <w:r>
              <w:rPr>
                <w:rFonts w:cs="Times New Roman" w:ascii="Times New Roman" w:hAnsi="Times New Roman"/>
                <w:i w:val="false"/>
                <w:sz w:val="24"/>
                <w:szCs w:val="24"/>
                <w:lang w:val="en-US" w:eastAsia="en-US"/>
              </w:rPr>
              <w:tab/>
            </w:r>
          </w:del>
          <w:del w:id="974" w:author="darrenbrien2" w:date="2006-08-17T16:44:00Z">
            <w:r>
              <w:rPr>
                <w:highlight w:val="yellow"/>
                <w:lang w:val="en-US" w:eastAsia="en-US"/>
              </w:rPr>
              <w:delText>simtsyTriggerEventStep</w:delText>
            </w:r>
          </w:del>
          <w:del w:id="975"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0" w:author="darrenbrien2" w:date="2006-08-17T16:44:00Z"/>
            </w:rPr>
          </w:pPr>
          <w:del w:id="977" w:author="darrenbrien2" w:date="2006-08-17T16:44:00Z">
            <w:r>
              <w:rPr>
                <w:lang w:val="en-US" w:eastAsia="en-US"/>
              </w:rPr>
              <w:delText>3.1.67</w:delText>
            </w:r>
          </w:del>
          <w:del w:id="978" w:author="darrenbrien2" w:date="2006-08-17T16:44:00Z">
            <w:r>
              <w:rPr>
                <w:rFonts w:cs="Times New Roman" w:ascii="Times New Roman" w:hAnsi="Times New Roman"/>
                <w:i w:val="false"/>
                <w:sz w:val="24"/>
                <w:szCs w:val="24"/>
                <w:lang w:val="en-US" w:eastAsia="en-US"/>
              </w:rPr>
              <w:tab/>
            </w:r>
          </w:del>
          <w:del w:id="979" w:author="darrenbrien2" w:date="2006-08-17T16:44: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4" w:author="darrenbrien2" w:date="2006-08-17T16:44:00Z"/>
            </w:rPr>
          </w:pPr>
          <w:del w:id="981" w:author="darrenbrien2" w:date="2006-08-17T16:44:00Z">
            <w:r>
              <w:rPr>
                <w:lang w:val="en-US" w:eastAsia="en-US"/>
              </w:rPr>
              <w:delText>3.1.68</w:delText>
            </w:r>
          </w:del>
          <w:del w:id="982" w:author="darrenbrien2" w:date="2006-08-17T16:44:00Z">
            <w:r>
              <w:rPr>
                <w:rFonts w:cs="Times New Roman" w:ascii="Times New Roman" w:hAnsi="Times New Roman"/>
                <w:i w:val="false"/>
                <w:sz w:val="24"/>
                <w:szCs w:val="24"/>
                <w:lang w:val="en-US" w:eastAsia="en-US"/>
              </w:rPr>
              <w:tab/>
            </w:r>
          </w:del>
          <w:del w:id="983" w:author="darrenbrien2" w:date="2006-08-17T16:44: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8" w:author="darrenbrien2" w:date="2006-08-17T16:44:00Z"/>
            </w:rPr>
          </w:pPr>
          <w:del w:id="985" w:author="darrenbrien2" w:date="2006-08-17T16:44:00Z">
            <w:r>
              <w:rPr>
                <w:lang w:val="en-US" w:eastAsia="en-US"/>
              </w:rPr>
              <w:delText>3.1.69</w:delText>
            </w:r>
          </w:del>
          <w:del w:id="986" w:author="darrenbrien2" w:date="2006-08-17T16:44:00Z">
            <w:r>
              <w:rPr>
                <w:rFonts w:cs="Times New Roman" w:ascii="Times New Roman" w:hAnsi="Times New Roman"/>
                <w:i w:val="false"/>
                <w:sz w:val="24"/>
                <w:szCs w:val="24"/>
                <w:lang w:val="en-US" w:eastAsia="en-US"/>
              </w:rPr>
              <w:tab/>
            </w:r>
          </w:del>
          <w:del w:id="987" w:author="darrenbrien2" w:date="2006-08-17T16:44: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3" w:author="darrenbrien2" w:date="2006-08-17T16:44:00Z"/>
            </w:rPr>
          </w:pPr>
          <w:del w:id="989" w:author="darrenbrien2" w:date="2006-08-17T16:44:00Z">
            <w:r>
              <w:rPr>
                <w:lang w:val="en-US" w:eastAsia="en-US"/>
              </w:rPr>
              <w:delText>3.1.70</w:delText>
            </w:r>
          </w:del>
          <w:del w:id="990" w:author="darrenbrien2" w:date="2006-08-17T16:44:00Z">
            <w:r>
              <w:rPr>
                <w:rFonts w:cs="Times New Roman" w:ascii="Times New Roman" w:hAnsi="Times New Roman"/>
                <w:i w:val="false"/>
                <w:sz w:val="24"/>
                <w:szCs w:val="24"/>
                <w:lang w:val="en-US" w:eastAsia="en-US"/>
              </w:rPr>
              <w:tab/>
            </w:r>
          </w:del>
          <w:del w:id="991" w:author="darrenbrien2" w:date="2006-08-17T16:44:00Z">
            <w:r>
              <w:rPr>
                <w:lang w:val="en-US" w:eastAsia="en-US"/>
              </w:rPr>
              <w:delText>stopSimTsyStep</w:delText>
            </w:r>
          </w:del>
          <w:del w:id="99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8" w:author="darrenbrien2" w:date="2006-08-17T16:44:00Z"/>
            </w:rPr>
          </w:pPr>
          <w:del w:id="994" w:author="darrenbrien2" w:date="2006-08-17T16:44:00Z">
            <w:r>
              <w:rPr>
                <w:lang w:val="en-US" w:eastAsia="en-US"/>
              </w:rPr>
              <w:delText>3.1.71</w:delText>
            </w:r>
          </w:del>
          <w:del w:id="995" w:author="darrenbrien2" w:date="2006-08-17T16:44:00Z">
            <w:r>
              <w:rPr>
                <w:rFonts w:cs="Times New Roman" w:ascii="Times New Roman" w:hAnsi="Times New Roman"/>
                <w:i w:val="false"/>
                <w:sz w:val="24"/>
                <w:szCs w:val="24"/>
                <w:lang w:val="en-US" w:eastAsia="en-US"/>
              </w:rPr>
              <w:tab/>
            </w:r>
          </w:del>
          <w:del w:id="996" w:author="darrenbrien2" w:date="2006-08-17T16:44:00Z">
            <w:r>
              <w:rPr>
                <w:lang w:val="en-US" w:eastAsia="en-US"/>
              </w:rPr>
              <w:delText>subconparameterFamilyLoadStep</w:delText>
            </w:r>
          </w:del>
          <w:del w:id="997"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3" w:author="darrenbrien2" w:date="2006-08-17T16:44:00Z"/>
            </w:rPr>
          </w:pPr>
          <w:del w:id="999" w:author="darrenbrien2" w:date="2006-08-17T16:44:00Z">
            <w:r>
              <w:rPr>
                <w:lang w:val="en-US" w:eastAsia="en-US"/>
              </w:rPr>
              <w:delText>3.1.72</w:delText>
            </w:r>
          </w:del>
          <w:del w:id="1000" w:author="darrenbrien2" w:date="2006-08-17T16:44:00Z">
            <w:r>
              <w:rPr>
                <w:rFonts w:cs="Times New Roman" w:ascii="Times New Roman" w:hAnsi="Times New Roman"/>
                <w:i w:val="false"/>
                <w:sz w:val="24"/>
                <w:szCs w:val="24"/>
                <w:lang w:val="en-US" w:eastAsia="en-US"/>
              </w:rPr>
              <w:tab/>
            </w:r>
          </w:del>
          <w:del w:id="1001" w:author="darrenbrien2" w:date="2006-08-17T16:44:00Z">
            <w:r>
              <w:rPr>
                <w:lang w:val="en-US" w:eastAsia="en-US"/>
              </w:rPr>
              <w:delText>waitforincomingconnectionStep</w:delText>
            </w:r>
          </w:del>
          <w:del w:id="100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8" w:author="darrenbrien2" w:date="2006-08-17T16:44:00Z"/>
            </w:rPr>
          </w:pPr>
          <w:del w:id="1004" w:author="darrenbrien2" w:date="2006-08-17T16:44:00Z">
            <w:r>
              <w:rPr>
                <w:lang w:val="en-US" w:eastAsia="en-US"/>
              </w:rPr>
              <w:delText>3.1.73</w:delText>
            </w:r>
          </w:del>
          <w:del w:id="1005" w:author="darrenbrien2" w:date="2006-08-17T16:44:00Z">
            <w:r>
              <w:rPr>
                <w:rFonts w:cs="Times New Roman" w:ascii="Times New Roman" w:hAnsi="Times New Roman"/>
                <w:i w:val="false"/>
                <w:sz w:val="24"/>
                <w:szCs w:val="24"/>
                <w:lang w:val="en-US" w:eastAsia="en-US"/>
              </w:rPr>
              <w:tab/>
            </w:r>
          </w:del>
          <w:del w:id="1006" w:author="darrenbrien2" w:date="2006-08-17T16:44:00Z">
            <w:r>
              <w:rPr>
                <w:lang w:val="en-US" w:eastAsia="en-US"/>
              </w:rPr>
              <w:delText>waitforincomingconnectionsyncStep</w:delText>
            </w:r>
          </w:del>
          <w:del w:id="1007" w:author="darrenbrien2" w:date="2006-08-17T16:44:00Z">
            <w:r>
              <w:rPr>
                <w:lang w:val="en-US" w:eastAsia="en-US"/>
              </w:rPr>
              <w:tab/>
              <w:delText>13</w:delText>
            </w:r>
          </w:del>
        </w:p>
        <w:p>
          <w:pPr>
            <w:pStyle w:val="Contents2"/>
            <w:rPr>
              <w:rFonts w:ascii="Times New Roman" w:hAnsi="Times New Roman" w:cs="Times New Roman"/>
              <w:caps w:val="false"/>
              <w:smallCaps w:val="false"/>
              <w:sz w:val="24"/>
              <w:szCs w:val="24"/>
              <w:del w:id="1012" w:author="darrenbrien2" w:date="2006-08-17T16:44:00Z"/>
            </w:rPr>
          </w:pPr>
          <w:del w:id="1009" w:author="darrenbrien2" w:date="2006-08-17T16:44:00Z">
            <w:r>
              <w:rPr/>
              <w:delText>3.2</w:delText>
            </w:r>
          </w:del>
          <w:del w:id="1010" w:author="darrenbrien2" w:date="2006-08-17T16:44:00Z">
            <w:r>
              <w:rPr>
                <w:rFonts w:cs="Times New Roman" w:ascii="Times New Roman" w:hAnsi="Times New Roman"/>
                <w:caps w:val="false"/>
                <w:smallCaps w:val="false"/>
                <w:sz w:val="24"/>
                <w:szCs w:val="24"/>
              </w:rPr>
              <w:tab/>
            </w:r>
          </w:del>
          <w:del w:id="1011" w:author="darrenbrien2" w:date="2006-08-17T16:44: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16" w:author="darrenbrien2" w:date="2006-08-17T16:44:00Z"/>
            </w:rPr>
          </w:pPr>
          <w:del w:id="1013" w:author="darrenbrien2" w:date="2006-08-17T16:44:00Z">
            <w:r>
              <w:rPr>
                <w:lang w:val="en-US" w:eastAsia="en-US"/>
              </w:rPr>
              <w:delText>4</w:delText>
            </w:r>
          </w:del>
          <w:del w:id="1014" w:author="darrenbrien2" w:date="2006-08-17T16:44:00Z">
            <w:r>
              <w:rPr>
                <w:rFonts w:cs="Times New Roman" w:ascii="Times New Roman" w:hAnsi="Times New Roman"/>
                <w:b w:val="false"/>
                <w:caps w:val="false"/>
                <w:smallCaps w:val="false"/>
                <w:sz w:val="24"/>
                <w:szCs w:val="24"/>
                <w:lang w:val="en-US" w:eastAsia="en-US"/>
              </w:rPr>
              <w:tab/>
            </w:r>
          </w:del>
          <w:del w:id="1015" w:author="darrenbrien2" w:date="2006-08-17T16:44: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020" w:author="darrenbrien2" w:date="2006-08-17T16:44:00Z"/>
            </w:rPr>
          </w:pPr>
          <w:del w:id="1017" w:author="darrenbrien2" w:date="2006-08-17T16:44:00Z">
            <w:r>
              <w:rPr/>
              <w:delText>4.1</w:delText>
            </w:r>
          </w:del>
          <w:del w:id="1018" w:author="darrenbrien2" w:date="2006-08-17T16:44:00Z">
            <w:r>
              <w:rPr>
                <w:rFonts w:cs="Times New Roman" w:ascii="Times New Roman" w:hAnsi="Times New Roman"/>
                <w:caps w:val="false"/>
                <w:smallCaps w:val="false"/>
                <w:sz w:val="24"/>
                <w:szCs w:val="24"/>
              </w:rPr>
              <w:tab/>
            </w:r>
          </w:del>
          <w:del w:id="1019" w:author="darrenbrien2" w:date="2006-08-17T16:44:00Z">
            <w:r>
              <w:rPr/>
              <w:delText>People</w:delText>
              <w:tab/>
              <w:delText>14</w:delText>
            </w:r>
          </w:del>
        </w:p>
        <w:p>
          <w:pPr>
            <w:pStyle w:val="Contents2"/>
            <w:rPr>
              <w:rFonts w:ascii="Times New Roman" w:hAnsi="Times New Roman" w:cs="Times New Roman"/>
              <w:caps w:val="false"/>
              <w:smallCaps w:val="false"/>
              <w:sz w:val="24"/>
              <w:szCs w:val="24"/>
              <w:del w:id="1024" w:author="darrenbrien2" w:date="2006-08-17T16:44:00Z"/>
            </w:rPr>
          </w:pPr>
          <w:del w:id="1021" w:author="darrenbrien2" w:date="2006-08-17T16:44:00Z">
            <w:r>
              <w:rPr/>
              <w:delText>4.2</w:delText>
            </w:r>
          </w:del>
          <w:del w:id="1022" w:author="darrenbrien2" w:date="2006-08-17T16:44:00Z">
            <w:r>
              <w:rPr>
                <w:rFonts w:cs="Times New Roman" w:ascii="Times New Roman" w:hAnsi="Times New Roman"/>
                <w:caps w:val="false"/>
                <w:smallCaps w:val="false"/>
                <w:sz w:val="24"/>
                <w:szCs w:val="24"/>
              </w:rPr>
              <w:tab/>
            </w:r>
          </w:del>
          <w:del w:id="1023" w:author="darrenbrien2" w:date="2006-08-17T16:44:00Z">
            <w:r>
              <w:rPr/>
              <w:delText>References</w:delText>
              <w:tab/>
              <w:delText>14</w:delText>
            </w:r>
          </w:del>
        </w:p>
        <w:p>
          <w:pPr>
            <w:pStyle w:val="Contents2"/>
            <w:rPr>
              <w:rFonts w:ascii="Times New Roman" w:hAnsi="Times New Roman" w:cs="Times New Roman"/>
              <w:caps w:val="false"/>
              <w:smallCaps w:val="false"/>
              <w:sz w:val="24"/>
              <w:szCs w:val="24"/>
              <w:del w:id="1028" w:author="darrenbrien2" w:date="2006-08-17T16:44:00Z"/>
            </w:rPr>
          </w:pPr>
          <w:del w:id="1025" w:author="darrenbrien2" w:date="2006-08-17T16:44:00Z">
            <w:r>
              <w:rPr/>
              <w:delText>4.3</w:delText>
            </w:r>
          </w:del>
          <w:del w:id="1026" w:author="darrenbrien2" w:date="2006-08-17T16:44:00Z">
            <w:r>
              <w:rPr>
                <w:rFonts w:cs="Times New Roman" w:ascii="Times New Roman" w:hAnsi="Times New Roman"/>
                <w:caps w:val="false"/>
                <w:smallCaps w:val="false"/>
                <w:sz w:val="24"/>
                <w:szCs w:val="24"/>
              </w:rPr>
              <w:tab/>
            </w:r>
          </w:del>
          <w:del w:id="1027" w:author="darrenbrien2" w:date="2006-08-17T16:44:00Z">
            <w:r>
              <w:rPr/>
              <w:delText>Open Issues</w:delText>
              <w:tab/>
              <w:delText>14</w:delText>
            </w:r>
          </w:del>
        </w:p>
        <w:p>
          <w:pPr>
            <w:pStyle w:val="Contents2"/>
            <w:rPr>
              <w:rFonts w:ascii="Times New Roman" w:hAnsi="Times New Roman" w:cs="Times New Roman"/>
              <w:caps w:val="false"/>
              <w:smallCaps w:val="false"/>
              <w:sz w:val="24"/>
              <w:szCs w:val="24"/>
              <w:del w:id="1032" w:author="darrenbrien2" w:date="2006-08-17T16:44:00Z"/>
            </w:rPr>
          </w:pPr>
          <w:del w:id="1029" w:author="darrenbrien2" w:date="2006-08-17T16:44:00Z">
            <w:r>
              <w:rPr/>
              <w:delText>4.4</w:delText>
            </w:r>
          </w:del>
          <w:del w:id="1030" w:author="darrenbrien2" w:date="2006-08-17T16:44:00Z">
            <w:r>
              <w:rPr>
                <w:rFonts w:cs="Times New Roman" w:ascii="Times New Roman" w:hAnsi="Times New Roman"/>
                <w:caps w:val="false"/>
                <w:smallCaps w:val="false"/>
                <w:sz w:val="24"/>
                <w:szCs w:val="24"/>
              </w:rPr>
              <w:tab/>
            </w:r>
          </w:del>
          <w:del w:id="1031" w:author="darrenbrien2" w:date="2006-08-17T16:44:00Z">
            <w:r>
              <w:rPr/>
              <w:delText>Glossary</w:delText>
              <w:tab/>
              <w:delText>14</w:delText>
            </w:r>
          </w:del>
        </w:p>
        <w:p>
          <w:pPr>
            <w:pStyle w:val="Contents2"/>
            <w:rPr>
              <w:rFonts w:ascii="Times New Roman" w:hAnsi="Times New Roman" w:cs="Times New Roman"/>
              <w:caps w:val="false"/>
              <w:smallCaps w:val="false"/>
              <w:sz w:val="24"/>
              <w:szCs w:val="24"/>
              <w:del w:id="1036" w:author="darrenbrien2" w:date="2006-08-17T16:44:00Z"/>
            </w:rPr>
          </w:pPr>
          <w:del w:id="1033" w:author="darrenbrien2" w:date="2006-08-17T16:44:00Z">
            <w:r>
              <w:rPr/>
              <w:delText>4.5</w:delText>
            </w:r>
          </w:del>
          <w:del w:id="1034" w:author="darrenbrien2" w:date="2006-08-17T16:44:00Z">
            <w:r>
              <w:rPr>
                <w:rFonts w:cs="Times New Roman" w:ascii="Times New Roman" w:hAnsi="Times New Roman"/>
                <w:caps w:val="false"/>
                <w:smallCaps w:val="false"/>
                <w:sz w:val="24"/>
                <w:szCs w:val="24"/>
              </w:rPr>
              <w:tab/>
            </w:r>
          </w:del>
          <w:del w:id="1035" w:author="darrenbrien2" w:date="2006-08-17T16:44: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0" w:author="darrenbrien2" w:date="2006-08-17T15:37:00Z"/>
            </w:rPr>
          </w:pPr>
          <w:del w:id="1037" w:author="darrenbrien2" w:date="2006-08-17T15:37:00Z">
            <w:r>
              <w:rPr>
                <w:lang w:val="en-US" w:eastAsia="en-US"/>
              </w:rPr>
              <w:delText>1</w:delText>
            </w:r>
          </w:del>
          <w:del w:id="1038" w:author="darrenbrien2" w:date="2006-08-17T15:37:00Z">
            <w:r>
              <w:rPr>
                <w:rFonts w:cs="Times New Roman" w:ascii="Times New Roman" w:hAnsi="Times New Roman"/>
                <w:b w:val="false"/>
                <w:caps w:val="false"/>
                <w:smallCaps w:val="false"/>
                <w:sz w:val="24"/>
                <w:szCs w:val="24"/>
                <w:lang w:val="en-US" w:eastAsia="en-US"/>
              </w:rPr>
              <w:tab/>
            </w:r>
          </w:del>
          <w:del w:id="1039" w:author="darrenbrien2" w:date="2006-08-17T15:37: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044" w:author="darrenbrien2" w:date="2006-08-17T15:37:00Z"/>
            </w:rPr>
          </w:pPr>
          <w:del w:id="1041" w:author="darrenbrien2" w:date="2006-08-17T15:37:00Z">
            <w:r>
              <w:rPr/>
              <w:delText>1.1</w:delText>
            </w:r>
          </w:del>
          <w:del w:id="1042" w:author="darrenbrien2" w:date="2006-08-17T15:37:00Z">
            <w:r>
              <w:rPr>
                <w:rFonts w:cs="Times New Roman" w:ascii="Times New Roman" w:hAnsi="Times New Roman"/>
                <w:caps w:val="false"/>
                <w:smallCaps w:val="false"/>
                <w:sz w:val="24"/>
                <w:szCs w:val="24"/>
              </w:rPr>
              <w:tab/>
            </w:r>
          </w:del>
          <w:del w:id="1043" w:author="darrenbrien2" w:date="2006-08-17T15:37: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8" w:author="darrenbrien2" w:date="2006-08-17T15:37:00Z"/>
            </w:rPr>
          </w:pPr>
          <w:del w:id="1045" w:author="darrenbrien2" w:date="2006-08-17T15:37:00Z">
            <w:r>
              <w:rPr>
                <w:lang w:val="en-US" w:eastAsia="en-US"/>
              </w:rPr>
              <w:delText>2</w:delText>
            </w:r>
          </w:del>
          <w:del w:id="1046" w:author="darrenbrien2" w:date="2006-08-17T15:37:00Z">
            <w:r>
              <w:rPr>
                <w:rFonts w:cs="Times New Roman" w:ascii="Times New Roman" w:hAnsi="Times New Roman"/>
                <w:b w:val="false"/>
                <w:caps w:val="false"/>
                <w:smallCaps w:val="false"/>
                <w:sz w:val="24"/>
                <w:szCs w:val="24"/>
                <w:lang w:val="en-US" w:eastAsia="en-US"/>
              </w:rPr>
              <w:tab/>
            </w:r>
          </w:del>
          <w:del w:id="1047" w:author="darrenbrien2" w:date="2006-08-17T15:37: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52" w:author="darrenbrien2" w:date="2006-08-17T15:37:00Z"/>
            </w:rPr>
          </w:pPr>
          <w:del w:id="1049" w:author="darrenbrien2" w:date="2006-08-17T15:37:00Z">
            <w:r>
              <w:rPr>
                <w:lang w:val="en-US" w:eastAsia="en-US"/>
              </w:rPr>
              <w:delText>3</w:delText>
            </w:r>
          </w:del>
          <w:del w:id="1050" w:author="darrenbrien2" w:date="2006-08-17T15:37:00Z">
            <w:r>
              <w:rPr>
                <w:rFonts w:cs="Times New Roman" w:ascii="Times New Roman" w:hAnsi="Times New Roman"/>
                <w:b w:val="false"/>
                <w:caps w:val="false"/>
                <w:smallCaps w:val="false"/>
                <w:sz w:val="24"/>
                <w:szCs w:val="24"/>
                <w:lang w:val="en-US" w:eastAsia="en-US"/>
              </w:rPr>
              <w:tab/>
            </w:r>
          </w:del>
          <w:del w:id="1051" w:author="darrenbrien2" w:date="2006-08-17T15:37: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056" w:author="darrenbrien2" w:date="2006-08-17T15:37:00Z"/>
            </w:rPr>
          </w:pPr>
          <w:del w:id="1053" w:author="darrenbrien2" w:date="2006-08-17T15:37:00Z">
            <w:r>
              <w:rPr/>
              <w:delText>3.1</w:delText>
            </w:r>
          </w:del>
          <w:del w:id="1054" w:author="darrenbrien2" w:date="2006-08-17T15:37:00Z">
            <w:r>
              <w:rPr>
                <w:rFonts w:cs="Times New Roman" w:ascii="Times New Roman" w:hAnsi="Times New Roman"/>
                <w:caps w:val="false"/>
                <w:smallCaps w:val="false"/>
                <w:sz w:val="24"/>
                <w:szCs w:val="24"/>
              </w:rPr>
              <w:tab/>
            </w:r>
          </w:del>
          <w:del w:id="1055" w:author="darrenbrien2" w:date="2006-08-17T15:37: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0" w:author="darrenbrien2" w:date="2006-08-17T15:37:00Z"/>
            </w:rPr>
          </w:pPr>
          <w:del w:id="1057" w:author="darrenbrien2" w:date="2006-08-17T15:37:00Z">
            <w:r>
              <w:rPr>
                <w:lang w:val="en-US" w:eastAsia="en-US"/>
              </w:rPr>
              <w:delText>3.1.1</w:delText>
            </w:r>
          </w:del>
          <w:del w:id="1058" w:author="darrenbrien2" w:date="2006-08-17T15:37:00Z">
            <w:r>
              <w:rPr>
                <w:rFonts w:cs="Times New Roman" w:ascii="Times New Roman" w:hAnsi="Times New Roman"/>
                <w:i w:val="false"/>
                <w:sz w:val="24"/>
                <w:szCs w:val="24"/>
                <w:lang w:val="en-US" w:eastAsia="en-US"/>
              </w:rPr>
              <w:tab/>
            </w:r>
          </w:del>
          <w:del w:id="1059" w:author="darrenbrien2" w:date="2006-08-17T15:37: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4" w:author="darrenbrien2" w:date="2006-08-17T15:37:00Z"/>
            </w:rPr>
          </w:pPr>
          <w:del w:id="1061" w:author="darrenbrien2" w:date="2006-08-17T15:37:00Z">
            <w:r>
              <w:rPr>
                <w:lang w:val="en-US" w:eastAsia="en-US"/>
              </w:rPr>
              <w:delText>3.1.2</w:delText>
            </w:r>
          </w:del>
          <w:del w:id="1062" w:author="darrenbrien2" w:date="2006-08-17T15:37:00Z">
            <w:r>
              <w:rPr>
                <w:rFonts w:cs="Times New Roman" w:ascii="Times New Roman" w:hAnsi="Times New Roman"/>
                <w:i w:val="false"/>
                <w:sz w:val="24"/>
                <w:szCs w:val="24"/>
                <w:lang w:val="en-US" w:eastAsia="en-US"/>
              </w:rPr>
              <w:tab/>
            </w:r>
          </w:del>
          <w:del w:id="1063" w:author="darrenbrien2" w:date="2006-08-17T15:37: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8" w:author="darrenbrien2" w:date="2006-08-17T15:37:00Z"/>
            </w:rPr>
          </w:pPr>
          <w:del w:id="1065" w:author="darrenbrien2" w:date="2006-08-17T15:37:00Z">
            <w:r>
              <w:rPr>
                <w:lang w:val="en-US" w:eastAsia="en-US"/>
              </w:rPr>
              <w:delText>3.1.3</w:delText>
            </w:r>
          </w:del>
          <w:del w:id="1066" w:author="darrenbrien2" w:date="2006-08-17T15:37:00Z">
            <w:r>
              <w:rPr>
                <w:rFonts w:cs="Times New Roman" w:ascii="Times New Roman" w:hAnsi="Times New Roman"/>
                <w:i w:val="false"/>
                <w:sz w:val="24"/>
                <w:szCs w:val="24"/>
                <w:lang w:val="en-US" w:eastAsia="en-US"/>
              </w:rPr>
              <w:tab/>
            </w:r>
          </w:del>
          <w:del w:id="1067" w:author="darrenbrien2" w:date="2006-08-17T15:37: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2" w:author="darrenbrien2" w:date="2006-08-17T15:37:00Z"/>
            </w:rPr>
          </w:pPr>
          <w:del w:id="1069" w:author="darrenbrien2" w:date="2006-08-17T15:37:00Z">
            <w:r>
              <w:rPr>
                <w:lang w:val="en-US" w:eastAsia="en-US"/>
              </w:rPr>
              <w:delText>3.1.4</w:delText>
            </w:r>
          </w:del>
          <w:del w:id="1070" w:author="darrenbrien2" w:date="2006-08-17T15:37:00Z">
            <w:r>
              <w:rPr>
                <w:rFonts w:cs="Times New Roman" w:ascii="Times New Roman" w:hAnsi="Times New Roman"/>
                <w:i w:val="false"/>
                <w:sz w:val="24"/>
                <w:szCs w:val="24"/>
                <w:lang w:val="en-US" w:eastAsia="en-US"/>
              </w:rPr>
              <w:tab/>
            </w:r>
          </w:del>
          <w:del w:id="1071" w:author="darrenbrien2" w:date="2006-08-17T15:37: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6" w:author="darrenbrien2" w:date="2006-08-17T15:37:00Z"/>
            </w:rPr>
          </w:pPr>
          <w:del w:id="1073" w:author="darrenbrien2" w:date="2006-08-17T15:37:00Z">
            <w:r>
              <w:rPr>
                <w:lang w:val="en-US" w:eastAsia="en-US"/>
              </w:rPr>
              <w:delText>3.1.5</w:delText>
            </w:r>
          </w:del>
          <w:del w:id="1074" w:author="darrenbrien2" w:date="2006-08-17T15:37:00Z">
            <w:r>
              <w:rPr>
                <w:rFonts w:cs="Times New Roman" w:ascii="Times New Roman" w:hAnsi="Times New Roman"/>
                <w:i w:val="false"/>
                <w:sz w:val="24"/>
                <w:szCs w:val="24"/>
                <w:lang w:val="en-US" w:eastAsia="en-US"/>
              </w:rPr>
              <w:tab/>
            </w:r>
          </w:del>
          <w:del w:id="1075" w:author="darrenbrien2" w:date="2006-08-17T15:37: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0" w:author="darrenbrien2" w:date="2006-08-17T15:37:00Z"/>
            </w:rPr>
          </w:pPr>
          <w:del w:id="1077" w:author="darrenbrien2" w:date="2006-08-17T15:37:00Z">
            <w:r>
              <w:rPr>
                <w:lang w:val="en-US" w:eastAsia="en-US"/>
              </w:rPr>
              <w:delText>3.1.6</w:delText>
            </w:r>
          </w:del>
          <w:del w:id="1078" w:author="darrenbrien2" w:date="2006-08-17T15:37:00Z">
            <w:r>
              <w:rPr>
                <w:rFonts w:cs="Times New Roman" w:ascii="Times New Roman" w:hAnsi="Times New Roman"/>
                <w:i w:val="false"/>
                <w:sz w:val="24"/>
                <w:szCs w:val="24"/>
                <w:lang w:val="en-US" w:eastAsia="en-US"/>
              </w:rPr>
              <w:tab/>
            </w:r>
          </w:del>
          <w:del w:id="1079" w:author="darrenbrien2" w:date="2006-08-17T15:37: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4" w:author="darrenbrien2" w:date="2006-08-17T15:37:00Z"/>
            </w:rPr>
          </w:pPr>
          <w:del w:id="1081" w:author="darrenbrien2" w:date="2006-08-17T15:37:00Z">
            <w:r>
              <w:rPr>
                <w:lang w:val="en-US" w:eastAsia="en-US"/>
              </w:rPr>
              <w:delText>3.1.7</w:delText>
            </w:r>
          </w:del>
          <w:del w:id="1082" w:author="darrenbrien2" w:date="2006-08-17T15:37:00Z">
            <w:r>
              <w:rPr>
                <w:rFonts w:cs="Times New Roman" w:ascii="Times New Roman" w:hAnsi="Times New Roman"/>
                <w:i w:val="false"/>
                <w:sz w:val="24"/>
                <w:szCs w:val="24"/>
                <w:lang w:val="en-US" w:eastAsia="en-US"/>
              </w:rPr>
              <w:tab/>
            </w:r>
          </w:del>
          <w:del w:id="1083" w:author="darrenbrien2" w:date="2006-08-17T15:37: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8" w:author="darrenbrien2" w:date="2006-08-17T15:37:00Z"/>
            </w:rPr>
          </w:pPr>
          <w:del w:id="1085" w:author="darrenbrien2" w:date="2006-08-17T15:37:00Z">
            <w:r>
              <w:rPr>
                <w:lang w:val="en-US" w:eastAsia="en-US"/>
              </w:rPr>
              <w:delText>3.1.8</w:delText>
            </w:r>
          </w:del>
          <w:del w:id="1086" w:author="darrenbrien2" w:date="2006-08-17T15:37:00Z">
            <w:r>
              <w:rPr>
                <w:rFonts w:cs="Times New Roman" w:ascii="Times New Roman" w:hAnsi="Times New Roman"/>
                <w:i w:val="false"/>
                <w:sz w:val="24"/>
                <w:szCs w:val="24"/>
                <w:lang w:val="en-US" w:eastAsia="en-US"/>
              </w:rPr>
              <w:tab/>
            </w:r>
          </w:del>
          <w:del w:id="1087" w:author="darrenbrien2" w:date="2006-08-17T15:37: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3" w:author="darrenbrien2" w:date="2006-08-17T15:37:00Z"/>
            </w:rPr>
          </w:pPr>
          <w:del w:id="1089" w:author="darrenbrien2" w:date="2006-08-17T15:37:00Z">
            <w:r>
              <w:rPr>
                <w:highlight w:val="yellow"/>
                <w:lang w:val="en-US" w:eastAsia="en-US"/>
              </w:rPr>
              <w:delText>3.1.9</w:delText>
            </w:r>
          </w:del>
          <w:del w:id="1090" w:author="darrenbrien2" w:date="2006-08-17T15:37:00Z">
            <w:r>
              <w:rPr>
                <w:rFonts w:cs="Times New Roman" w:ascii="Times New Roman" w:hAnsi="Times New Roman"/>
                <w:i w:val="false"/>
                <w:sz w:val="24"/>
                <w:szCs w:val="24"/>
                <w:lang w:val="en-US" w:eastAsia="en-US"/>
              </w:rPr>
              <w:tab/>
            </w:r>
          </w:del>
          <w:del w:id="1091" w:author="darrenbrien2" w:date="2006-08-17T15:37:00Z">
            <w:r>
              <w:rPr>
                <w:highlight w:val="yellow"/>
                <w:lang w:val="en-US" w:eastAsia="en-US"/>
              </w:rPr>
              <w:delText>checkrsubconnectioneventsStep</w:delText>
            </w:r>
          </w:del>
          <w:del w:id="1092" w:author="darrenbrien2" w:date="2006-08-17T15:37: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7" w:author="darrenbrien2" w:date="2006-08-17T15:37:00Z"/>
            </w:rPr>
          </w:pPr>
          <w:del w:id="1094" w:author="darrenbrien2" w:date="2006-08-17T15:37:00Z">
            <w:r>
              <w:rPr>
                <w:lang w:val="en-US" w:eastAsia="en-US"/>
              </w:rPr>
              <w:delText>3.1.10</w:delText>
            </w:r>
          </w:del>
          <w:del w:id="1095" w:author="darrenbrien2" w:date="2006-08-17T15:37:00Z">
            <w:r>
              <w:rPr>
                <w:rFonts w:cs="Times New Roman" w:ascii="Times New Roman" w:hAnsi="Times New Roman"/>
                <w:i w:val="false"/>
                <w:sz w:val="24"/>
                <w:szCs w:val="24"/>
                <w:lang w:val="en-US" w:eastAsia="en-US"/>
              </w:rPr>
              <w:tab/>
            </w:r>
          </w:del>
          <w:del w:id="1096" w:author="darrenbrien2" w:date="2006-08-17T15:37: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1" w:author="darrenbrien2" w:date="2006-08-17T15:37:00Z"/>
            </w:rPr>
          </w:pPr>
          <w:del w:id="1098" w:author="darrenbrien2" w:date="2006-08-17T15:37:00Z">
            <w:r>
              <w:rPr>
                <w:lang w:val="en-US" w:eastAsia="en-US"/>
              </w:rPr>
              <w:delText>3.1.11</w:delText>
            </w:r>
          </w:del>
          <w:del w:id="1099" w:author="darrenbrien2" w:date="2006-08-17T15:37:00Z">
            <w:r>
              <w:rPr>
                <w:rFonts w:cs="Times New Roman" w:ascii="Times New Roman" w:hAnsi="Times New Roman"/>
                <w:i w:val="false"/>
                <w:sz w:val="24"/>
                <w:szCs w:val="24"/>
                <w:lang w:val="en-US" w:eastAsia="en-US"/>
              </w:rPr>
              <w:tab/>
            </w:r>
          </w:del>
          <w:del w:id="1100" w:author="darrenbrien2" w:date="2006-08-17T15:37: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5" w:author="darrenbrien2" w:date="2006-08-17T15:37:00Z"/>
            </w:rPr>
          </w:pPr>
          <w:del w:id="1102" w:author="darrenbrien2" w:date="2006-08-17T15:37:00Z">
            <w:r>
              <w:rPr>
                <w:lang w:val="en-US" w:eastAsia="en-US"/>
              </w:rPr>
              <w:delText>3.1.12</w:delText>
            </w:r>
          </w:del>
          <w:del w:id="1103" w:author="darrenbrien2" w:date="2006-08-17T15:37:00Z">
            <w:r>
              <w:rPr>
                <w:rFonts w:cs="Times New Roman" w:ascii="Times New Roman" w:hAnsi="Times New Roman"/>
                <w:i w:val="false"/>
                <w:sz w:val="24"/>
                <w:szCs w:val="24"/>
                <w:lang w:val="en-US" w:eastAsia="en-US"/>
              </w:rPr>
              <w:tab/>
            </w:r>
          </w:del>
          <w:del w:id="1104" w:author="darrenbrien2" w:date="2006-08-17T15:37: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9" w:author="darrenbrien2" w:date="2006-08-17T15:37:00Z"/>
            </w:rPr>
          </w:pPr>
          <w:del w:id="1106" w:author="darrenbrien2" w:date="2006-08-17T15:37:00Z">
            <w:r>
              <w:rPr>
                <w:lang w:val="en-US" w:eastAsia="en-US"/>
              </w:rPr>
              <w:delText>3.1.13</w:delText>
            </w:r>
          </w:del>
          <w:del w:id="1107" w:author="darrenbrien2" w:date="2006-08-17T15:37:00Z">
            <w:r>
              <w:rPr>
                <w:rFonts w:cs="Times New Roman" w:ascii="Times New Roman" w:hAnsi="Times New Roman"/>
                <w:i w:val="false"/>
                <w:sz w:val="24"/>
                <w:szCs w:val="24"/>
                <w:lang w:val="en-US" w:eastAsia="en-US"/>
              </w:rPr>
              <w:tab/>
            </w:r>
          </w:del>
          <w:del w:id="1108" w:author="darrenbrien2" w:date="2006-08-17T15:37: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3" w:author="darrenbrien2" w:date="2006-08-17T15:37:00Z"/>
            </w:rPr>
          </w:pPr>
          <w:del w:id="1110" w:author="darrenbrien2" w:date="2006-08-17T15:37:00Z">
            <w:r>
              <w:rPr>
                <w:lang w:val="en-US" w:eastAsia="en-US"/>
              </w:rPr>
              <w:delText>3.1.14</w:delText>
            </w:r>
          </w:del>
          <w:del w:id="1111" w:author="darrenbrien2" w:date="2006-08-17T15:37:00Z">
            <w:r>
              <w:rPr>
                <w:rFonts w:cs="Times New Roman" w:ascii="Times New Roman" w:hAnsi="Times New Roman"/>
                <w:i w:val="false"/>
                <w:sz w:val="24"/>
                <w:szCs w:val="24"/>
                <w:lang w:val="en-US" w:eastAsia="en-US"/>
              </w:rPr>
              <w:tab/>
            </w:r>
          </w:del>
          <w:del w:id="1112" w:author="darrenbrien2" w:date="2006-08-17T15:37: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7" w:author="darrenbrien2" w:date="2006-08-17T15:37:00Z"/>
            </w:rPr>
          </w:pPr>
          <w:del w:id="1114" w:author="darrenbrien2" w:date="2006-08-17T15:37:00Z">
            <w:r>
              <w:rPr>
                <w:lang w:val="en-US" w:eastAsia="en-US"/>
              </w:rPr>
              <w:delText>3.1.15</w:delText>
            </w:r>
          </w:del>
          <w:del w:id="1115" w:author="darrenbrien2" w:date="2006-08-17T15:37:00Z">
            <w:r>
              <w:rPr>
                <w:rFonts w:cs="Times New Roman" w:ascii="Times New Roman" w:hAnsi="Times New Roman"/>
                <w:i w:val="false"/>
                <w:sz w:val="24"/>
                <w:szCs w:val="24"/>
                <w:lang w:val="en-US" w:eastAsia="en-US"/>
              </w:rPr>
              <w:tab/>
            </w:r>
          </w:del>
          <w:del w:id="1116" w:author="darrenbrien2" w:date="2006-08-17T15:37: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1" w:author="darrenbrien2" w:date="2006-08-17T15:37:00Z"/>
            </w:rPr>
          </w:pPr>
          <w:del w:id="1118" w:author="darrenbrien2" w:date="2006-08-17T15:37:00Z">
            <w:r>
              <w:rPr>
                <w:lang w:val="en-US" w:eastAsia="en-US"/>
              </w:rPr>
              <w:delText>3.1.16</w:delText>
            </w:r>
          </w:del>
          <w:del w:id="1119" w:author="darrenbrien2" w:date="2006-08-17T15:37:00Z">
            <w:r>
              <w:rPr>
                <w:rFonts w:cs="Times New Roman" w:ascii="Times New Roman" w:hAnsi="Times New Roman"/>
                <w:i w:val="false"/>
                <w:sz w:val="24"/>
                <w:szCs w:val="24"/>
                <w:lang w:val="en-US" w:eastAsia="en-US"/>
              </w:rPr>
              <w:tab/>
            </w:r>
          </w:del>
          <w:del w:id="1120" w:author="darrenbrien2" w:date="2006-08-17T15:37: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6" w:author="darrenbrien2" w:date="2006-08-17T15:37:00Z"/>
            </w:rPr>
          </w:pPr>
          <w:del w:id="1122" w:author="darrenbrien2" w:date="2006-08-17T15:37:00Z">
            <w:r>
              <w:rPr>
                <w:highlight w:val="yellow"/>
                <w:lang w:val="en-US" w:eastAsia="en-US"/>
              </w:rPr>
              <w:delText>3.1.17</w:delText>
            </w:r>
          </w:del>
          <w:del w:id="1123" w:author="darrenbrien2" w:date="2006-08-17T15:37:00Z">
            <w:r>
              <w:rPr>
                <w:rFonts w:cs="Times New Roman" w:ascii="Times New Roman" w:hAnsi="Times New Roman"/>
                <w:i w:val="false"/>
                <w:sz w:val="24"/>
                <w:szCs w:val="24"/>
                <w:lang w:val="en-US" w:eastAsia="en-US"/>
              </w:rPr>
              <w:tab/>
            </w:r>
          </w:del>
          <w:del w:id="1124" w:author="darrenbrien2" w:date="2006-08-17T15:37:00Z">
            <w:r>
              <w:rPr>
                <w:highlight w:val="yellow"/>
                <w:lang w:val="en-US" w:eastAsia="en-US"/>
              </w:rPr>
              <w:delText>compareExtIPLink99ParameterSetStep</w:delText>
            </w:r>
          </w:del>
          <w:del w:id="1125" w:author="darrenbrien2" w:date="2006-08-17T15:37: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0" w:author="darrenbrien2" w:date="2006-08-17T15:37:00Z"/>
            </w:rPr>
          </w:pPr>
          <w:del w:id="1127" w:author="darrenbrien2" w:date="2006-08-17T15:37:00Z">
            <w:r>
              <w:rPr>
                <w:lang w:val="en-US" w:eastAsia="en-US"/>
              </w:rPr>
              <w:delText>3.1.18</w:delText>
            </w:r>
          </w:del>
          <w:del w:id="1128" w:author="darrenbrien2" w:date="2006-08-17T15:37:00Z">
            <w:r>
              <w:rPr>
                <w:rFonts w:cs="Times New Roman" w:ascii="Times New Roman" w:hAnsi="Times New Roman"/>
                <w:i w:val="false"/>
                <w:sz w:val="24"/>
                <w:szCs w:val="24"/>
                <w:lang w:val="en-US" w:eastAsia="en-US"/>
              </w:rPr>
              <w:tab/>
            </w:r>
          </w:del>
          <w:del w:id="1129" w:author="darrenbrien2" w:date="2006-08-17T15:37: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4" w:author="darrenbrien2" w:date="2006-08-17T15:37:00Z"/>
            </w:rPr>
          </w:pPr>
          <w:del w:id="1131" w:author="darrenbrien2" w:date="2006-08-17T15:37:00Z">
            <w:r>
              <w:rPr>
                <w:lang w:val="en-US" w:eastAsia="en-US"/>
              </w:rPr>
              <w:delText>3.1.19</w:delText>
            </w:r>
          </w:del>
          <w:del w:id="1132" w:author="darrenbrien2" w:date="2006-08-17T15:37:00Z">
            <w:r>
              <w:rPr>
                <w:rFonts w:cs="Times New Roman" w:ascii="Times New Roman" w:hAnsi="Times New Roman"/>
                <w:i w:val="false"/>
                <w:sz w:val="24"/>
                <w:szCs w:val="24"/>
                <w:lang w:val="en-US" w:eastAsia="en-US"/>
              </w:rPr>
              <w:tab/>
            </w:r>
          </w:del>
          <w:del w:id="1133" w:author="darrenbrien2" w:date="2006-08-17T15:37: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8" w:author="darrenbrien2" w:date="2006-08-17T15:37:00Z"/>
            </w:rPr>
          </w:pPr>
          <w:del w:id="1135" w:author="darrenbrien2" w:date="2006-08-17T15:37:00Z">
            <w:r>
              <w:rPr>
                <w:lang w:val="en-US" w:eastAsia="en-US"/>
              </w:rPr>
              <w:delText>3.1.20</w:delText>
            </w:r>
          </w:del>
          <w:del w:id="1136" w:author="darrenbrien2" w:date="2006-08-17T15:37:00Z">
            <w:r>
              <w:rPr>
                <w:rFonts w:cs="Times New Roman" w:ascii="Times New Roman" w:hAnsi="Times New Roman"/>
                <w:i w:val="false"/>
                <w:sz w:val="24"/>
                <w:szCs w:val="24"/>
                <w:lang w:val="en-US" w:eastAsia="en-US"/>
              </w:rPr>
              <w:tab/>
            </w:r>
          </w:del>
          <w:del w:id="1137" w:author="darrenbrien2" w:date="2006-08-17T15:37: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2" w:author="darrenbrien2" w:date="2006-08-17T15:37:00Z"/>
            </w:rPr>
          </w:pPr>
          <w:del w:id="1139" w:author="darrenbrien2" w:date="2006-08-17T15:37:00Z">
            <w:r>
              <w:rPr>
                <w:lang w:val="en-US" w:eastAsia="en-US"/>
              </w:rPr>
              <w:delText>3.1.21</w:delText>
            </w:r>
          </w:del>
          <w:del w:id="1140" w:author="darrenbrien2" w:date="2006-08-17T15:37:00Z">
            <w:r>
              <w:rPr>
                <w:rFonts w:cs="Times New Roman" w:ascii="Times New Roman" w:hAnsi="Times New Roman"/>
                <w:i w:val="false"/>
                <w:sz w:val="24"/>
                <w:szCs w:val="24"/>
                <w:lang w:val="en-US" w:eastAsia="en-US"/>
              </w:rPr>
              <w:tab/>
            </w:r>
          </w:del>
          <w:del w:id="1141" w:author="darrenbrien2" w:date="2006-08-17T15:37: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6" w:author="darrenbrien2" w:date="2006-08-17T15:37:00Z"/>
            </w:rPr>
          </w:pPr>
          <w:del w:id="1143" w:author="darrenbrien2" w:date="2006-08-17T15:37:00Z">
            <w:r>
              <w:rPr>
                <w:lang w:val="en-US" w:eastAsia="en-US"/>
              </w:rPr>
              <w:delText>3.1.22</w:delText>
            </w:r>
          </w:del>
          <w:del w:id="1144" w:author="darrenbrien2" w:date="2006-08-17T15:37:00Z">
            <w:r>
              <w:rPr>
                <w:rFonts w:cs="Times New Roman" w:ascii="Times New Roman" w:hAnsi="Times New Roman"/>
                <w:i w:val="false"/>
                <w:sz w:val="24"/>
                <w:szCs w:val="24"/>
                <w:lang w:val="en-US" w:eastAsia="en-US"/>
              </w:rPr>
              <w:tab/>
            </w:r>
          </w:del>
          <w:del w:id="1145" w:author="darrenbrien2" w:date="2006-08-17T15:37: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0" w:author="darrenbrien2" w:date="2006-08-17T15:37:00Z"/>
            </w:rPr>
          </w:pPr>
          <w:del w:id="1147" w:author="darrenbrien2" w:date="2006-08-17T15:37:00Z">
            <w:r>
              <w:rPr>
                <w:lang w:val="en-US" w:eastAsia="en-US"/>
              </w:rPr>
              <w:delText>3.1.23</w:delText>
            </w:r>
          </w:del>
          <w:del w:id="1148" w:author="darrenbrien2" w:date="2006-08-17T15:37:00Z">
            <w:r>
              <w:rPr>
                <w:rFonts w:cs="Times New Roman" w:ascii="Times New Roman" w:hAnsi="Times New Roman"/>
                <w:i w:val="false"/>
                <w:sz w:val="24"/>
                <w:szCs w:val="24"/>
                <w:lang w:val="en-US" w:eastAsia="en-US"/>
              </w:rPr>
              <w:tab/>
            </w:r>
          </w:del>
          <w:del w:id="1149" w:author="darrenbrien2" w:date="2006-08-17T15:37: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4" w:author="darrenbrien2" w:date="2006-08-17T15:37:00Z"/>
            </w:rPr>
          </w:pPr>
          <w:del w:id="1151" w:author="darrenbrien2" w:date="2006-08-17T15:37:00Z">
            <w:r>
              <w:rPr>
                <w:lang w:val="en-US" w:eastAsia="en-US"/>
              </w:rPr>
              <w:delText>3.1.24</w:delText>
            </w:r>
          </w:del>
          <w:del w:id="1152" w:author="darrenbrien2" w:date="2006-08-17T15:37:00Z">
            <w:r>
              <w:rPr>
                <w:rFonts w:cs="Times New Roman" w:ascii="Times New Roman" w:hAnsi="Times New Roman"/>
                <w:i w:val="false"/>
                <w:sz w:val="24"/>
                <w:szCs w:val="24"/>
                <w:lang w:val="en-US" w:eastAsia="en-US"/>
              </w:rPr>
              <w:tab/>
            </w:r>
          </w:del>
          <w:del w:id="1153" w:author="darrenbrien2" w:date="2006-08-17T15:37: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8" w:author="darrenbrien2" w:date="2006-08-17T15:37:00Z"/>
            </w:rPr>
          </w:pPr>
          <w:del w:id="1155" w:author="darrenbrien2" w:date="2006-08-17T15:37:00Z">
            <w:r>
              <w:rPr>
                <w:lang w:val="en-US" w:eastAsia="en-US"/>
              </w:rPr>
              <w:delText>3.1.25</w:delText>
            </w:r>
          </w:del>
          <w:del w:id="1156" w:author="darrenbrien2" w:date="2006-08-17T15:37:00Z">
            <w:r>
              <w:rPr>
                <w:rFonts w:cs="Times New Roman" w:ascii="Times New Roman" w:hAnsi="Times New Roman"/>
                <w:i w:val="false"/>
                <w:sz w:val="24"/>
                <w:szCs w:val="24"/>
                <w:lang w:val="en-US" w:eastAsia="en-US"/>
              </w:rPr>
              <w:tab/>
            </w:r>
          </w:del>
          <w:del w:id="1157" w:author="darrenbrien2" w:date="2006-08-17T15:37: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2" w:author="darrenbrien2" w:date="2006-08-17T15:37:00Z"/>
            </w:rPr>
          </w:pPr>
          <w:del w:id="1159" w:author="darrenbrien2" w:date="2006-08-17T15:37:00Z">
            <w:r>
              <w:rPr>
                <w:lang w:val="en-US" w:eastAsia="en-US"/>
              </w:rPr>
              <w:delText>3.1.26</w:delText>
            </w:r>
          </w:del>
          <w:del w:id="1160" w:author="darrenbrien2" w:date="2006-08-17T15:37:00Z">
            <w:r>
              <w:rPr>
                <w:rFonts w:cs="Times New Roman" w:ascii="Times New Roman" w:hAnsi="Times New Roman"/>
                <w:i w:val="false"/>
                <w:sz w:val="24"/>
                <w:szCs w:val="24"/>
                <w:lang w:val="en-US" w:eastAsia="en-US"/>
              </w:rPr>
              <w:tab/>
            </w:r>
          </w:del>
          <w:del w:id="1161" w:author="darrenbrien2" w:date="2006-08-17T15:37: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6" w:author="darrenbrien2" w:date="2006-08-17T15:37:00Z"/>
            </w:rPr>
          </w:pPr>
          <w:del w:id="1163" w:author="darrenbrien2" w:date="2006-08-17T15:37:00Z">
            <w:r>
              <w:rPr>
                <w:lang w:val="en-US" w:eastAsia="en-US"/>
              </w:rPr>
              <w:delText>3.1.27</w:delText>
            </w:r>
          </w:del>
          <w:del w:id="1164" w:author="darrenbrien2" w:date="2006-08-17T15:37:00Z">
            <w:r>
              <w:rPr>
                <w:rFonts w:cs="Times New Roman" w:ascii="Times New Roman" w:hAnsi="Times New Roman"/>
                <w:i w:val="false"/>
                <w:sz w:val="24"/>
                <w:szCs w:val="24"/>
                <w:lang w:val="en-US" w:eastAsia="en-US"/>
              </w:rPr>
              <w:tab/>
            </w:r>
          </w:del>
          <w:del w:id="1165" w:author="darrenbrien2" w:date="2006-08-17T15:37: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0" w:author="darrenbrien2" w:date="2006-08-17T15:37:00Z"/>
            </w:rPr>
          </w:pPr>
          <w:del w:id="1167" w:author="darrenbrien2" w:date="2006-08-17T15:37:00Z">
            <w:r>
              <w:rPr>
                <w:lang w:val="en-US" w:eastAsia="en-US"/>
              </w:rPr>
              <w:delText>3.1.28</w:delText>
            </w:r>
          </w:del>
          <w:del w:id="1168" w:author="darrenbrien2" w:date="2006-08-17T15:37:00Z">
            <w:r>
              <w:rPr>
                <w:rFonts w:cs="Times New Roman" w:ascii="Times New Roman" w:hAnsi="Times New Roman"/>
                <w:i w:val="false"/>
                <w:sz w:val="24"/>
                <w:szCs w:val="24"/>
                <w:lang w:val="en-US" w:eastAsia="en-US"/>
              </w:rPr>
              <w:tab/>
            </w:r>
          </w:del>
          <w:del w:id="1169" w:author="darrenbrien2" w:date="2006-08-17T15:37: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4" w:author="darrenbrien2" w:date="2006-08-17T15:37:00Z"/>
            </w:rPr>
          </w:pPr>
          <w:del w:id="1171" w:author="darrenbrien2" w:date="2006-08-17T15:37:00Z">
            <w:r>
              <w:rPr>
                <w:lang w:val="en-US" w:eastAsia="en-US"/>
              </w:rPr>
              <w:delText>3.1.29</w:delText>
            </w:r>
          </w:del>
          <w:del w:id="1172" w:author="darrenbrien2" w:date="2006-08-17T15:37:00Z">
            <w:r>
              <w:rPr>
                <w:rFonts w:cs="Times New Roman" w:ascii="Times New Roman" w:hAnsi="Times New Roman"/>
                <w:i w:val="false"/>
                <w:sz w:val="24"/>
                <w:szCs w:val="24"/>
                <w:lang w:val="en-US" w:eastAsia="en-US"/>
              </w:rPr>
              <w:tab/>
            </w:r>
          </w:del>
          <w:del w:id="1173" w:author="darrenbrien2" w:date="2006-08-17T15:37: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8" w:author="darrenbrien2" w:date="2006-08-17T15:37:00Z"/>
            </w:rPr>
          </w:pPr>
          <w:del w:id="1175" w:author="darrenbrien2" w:date="2006-08-17T15:37:00Z">
            <w:r>
              <w:rPr>
                <w:lang w:val="en-US" w:eastAsia="en-US"/>
              </w:rPr>
              <w:delText>3.1.30</w:delText>
            </w:r>
          </w:del>
          <w:del w:id="1176" w:author="darrenbrien2" w:date="2006-08-17T15:37:00Z">
            <w:r>
              <w:rPr>
                <w:rFonts w:cs="Times New Roman" w:ascii="Times New Roman" w:hAnsi="Times New Roman"/>
                <w:i w:val="false"/>
                <w:sz w:val="24"/>
                <w:szCs w:val="24"/>
                <w:lang w:val="en-US" w:eastAsia="en-US"/>
              </w:rPr>
              <w:tab/>
            </w:r>
          </w:del>
          <w:del w:id="1177" w:author="darrenbrien2" w:date="2006-08-17T15:37: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2" w:author="darrenbrien2" w:date="2006-08-17T15:37:00Z"/>
            </w:rPr>
          </w:pPr>
          <w:del w:id="1179" w:author="darrenbrien2" w:date="2006-08-17T15:37:00Z">
            <w:r>
              <w:rPr>
                <w:lang w:val="en-US" w:eastAsia="en-US"/>
              </w:rPr>
              <w:delText>3.1.31</w:delText>
            </w:r>
          </w:del>
          <w:del w:id="1180" w:author="darrenbrien2" w:date="2006-08-17T15:37:00Z">
            <w:r>
              <w:rPr>
                <w:rFonts w:cs="Times New Roman" w:ascii="Times New Roman" w:hAnsi="Times New Roman"/>
                <w:i w:val="false"/>
                <w:sz w:val="24"/>
                <w:szCs w:val="24"/>
                <w:lang w:val="en-US" w:eastAsia="en-US"/>
              </w:rPr>
              <w:tab/>
            </w:r>
          </w:del>
          <w:del w:id="1181" w:author="darrenbrien2" w:date="2006-08-17T15:37: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6" w:author="darrenbrien2" w:date="2006-08-17T15:37:00Z"/>
            </w:rPr>
          </w:pPr>
          <w:del w:id="1183" w:author="darrenbrien2" w:date="2006-08-17T15:37:00Z">
            <w:r>
              <w:rPr>
                <w:lang w:val="en-US" w:eastAsia="en-US"/>
              </w:rPr>
              <w:delText>3.1.32</w:delText>
            </w:r>
          </w:del>
          <w:del w:id="1184" w:author="darrenbrien2" w:date="2006-08-17T15:37:00Z">
            <w:r>
              <w:rPr>
                <w:rFonts w:cs="Times New Roman" w:ascii="Times New Roman" w:hAnsi="Times New Roman"/>
                <w:i w:val="false"/>
                <w:sz w:val="24"/>
                <w:szCs w:val="24"/>
                <w:lang w:val="en-US" w:eastAsia="en-US"/>
              </w:rPr>
              <w:tab/>
            </w:r>
          </w:del>
          <w:del w:id="1185" w:author="darrenbrien2" w:date="2006-08-17T15:37: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0" w:author="darrenbrien2" w:date="2006-08-17T15:37:00Z"/>
            </w:rPr>
          </w:pPr>
          <w:del w:id="1187" w:author="darrenbrien2" w:date="2006-08-17T15:37:00Z">
            <w:r>
              <w:rPr>
                <w:lang w:val="en-US" w:eastAsia="en-US"/>
              </w:rPr>
              <w:delText>3.1.33</w:delText>
            </w:r>
          </w:del>
          <w:del w:id="1188" w:author="darrenbrien2" w:date="2006-08-17T15:37:00Z">
            <w:r>
              <w:rPr>
                <w:rFonts w:cs="Times New Roman" w:ascii="Times New Roman" w:hAnsi="Times New Roman"/>
                <w:i w:val="false"/>
                <w:sz w:val="24"/>
                <w:szCs w:val="24"/>
                <w:lang w:val="en-US" w:eastAsia="en-US"/>
              </w:rPr>
              <w:tab/>
            </w:r>
          </w:del>
          <w:del w:id="1189" w:author="darrenbrien2" w:date="2006-08-17T15:37: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4" w:author="darrenbrien2" w:date="2006-08-17T15:37:00Z"/>
            </w:rPr>
          </w:pPr>
          <w:del w:id="1191" w:author="darrenbrien2" w:date="2006-08-17T15:37:00Z">
            <w:r>
              <w:rPr>
                <w:lang w:val="en-US" w:eastAsia="en-US"/>
              </w:rPr>
              <w:delText>3.1.34</w:delText>
            </w:r>
          </w:del>
          <w:del w:id="1192" w:author="darrenbrien2" w:date="2006-08-17T15:37:00Z">
            <w:r>
              <w:rPr>
                <w:rFonts w:cs="Times New Roman" w:ascii="Times New Roman" w:hAnsi="Times New Roman"/>
                <w:i w:val="false"/>
                <w:sz w:val="24"/>
                <w:szCs w:val="24"/>
                <w:lang w:val="en-US" w:eastAsia="en-US"/>
              </w:rPr>
              <w:tab/>
            </w:r>
          </w:del>
          <w:del w:id="1193" w:author="darrenbrien2" w:date="2006-08-17T15:37: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8" w:author="darrenbrien2" w:date="2006-08-17T15:37:00Z"/>
            </w:rPr>
          </w:pPr>
          <w:del w:id="1195" w:author="darrenbrien2" w:date="2006-08-17T15:37:00Z">
            <w:r>
              <w:rPr>
                <w:lang w:val="en-US" w:eastAsia="en-US"/>
              </w:rPr>
              <w:delText>3.1.35</w:delText>
            </w:r>
          </w:del>
          <w:del w:id="1196" w:author="darrenbrien2" w:date="2006-08-17T15:37:00Z">
            <w:r>
              <w:rPr>
                <w:rFonts w:cs="Times New Roman" w:ascii="Times New Roman" w:hAnsi="Times New Roman"/>
                <w:i w:val="false"/>
                <w:sz w:val="24"/>
                <w:szCs w:val="24"/>
                <w:lang w:val="en-US" w:eastAsia="en-US"/>
              </w:rPr>
              <w:tab/>
            </w:r>
          </w:del>
          <w:del w:id="1197" w:author="darrenbrien2" w:date="2006-08-17T15:37: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2" w:author="darrenbrien2" w:date="2006-08-17T15:37:00Z"/>
            </w:rPr>
          </w:pPr>
          <w:del w:id="1199" w:author="darrenbrien2" w:date="2006-08-17T15:37:00Z">
            <w:r>
              <w:rPr>
                <w:lang w:val="en-US" w:eastAsia="en-US"/>
              </w:rPr>
              <w:delText>3.1.36</w:delText>
            </w:r>
          </w:del>
          <w:del w:id="1200" w:author="darrenbrien2" w:date="2006-08-17T15:37:00Z">
            <w:r>
              <w:rPr>
                <w:rFonts w:cs="Times New Roman" w:ascii="Times New Roman" w:hAnsi="Times New Roman"/>
                <w:i w:val="false"/>
                <w:sz w:val="24"/>
                <w:szCs w:val="24"/>
                <w:lang w:val="en-US" w:eastAsia="en-US"/>
              </w:rPr>
              <w:tab/>
            </w:r>
          </w:del>
          <w:del w:id="1201" w:author="darrenbrien2" w:date="2006-08-17T15:37: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6" w:author="darrenbrien2" w:date="2006-08-17T15:37:00Z"/>
            </w:rPr>
          </w:pPr>
          <w:del w:id="1203" w:author="darrenbrien2" w:date="2006-08-17T15:37:00Z">
            <w:r>
              <w:rPr>
                <w:lang w:val="en-US" w:eastAsia="en-US"/>
              </w:rPr>
              <w:delText>3.1.37</w:delText>
            </w:r>
          </w:del>
          <w:del w:id="1204" w:author="darrenbrien2" w:date="2006-08-17T15:37:00Z">
            <w:r>
              <w:rPr>
                <w:rFonts w:cs="Times New Roman" w:ascii="Times New Roman" w:hAnsi="Times New Roman"/>
                <w:i w:val="false"/>
                <w:sz w:val="24"/>
                <w:szCs w:val="24"/>
                <w:lang w:val="en-US" w:eastAsia="en-US"/>
              </w:rPr>
              <w:tab/>
            </w:r>
          </w:del>
          <w:del w:id="1205" w:author="darrenbrien2" w:date="2006-08-17T15:37: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0" w:author="darrenbrien2" w:date="2006-08-17T15:37:00Z"/>
            </w:rPr>
          </w:pPr>
          <w:del w:id="1207" w:author="darrenbrien2" w:date="2006-08-17T15:37:00Z">
            <w:r>
              <w:rPr>
                <w:lang w:val="en-US" w:eastAsia="en-US"/>
              </w:rPr>
              <w:delText>3.1.38</w:delText>
            </w:r>
          </w:del>
          <w:del w:id="1208" w:author="darrenbrien2" w:date="2006-08-17T15:37:00Z">
            <w:r>
              <w:rPr>
                <w:rFonts w:cs="Times New Roman" w:ascii="Times New Roman" w:hAnsi="Times New Roman"/>
                <w:i w:val="false"/>
                <w:sz w:val="24"/>
                <w:szCs w:val="24"/>
                <w:lang w:val="en-US" w:eastAsia="en-US"/>
              </w:rPr>
              <w:tab/>
            </w:r>
          </w:del>
          <w:del w:id="1209" w:author="darrenbrien2" w:date="2006-08-17T15:37: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4" w:author="darrenbrien2" w:date="2006-08-17T15:37:00Z"/>
            </w:rPr>
          </w:pPr>
          <w:del w:id="1211" w:author="darrenbrien2" w:date="2006-08-17T15:37:00Z">
            <w:r>
              <w:rPr>
                <w:lang w:val="en-US" w:eastAsia="en-US"/>
              </w:rPr>
              <w:delText>3.1.39</w:delText>
            </w:r>
          </w:del>
          <w:del w:id="1212" w:author="darrenbrien2" w:date="2006-08-17T15:37:00Z">
            <w:r>
              <w:rPr>
                <w:rFonts w:cs="Times New Roman" w:ascii="Times New Roman" w:hAnsi="Times New Roman"/>
                <w:i w:val="false"/>
                <w:sz w:val="24"/>
                <w:szCs w:val="24"/>
                <w:lang w:val="en-US" w:eastAsia="en-US"/>
              </w:rPr>
              <w:tab/>
            </w:r>
          </w:del>
          <w:del w:id="1213" w:author="darrenbrien2" w:date="2006-08-17T15:37: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8" w:author="darrenbrien2" w:date="2006-08-17T15:37:00Z"/>
            </w:rPr>
          </w:pPr>
          <w:del w:id="1215" w:author="darrenbrien2" w:date="2006-08-17T15:37:00Z">
            <w:r>
              <w:rPr>
                <w:lang w:val="en-US" w:eastAsia="en-US"/>
              </w:rPr>
              <w:delText>3.1.40</w:delText>
            </w:r>
          </w:del>
          <w:del w:id="1216" w:author="darrenbrien2" w:date="2006-08-17T15:37:00Z">
            <w:r>
              <w:rPr>
                <w:rFonts w:cs="Times New Roman" w:ascii="Times New Roman" w:hAnsi="Times New Roman"/>
                <w:i w:val="false"/>
                <w:sz w:val="24"/>
                <w:szCs w:val="24"/>
                <w:lang w:val="en-US" w:eastAsia="en-US"/>
              </w:rPr>
              <w:tab/>
            </w:r>
          </w:del>
          <w:del w:id="1217" w:author="darrenbrien2" w:date="2006-08-17T15:37: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2" w:author="darrenbrien2" w:date="2006-08-17T15:37:00Z"/>
            </w:rPr>
          </w:pPr>
          <w:del w:id="1219" w:author="darrenbrien2" w:date="2006-08-17T15:37:00Z">
            <w:r>
              <w:rPr>
                <w:lang w:val="en-US" w:eastAsia="en-US"/>
              </w:rPr>
              <w:delText>3.1.41</w:delText>
            </w:r>
          </w:del>
          <w:del w:id="1220" w:author="darrenbrien2" w:date="2006-08-17T15:37:00Z">
            <w:r>
              <w:rPr>
                <w:rFonts w:cs="Times New Roman" w:ascii="Times New Roman" w:hAnsi="Times New Roman"/>
                <w:i w:val="false"/>
                <w:sz w:val="24"/>
                <w:szCs w:val="24"/>
                <w:lang w:val="en-US" w:eastAsia="en-US"/>
              </w:rPr>
              <w:tab/>
            </w:r>
          </w:del>
          <w:del w:id="1221" w:author="darrenbrien2" w:date="2006-08-17T15:37: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6" w:author="darrenbrien2" w:date="2006-08-17T15:37:00Z"/>
            </w:rPr>
          </w:pPr>
          <w:del w:id="1223" w:author="darrenbrien2" w:date="2006-08-17T15:37:00Z">
            <w:r>
              <w:rPr>
                <w:lang w:val="en-US" w:eastAsia="en-US"/>
              </w:rPr>
              <w:delText>3.1.42</w:delText>
            </w:r>
          </w:del>
          <w:del w:id="1224" w:author="darrenbrien2" w:date="2006-08-17T15:37:00Z">
            <w:r>
              <w:rPr>
                <w:rFonts w:cs="Times New Roman" w:ascii="Times New Roman" w:hAnsi="Times New Roman"/>
                <w:i w:val="false"/>
                <w:sz w:val="24"/>
                <w:szCs w:val="24"/>
                <w:lang w:val="en-US" w:eastAsia="en-US"/>
              </w:rPr>
              <w:tab/>
            </w:r>
          </w:del>
          <w:del w:id="1225" w:author="darrenbrien2" w:date="2006-08-17T15:37: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0" w:author="darrenbrien2" w:date="2006-08-17T15:37:00Z"/>
            </w:rPr>
          </w:pPr>
          <w:del w:id="1227" w:author="darrenbrien2" w:date="2006-08-17T15:37:00Z">
            <w:r>
              <w:rPr>
                <w:lang w:val="en-US" w:eastAsia="en-US"/>
              </w:rPr>
              <w:delText>3.1.43</w:delText>
            </w:r>
          </w:del>
          <w:del w:id="1228" w:author="darrenbrien2" w:date="2006-08-17T15:37:00Z">
            <w:r>
              <w:rPr>
                <w:rFonts w:cs="Times New Roman" w:ascii="Times New Roman" w:hAnsi="Times New Roman"/>
                <w:i w:val="false"/>
                <w:sz w:val="24"/>
                <w:szCs w:val="24"/>
                <w:lang w:val="en-US" w:eastAsia="en-US"/>
              </w:rPr>
              <w:tab/>
            </w:r>
          </w:del>
          <w:del w:id="1229" w:author="darrenbrien2" w:date="2006-08-17T15:37: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4" w:author="darrenbrien2" w:date="2006-08-17T15:37:00Z"/>
            </w:rPr>
          </w:pPr>
          <w:del w:id="1231" w:author="darrenbrien2" w:date="2006-08-17T15:37:00Z">
            <w:r>
              <w:rPr>
                <w:lang w:val="en-US" w:eastAsia="en-US"/>
              </w:rPr>
              <w:delText>3.1.44</w:delText>
            </w:r>
          </w:del>
          <w:del w:id="1232" w:author="darrenbrien2" w:date="2006-08-17T15:37:00Z">
            <w:r>
              <w:rPr>
                <w:rFonts w:cs="Times New Roman" w:ascii="Times New Roman" w:hAnsi="Times New Roman"/>
                <w:i w:val="false"/>
                <w:sz w:val="24"/>
                <w:szCs w:val="24"/>
                <w:lang w:val="en-US" w:eastAsia="en-US"/>
              </w:rPr>
              <w:tab/>
            </w:r>
          </w:del>
          <w:del w:id="1233" w:author="darrenbrien2" w:date="2006-08-17T15:37: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8" w:author="darrenbrien2" w:date="2006-08-17T15:37:00Z"/>
            </w:rPr>
          </w:pPr>
          <w:del w:id="1235" w:author="darrenbrien2" w:date="2006-08-17T15:37:00Z">
            <w:r>
              <w:rPr>
                <w:lang w:val="en-US" w:eastAsia="en-US"/>
              </w:rPr>
              <w:delText>3.1.45</w:delText>
            </w:r>
          </w:del>
          <w:del w:id="1236" w:author="darrenbrien2" w:date="2006-08-17T15:37:00Z">
            <w:r>
              <w:rPr>
                <w:rFonts w:cs="Times New Roman" w:ascii="Times New Roman" w:hAnsi="Times New Roman"/>
                <w:i w:val="false"/>
                <w:sz w:val="24"/>
                <w:szCs w:val="24"/>
                <w:lang w:val="en-US" w:eastAsia="en-US"/>
              </w:rPr>
              <w:tab/>
            </w:r>
          </w:del>
          <w:del w:id="1237" w:author="darrenbrien2" w:date="2006-08-17T15:37:00Z">
            <w:r>
              <w:rPr>
                <w:lang w:val="en-US" w:eastAsia="en-US"/>
              </w:rPr>
              <w:delText>mobilitynotify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2" w:author="darrenbrien2" w:date="2006-08-17T15:37:00Z"/>
            </w:rPr>
          </w:pPr>
          <w:del w:id="1239" w:author="darrenbrien2" w:date="2006-08-17T15:37:00Z">
            <w:r>
              <w:rPr>
                <w:lang w:val="en-US" w:eastAsia="en-US"/>
              </w:rPr>
              <w:delText>3.1.46</w:delText>
            </w:r>
          </w:del>
          <w:del w:id="1240" w:author="darrenbrien2" w:date="2006-08-17T15:37:00Z">
            <w:r>
              <w:rPr>
                <w:rFonts w:cs="Times New Roman" w:ascii="Times New Roman" w:hAnsi="Times New Roman"/>
                <w:i w:val="false"/>
                <w:sz w:val="24"/>
                <w:szCs w:val="24"/>
                <w:lang w:val="en-US" w:eastAsia="en-US"/>
              </w:rPr>
              <w:tab/>
            </w:r>
          </w:del>
          <w:del w:id="1241" w:author="darrenbrien2" w:date="2006-08-17T15:37: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6" w:author="darrenbrien2" w:date="2006-08-17T15:37:00Z"/>
            </w:rPr>
          </w:pPr>
          <w:del w:id="1243" w:author="darrenbrien2" w:date="2006-08-17T15:37:00Z">
            <w:r>
              <w:rPr>
                <w:lang w:val="en-US" w:eastAsia="en-US"/>
              </w:rPr>
              <w:delText>3.1.47</w:delText>
            </w:r>
          </w:del>
          <w:del w:id="1244" w:author="darrenbrien2" w:date="2006-08-17T15:37:00Z">
            <w:r>
              <w:rPr>
                <w:rFonts w:cs="Times New Roman" w:ascii="Times New Roman" w:hAnsi="Times New Roman"/>
                <w:i w:val="false"/>
                <w:sz w:val="24"/>
                <w:szCs w:val="24"/>
                <w:lang w:val="en-US" w:eastAsia="en-US"/>
              </w:rPr>
              <w:tab/>
            </w:r>
          </w:del>
          <w:del w:id="1245" w:author="darrenbrien2" w:date="2006-08-17T15:37: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0" w:author="darrenbrien2" w:date="2006-08-17T15:37:00Z"/>
            </w:rPr>
          </w:pPr>
          <w:del w:id="1247" w:author="darrenbrien2" w:date="2006-08-17T15:37:00Z">
            <w:r>
              <w:rPr>
                <w:lang w:val="en-US" w:eastAsia="en-US"/>
              </w:rPr>
              <w:delText>3.1.48</w:delText>
            </w:r>
          </w:del>
          <w:del w:id="1248" w:author="darrenbrien2" w:date="2006-08-17T15:37:00Z">
            <w:r>
              <w:rPr>
                <w:rFonts w:cs="Times New Roman" w:ascii="Times New Roman" w:hAnsi="Times New Roman"/>
                <w:i w:val="false"/>
                <w:sz w:val="24"/>
                <w:szCs w:val="24"/>
                <w:lang w:val="en-US" w:eastAsia="en-US"/>
              </w:rPr>
              <w:tab/>
            </w:r>
          </w:del>
          <w:del w:id="1249" w:author="darrenbrien2" w:date="2006-08-17T15:37: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4" w:author="darrenbrien2" w:date="2006-08-17T15:37:00Z"/>
            </w:rPr>
          </w:pPr>
          <w:del w:id="1251" w:author="darrenbrien2" w:date="2006-08-17T15:37:00Z">
            <w:r>
              <w:rPr>
                <w:lang w:val="en-US" w:eastAsia="en-US"/>
              </w:rPr>
              <w:delText>3.1.49</w:delText>
            </w:r>
          </w:del>
          <w:del w:id="1252" w:author="darrenbrien2" w:date="2006-08-17T15:37:00Z">
            <w:r>
              <w:rPr>
                <w:rFonts w:cs="Times New Roman" w:ascii="Times New Roman" w:hAnsi="Times New Roman"/>
                <w:i w:val="false"/>
                <w:sz w:val="24"/>
                <w:szCs w:val="24"/>
                <w:lang w:val="en-US" w:eastAsia="en-US"/>
              </w:rPr>
              <w:tab/>
            </w:r>
          </w:del>
          <w:del w:id="1253" w:author="darrenbrien2" w:date="2006-08-17T15:37: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8" w:author="darrenbrien2" w:date="2006-08-17T15:37:00Z"/>
            </w:rPr>
          </w:pPr>
          <w:del w:id="1255" w:author="darrenbrien2" w:date="2006-08-17T15:37:00Z">
            <w:r>
              <w:rPr>
                <w:lang w:val="en-US" w:eastAsia="en-US"/>
              </w:rPr>
              <w:delText>3.1.50</w:delText>
            </w:r>
          </w:del>
          <w:del w:id="1256" w:author="darrenbrien2" w:date="2006-08-17T15:37:00Z">
            <w:r>
              <w:rPr>
                <w:rFonts w:cs="Times New Roman" w:ascii="Times New Roman" w:hAnsi="Times New Roman"/>
                <w:i w:val="false"/>
                <w:sz w:val="24"/>
                <w:szCs w:val="24"/>
                <w:lang w:val="en-US" w:eastAsia="en-US"/>
              </w:rPr>
              <w:tab/>
            </w:r>
          </w:del>
          <w:del w:id="1257" w:author="darrenbrien2" w:date="2006-08-17T15:37: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2" w:author="darrenbrien2" w:date="2006-08-17T15:37:00Z"/>
            </w:rPr>
          </w:pPr>
          <w:del w:id="1259" w:author="darrenbrien2" w:date="2006-08-17T15:37:00Z">
            <w:r>
              <w:rPr>
                <w:lang w:val="en-US" w:eastAsia="en-US"/>
              </w:rPr>
              <w:delText>3.1.51</w:delText>
            </w:r>
          </w:del>
          <w:del w:id="1260" w:author="darrenbrien2" w:date="2006-08-17T15:37:00Z">
            <w:r>
              <w:rPr>
                <w:rFonts w:cs="Times New Roman" w:ascii="Times New Roman" w:hAnsi="Times New Roman"/>
                <w:i w:val="false"/>
                <w:sz w:val="24"/>
                <w:szCs w:val="24"/>
                <w:lang w:val="en-US" w:eastAsia="en-US"/>
              </w:rPr>
              <w:tab/>
            </w:r>
          </w:del>
          <w:del w:id="1261" w:author="darrenbrien2" w:date="2006-08-17T15:37: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6" w:author="darrenbrien2" w:date="2006-08-17T15:37:00Z"/>
            </w:rPr>
          </w:pPr>
          <w:del w:id="1263" w:author="darrenbrien2" w:date="2006-08-17T15:37:00Z">
            <w:r>
              <w:rPr>
                <w:lang w:val="en-US" w:eastAsia="en-US"/>
              </w:rPr>
              <w:delText>3.1.52</w:delText>
            </w:r>
          </w:del>
          <w:del w:id="1264" w:author="darrenbrien2" w:date="2006-08-17T15:37:00Z">
            <w:r>
              <w:rPr>
                <w:rFonts w:cs="Times New Roman" w:ascii="Times New Roman" w:hAnsi="Times New Roman"/>
                <w:i w:val="false"/>
                <w:sz w:val="24"/>
                <w:szCs w:val="24"/>
                <w:lang w:val="en-US" w:eastAsia="en-US"/>
              </w:rPr>
              <w:tab/>
            </w:r>
          </w:del>
          <w:del w:id="1265" w:author="darrenbrien2" w:date="2006-08-17T15:37: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0" w:author="darrenbrien2" w:date="2006-08-17T15:37:00Z"/>
            </w:rPr>
          </w:pPr>
          <w:del w:id="1267" w:author="darrenbrien2" w:date="2006-08-17T15:37:00Z">
            <w:r>
              <w:rPr>
                <w:lang w:val="en-US" w:eastAsia="en-US"/>
              </w:rPr>
              <w:delText>3.1.53</w:delText>
            </w:r>
          </w:del>
          <w:del w:id="1268" w:author="darrenbrien2" w:date="2006-08-17T15:37:00Z">
            <w:r>
              <w:rPr>
                <w:rFonts w:cs="Times New Roman" w:ascii="Times New Roman" w:hAnsi="Times New Roman"/>
                <w:i w:val="false"/>
                <w:sz w:val="24"/>
                <w:szCs w:val="24"/>
                <w:lang w:val="en-US" w:eastAsia="en-US"/>
              </w:rPr>
              <w:tab/>
            </w:r>
          </w:del>
          <w:del w:id="1269" w:author="darrenbrien2" w:date="2006-08-17T15:37: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4" w:author="darrenbrien2" w:date="2006-08-17T15:37:00Z"/>
            </w:rPr>
          </w:pPr>
          <w:del w:id="1271" w:author="darrenbrien2" w:date="2006-08-17T15:37:00Z">
            <w:r>
              <w:rPr>
                <w:lang w:val="en-US" w:eastAsia="en-US"/>
              </w:rPr>
              <w:delText>3.1.54</w:delText>
            </w:r>
          </w:del>
          <w:del w:id="1272" w:author="darrenbrien2" w:date="2006-08-17T15:37:00Z">
            <w:r>
              <w:rPr>
                <w:rFonts w:cs="Times New Roman" w:ascii="Times New Roman" w:hAnsi="Times New Roman"/>
                <w:i w:val="false"/>
                <w:sz w:val="24"/>
                <w:szCs w:val="24"/>
                <w:lang w:val="en-US" w:eastAsia="en-US"/>
              </w:rPr>
              <w:tab/>
            </w:r>
          </w:del>
          <w:del w:id="1273" w:author="darrenbrien2" w:date="2006-08-17T15:37: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8" w:author="darrenbrien2" w:date="2006-08-17T15:37:00Z"/>
            </w:rPr>
          </w:pPr>
          <w:del w:id="1275" w:author="darrenbrien2" w:date="2006-08-17T15:37:00Z">
            <w:r>
              <w:rPr>
                <w:lang w:val="en-US" w:eastAsia="en-US"/>
              </w:rPr>
              <w:delText>3.1.55</w:delText>
            </w:r>
          </w:del>
          <w:del w:id="1276" w:author="darrenbrien2" w:date="2006-08-17T15:37:00Z">
            <w:r>
              <w:rPr>
                <w:rFonts w:cs="Times New Roman" w:ascii="Times New Roman" w:hAnsi="Times New Roman"/>
                <w:i w:val="false"/>
                <w:sz w:val="24"/>
                <w:szCs w:val="24"/>
                <w:lang w:val="en-US" w:eastAsia="en-US"/>
              </w:rPr>
              <w:tab/>
            </w:r>
          </w:del>
          <w:del w:id="1277" w:author="darrenbrien2" w:date="2006-08-17T15:37: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2" w:author="darrenbrien2" w:date="2006-08-17T15:37:00Z"/>
            </w:rPr>
          </w:pPr>
          <w:del w:id="1279" w:author="darrenbrien2" w:date="2006-08-17T15:37:00Z">
            <w:r>
              <w:rPr>
                <w:lang w:val="en-US" w:eastAsia="en-US"/>
              </w:rPr>
              <w:delText>3.1.56</w:delText>
            </w:r>
          </w:del>
          <w:del w:id="1280" w:author="darrenbrien2" w:date="2006-08-17T15:37:00Z">
            <w:r>
              <w:rPr>
                <w:rFonts w:cs="Times New Roman" w:ascii="Times New Roman" w:hAnsi="Times New Roman"/>
                <w:i w:val="false"/>
                <w:sz w:val="24"/>
                <w:szCs w:val="24"/>
                <w:lang w:val="en-US" w:eastAsia="en-US"/>
              </w:rPr>
              <w:tab/>
            </w:r>
          </w:del>
          <w:del w:id="1281" w:author="darrenbrien2" w:date="2006-08-17T15:37: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6" w:author="darrenbrien2" w:date="2006-08-17T15:37:00Z"/>
            </w:rPr>
          </w:pPr>
          <w:del w:id="1283" w:author="darrenbrien2" w:date="2006-08-17T15:37:00Z">
            <w:r>
              <w:rPr>
                <w:lang w:val="en-US" w:eastAsia="en-US"/>
              </w:rPr>
              <w:delText>3.1.57</w:delText>
            </w:r>
          </w:del>
          <w:del w:id="1284" w:author="darrenbrien2" w:date="2006-08-17T15:37:00Z">
            <w:r>
              <w:rPr>
                <w:rFonts w:cs="Times New Roman" w:ascii="Times New Roman" w:hAnsi="Times New Roman"/>
                <w:i w:val="false"/>
                <w:sz w:val="24"/>
                <w:szCs w:val="24"/>
                <w:lang w:val="en-US" w:eastAsia="en-US"/>
              </w:rPr>
              <w:tab/>
            </w:r>
          </w:del>
          <w:del w:id="1285" w:author="darrenbrien2" w:date="2006-08-17T15:37: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0" w:author="darrenbrien2" w:date="2006-08-17T15:37:00Z"/>
            </w:rPr>
          </w:pPr>
          <w:del w:id="1287" w:author="darrenbrien2" w:date="2006-08-17T15:37:00Z">
            <w:r>
              <w:rPr>
                <w:lang w:val="en-US" w:eastAsia="en-US"/>
              </w:rPr>
              <w:delText>3.1.58</w:delText>
            </w:r>
          </w:del>
          <w:del w:id="1288" w:author="darrenbrien2" w:date="2006-08-17T15:37:00Z">
            <w:r>
              <w:rPr>
                <w:rFonts w:cs="Times New Roman" w:ascii="Times New Roman" w:hAnsi="Times New Roman"/>
                <w:i w:val="false"/>
                <w:sz w:val="24"/>
                <w:szCs w:val="24"/>
                <w:lang w:val="en-US" w:eastAsia="en-US"/>
              </w:rPr>
              <w:tab/>
            </w:r>
          </w:del>
          <w:del w:id="1289" w:author="darrenbrien2" w:date="2006-08-17T15:37: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4" w:author="darrenbrien2" w:date="2006-08-17T15:37:00Z"/>
            </w:rPr>
          </w:pPr>
          <w:del w:id="1291" w:author="darrenbrien2" w:date="2006-08-17T15:37:00Z">
            <w:r>
              <w:rPr>
                <w:lang w:val="en-US" w:eastAsia="en-US"/>
              </w:rPr>
              <w:delText>3.1.59</w:delText>
            </w:r>
          </w:del>
          <w:del w:id="1292" w:author="darrenbrien2" w:date="2006-08-17T15:37:00Z">
            <w:r>
              <w:rPr>
                <w:rFonts w:cs="Times New Roman" w:ascii="Times New Roman" w:hAnsi="Times New Roman"/>
                <w:i w:val="false"/>
                <w:sz w:val="24"/>
                <w:szCs w:val="24"/>
                <w:lang w:val="en-US" w:eastAsia="en-US"/>
              </w:rPr>
              <w:tab/>
            </w:r>
          </w:del>
          <w:del w:id="1293" w:author="darrenbrien2" w:date="2006-08-17T15:37: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8" w:author="darrenbrien2" w:date="2006-08-17T15:37:00Z"/>
            </w:rPr>
          </w:pPr>
          <w:del w:id="1295" w:author="darrenbrien2" w:date="2006-08-17T15:37:00Z">
            <w:r>
              <w:rPr>
                <w:lang w:val="en-US" w:eastAsia="en-US"/>
              </w:rPr>
              <w:delText>3.1.60</w:delText>
            </w:r>
          </w:del>
          <w:del w:id="1296" w:author="darrenbrien2" w:date="2006-08-17T15:37:00Z">
            <w:r>
              <w:rPr>
                <w:rFonts w:cs="Times New Roman" w:ascii="Times New Roman" w:hAnsi="Times New Roman"/>
                <w:i w:val="false"/>
                <w:sz w:val="24"/>
                <w:szCs w:val="24"/>
                <w:lang w:val="en-US" w:eastAsia="en-US"/>
              </w:rPr>
              <w:tab/>
            </w:r>
          </w:del>
          <w:del w:id="1297" w:author="darrenbrien2" w:date="2006-08-17T15:37: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2" w:author="darrenbrien2" w:date="2006-08-17T15:37:00Z"/>
            </w:rPr>
          </w:pPr>
          <w:del w:id="1299" w:author="darrenbrien2" w:date="2006-08-17T15:37:00Z">
            <w:r>
              <w:rPr>
                <w:lang w:val="en-US" w:eastAsia="en-US"/>
              </w:rPr>
              <w:delText>3.1.61</w:delText>
            </w:r>
          </w:del>
          <w:del w:id="1300" w:author="darrenbrien2" w:date="2006-08-17T15:37:00Z">
            <w:r>
              <w:rPr>
                <w:rFonts w:cs="Times New Roman" w:ascii="Times New Roman" w:hAnsi="Times New Roman"/>
                <w:i w:val="false"/>
                <w:sz w:val="24"/>
                <w:szCs w:val="24"/>
                <w:lang w:val="en-US" w:eastAsia="en-US"/>
              </w:rPr>
              <w:tab/>
            </w:r>
          </w:del>
          <w:del w:id="1301" w:author="darrenbrien2" w:date="2006-08-17T15:37: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6" w:author="darrenbrien2" w:date="2006-08-17T15:37:00Z"/>
            </w:rPr>
          </w:pPr>
          <w:del w:id="1303" w:author="darrenbrien2" w:date="2006-08-17T15:37:00Z">
            <w:r>
              <w:rPr>
                <w:lang w:val="en-US" w:eastAsia="en-US"/>
              </w:rPr>
              <w:delText>3.1.62</w:delText>
            </w:r>
          </w:del>
          <w:del w:id="1304" w:author="darrenbrien2" w:date="2006-08-17T15:37:00Z">
            <w:r>
              <w:rPr>
                <w:rFonts w:cs="Times New Roman" w:ascii="Times New Roman" w:hAnsi="Times New Roman"/>
                <w:i w:val="false"/>
                <w:sz w:val="24"/>
                <w:szCs w:val="24"/>
                <w:lang w:val="en-US" w:eastAsia="en-US"/>
              </w:rPr>
              <w:tab/>
            </w:r>
          </w:del>
          <w:del w:id="1305" w:author="darrenbrien2" w:date="2006-08-17T15:37: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1" w:author="darrenbrien2" w:date="2006-08-17T15:37:00Z"/>
            </w:rPr>
          </w:pPr>
          <w:del w:id="1307" w:author="darrenbrien2" w:date="2006-08-17T15:37:00Z">
            <w:r>
              <w:rPr>
                <w:highlight w:val="yellow"/>
                <w:lang w:val="en-US" w:eastAsia="en-US"/>
              </w:rPr>
              <w:delText>3.1.63</w:delText>
            </w:r>
          </w:del>
          <w:del w:id="1308" w:author="darrenbrien2" w:date="2006-08-17T15:37:00Z">
            <w:r>
              <w:rPr>
                <w:rFonts w:cs="Times New Roman" w:ascii="Times New Roman" w:hAnsi="Times New Roman"/>
                <w:i w:val="false"/>
                <w:sz w:val="24"/>
                <w:szCs w:val="24"/>
                <w:lang w:val="en-US" w:eastAsia="en-US"/>
              </w:rPr>
              <w:tab/>
            </w:r>
          </w:del>
          <w:del w:id="1309" w:author="darrenbrien2" w:date="2006-08-17T15:37:00Z">
            <w:r>
              <w:rPr>
                <w:highlight w:val="yellow"/>
                <w:lang w:val="en-US" w:eastAsia="en-US"/>
              </w:rPr>
              <w:delText>setrsubconparametersStep</w:delText>
            </w:r>
          </w:del>
          <w:del w:id="1310"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5" w:author="darrenbrien2" w:date="2006-08-17T15:37:00Z"/>
            </w:rPr>
          </w:pPr>
          <w:del w:id="1312" w:author="darrenbrien2" w:date="2006-08-17T15:37:00Z">
            <w:r>
              <w:rPr>
                <w:lang w:val="en-US" w:eastAsia="en-US"/>
              </w:rPr>
              <w:delText>3.1.64</w:delText>
            </w:r>
          </w:del>
          <w:del w:id="1313" w:author="darrenbrien2" w:date="2006-08-17T15:37:00Z">
            <w:r>
              <w:rPr>
                <w:rFonts w:cs="Times New Roman" w:ascii="Times New Roman" w:hAnsi="Times New Roman"/>
                <w:i w:val="false"/>
                <w:sz w:val="24"/>
                <w:szCs w:val="24"/>
                <w:lang w:val="en-US" w:eastAsia="en-US"/>
              </w:rPr>
              <w:tab/>
            </w:r>
          </w:del>
          <w:del w:id="1314" w:author="darrenbrien2" w:date="2006-08-17T15:37: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0" w:author="darrenbrien2" w:date="2006-08-17T15:37:00Z"/>
            </w:rPr>
          </w:pPr>
          <w:del w:id="1316" w:author="darrenbrien2" w:date="2006-08-17T15:37:00Z">
            <w:r>
              <w:rPr>
                <w:highlight w:val="yellow"/>
                <w:lang w:val="en-US" w:eastAsia="en-US"/>
              </w:rPr>
              <w:delText>3.1.65</w:delText>
            </w:r>
          </w:del>
          <w:del w:id="1317" w:author="darrenbrien2" w:date="2006-08-17T15:37:00Z">
            <w:r>
              <w:rPr>
                <w:rFonts w:cs="Times New Roman" w:ascii="Times New Roman" w:hAnsi="Times New Roman"/>
                <w:i w:val="false"/>
                <w:sz w:val="24"/>
                <w:szCs w:val="24"/>
                <w:lang w:val="en-US" w:eastAsia="en-US"/>
              </w:rPr>
              <w:tab/>
            </w:r>
          </w:del>
          <w:del w:id="1318" w:author="darrenbrien2" w:date="2006-08-17T15:37:00Z">
            <w:r>
              <w:rPr>
                <w:highlight w:val="yellow"/>
                <w:lang w:val="en-US" w:eastAsia="en-US"/>
              </w:rPr>
              <w:delText>simtsyTriggerEventStep</w:delText>
            </w:r>
          </w:del>
          <w:del w:id="1319"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4" w:author="darrenbrien2" w:date="2006-08-17T15:37:00Z"/>
            </w:rPr>
          </w:pPr>
          <w:del w:id="1321" w:author="darrenbrien2" w:date="2006-08-17T15:37:00Z">
            <w:r>
              <w:rPr>
                <w:lang w:val="en-US" w:eastAsia="en-US"/>
              </w:rPr>
              <w:delText>3.1.66</w:delText>
            </w:r>
          </w:del>
          <w:del w:id="1322" w:author="darrenbrien2" w:date="2006-08-17T15:37:00Z">
            <w:r>
              <w:rPr>
                <w:rFonts w:cs="Times New Roman" w:ascii="Times New Roman" w:hAnsi="Times New Roman"/>
                <w:i w:val="false"/>
                <w:sz w:val="24"/>
                <w:szCs w:val="24"/>
                <w:lang w:val="en-US" w:eastAsia="en-US"/>
              </w:rPr>
              <w:tab/>
            </w:r>
          </w:del>
          <w:del w:id="1323" w:author="darrenbrien2" w:date="2006-08-17T15:37: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8" w:author="darrenbrien2" w:date="2006-08-17T15:37:00Z"/>
            </w:rPr>
          </w:pPr>
          <w:del w:id="1325" w:author="darrenbrien2" w:date="2006-08-17T15:37:00Z">
            <w:r>
              <w:rPr>
                <w:lang w:val="en-US" w:eastAsia="en-US"/>
              </w:rPr>
              <w:delText>3.1.67</w:delText>
            </w:r>
          </w:del>
          <w:del w:id="1326" w:author="darrenbrien2" w:date="2006-08-17T15:37:00Z">
            <w:r>
              <w:rPr>
                <w:rFonts w:cs="Times New Roman" w:ascii="Times New Roman" w:hAnsi="Times New Roman"/>
                <w:i w:val="false"/>
                <w:sz w:val="24"/>
                <w:szCs w:val="24"/>
                <w:lang w:val="en-US" w:eastAsia="en-US"/>
              </w:rPr>
              <w:tab/>
            </w:r>
          </w:del>
          <w:del w:id="1327" w:author="darrenbrien2" w:date="2006-08-17T15:37: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2" w:author="darrenbrien2" w:date="2006-08-17T15:37:00Z"/>
            </w:rPr>
          </w:pPr>
          <w:del w:id="1329" w:author="darrenbrien2" w:date="2006-08-17T15:37:00Z">
            <w:r>
              <w:rPr>
                <w:lang w:val="en-US" w:eastAsia="en-US"/>
              </w:rPr>
              <w:delText>3.1.68</w:delText>
            </w:r>
          </w:del>
          <w:del w:id="1330" w:author="darrenbrien2" w:date="2006-08-17T15:37:00Z">
            <w:r>
              <w:rPr>
                <w:rFonts w:cs="Times New Roman" w:ascii="Times New Roman" w:hAnsi="Times New Roman"/>
                <w:i w:val="false"/>
                <w:sz w:val="24"/>
                <w:szCs w:val="24"/>
                <w:lang w:val="en-US" w:eastAsia="en-US"/>
              </w:rPr>
              <w:tab/>
            </w:r>
          </w:del>
          <w:del w:id="1331" w:author="darrenbrien2" w:date="2006-08-17T15:37: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7" w:author="darrenbrien2" w:date="2006-08-17T15:37:00Z"/>
            </w:rPr>
          </w:pPr>
          <w:del w:id="1333" w:author="darrenbrien2" w:date="2006-08-17T15:37:00Z">
            <w:r>
              <w:rPr>
                <w:lang w:val="en-US" w:eastAsia="en-US"/>
              </w:rPr>
              <w:delText>3.1.69</w:delText>
            </w:r>
          </w:del>
          <w:del w:id="1334" w:author="darrenbrien2" w:date="2006-08-17T15:37:00Z">
            <w:r>
              <w:rPr>
                <w:rFonts w:cs="Times New Roman" w:ascii="Times New Roman" w:hAnsi="Times New Roman"/>
                <w:i w:val="false"/>
                <w:sz w:val="24"/>
                <w:szCs w:val="24"/>
                <w:lang w:val="en-US" w:eastAsia="en-US"/>
              </w:rPr>
              <w:tab/>
            </w:r>
          </w:del>
          <w:del w:id="1335" w:author="darrenbrien2" w:date="2006-08-17T15:37:00Z">
            <w:r>
              <w:rPr>
                <w:lang w:val="en-US" w:eastAsia="en-US"/>
              </w:rPr>
              <w:delText>stopSimTsyStep</w:delText>
            </w:r>
          </w:del>
          <w:del w:id="133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2" w:author="darrenbrien2" w:date="2006-08-17T15:37:00Z"/>
            </w:rPr>
          </w:pPr>
          <w:del w:id="1338" w:author="darrenbrien2" w:date="2006-08-17T15:37:00Z">
            <w:r>
              <w:rPr>
                <w:lang w:val="en-US" w:eastAsia="en-US"/>
              </w:rPr>
              <w:delText>3.1.70</w:delText>
            </w:r>
          </w:del>
          <w:del w:id="1339" w:author="darrenbrien2" w:date="2006-08-17T15:37:00Z">
            <w:r>
              <w:rPr>
                <w:rFonts w:cs="Times New Roman" w:ascii="Times New Roman" w:hAnsi="Times New Roman"/>
                <w:i w:val="false"/>
                <w:sz w:val="24"/>
                <w:szCs w:val="24"/>
                <w:lang w:val="en-US" w:eastAsia="en-US"/>
              </w:rPr>
              <w:tab/>
            </w:r>
          </w:del>
          <w:del w:id="1340" w:author="darrenbrien2" w:date="2006-08-17T15:37:00Z">
            <w:r>
              <w:rPr>
                <w:lang w:val="en-US" w:eastAsia="en-US"/>
              </w:rPr>
              <w:delText>subconparameterFamilyLoadStep</w:delText>
            </w:r>
          </w:del>
          <w:del w:id="1341"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7" w:author="darrenbrien2" w:date="2006-08-17T15:37:00Z"/>
            </w:rPr>
          </w:pPr>
          <w:del w:id="1343" w:author="darrenbrien2" w:date="2006-08-17T15:37:00Z">
            <w:r>
              <w:rPr>
                <w:lang w:val="en-US" w:eastAsia="en-US"/>
              </w:rPr>
              <w:delText>3.1.71</w:delText>
            </w:r>
          </w:del>
          <w:del w:id="1344" w:author="darrenbrien2" w:date="2006-08-17T15:37:00Z">
            <w:r>
              <w:rPr>
                <w:rFonts w:cs="Times New Roman" w:ascii="Times New Roman" w:hAnsi="Times New Roman"/>
                <w:i w:val="false"/>
                <w:sz w:val="24"/>
                <w:szCs w:val="24"/>
                <w:lang w:val="en-US" w:eastAsia="en-US"/>
              </w:rPr>
              <w:tab/>
            </w:r>
          </w:del>
          <w:del w:id="1345" w:author="darrenbrien2" w:date="2006-08-17T15:37:00Z">
            <w:r>
              <w:rPr>
                <w:lang w:val="en-US" w:eastAsia="en-US"/>
              </w:rPr>
              <w:delText>waitforincomingconnectionStep</w:delText>
            </w:r>
          </w:del>
          <w:del w:id="134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52" w:author="darrenbrien2" w:date="2006-08-17T15:37:00Z"/>
            </w:rPr>
          </w:pPr>
          <w:del w:id="1348" w:author="darrenbrien2" w:date="2006-08-17T15:37:00Z">
            <w:r>
              <w:rPr>
                <w:lang w:val="en-US" w:eastAsia="en-US"/>
              </w:rPr>
              <w:delText>3.1.72</w:delText>
            </w:r>
          </w:del>
          <w:del w:id="1349" w:author="darrenbrien2" w:date="2006-08-17T15:37:00Z">
            <w:r>
              <w:rPr>
                <w:rFonts w:cs="Times New Roman" w:ascii="Times New Roman" w:hAnsi="Times New Roman"/>
                <w:i w:val="false"/>
                <w:sz w:val="24"/>
                <w:szCs w:val="24"/>
                <w:lang w:val="en-US" w:eastAsia="en-US"/>
              </w:rPr>
              <w:tab/>
            </w:r>
          </w:del>
          <w:del w:id="1350" w:author="darrenbrien2" w:date="2006-08-17T15:37:00Z">
            <w:r>
              <w:rPr>
                <w:lang w:val="en-US" w:eastAsia="en-US"/>
              </w:rPr>
              <w:delText>waitforincomingconnectionsyncStep</w:delText>
            </w:r>
          </w:del>
          <w:del w:id="1351" w:author="darrenbrien2" w:date="2006-08-17T15:37:00Z">
            <w:r>
              <w:rPr>
                <w:lang w:val="en-US" w:eastAsia="en-US"/>
              </w:rPr>
              <w:tab/>
              <w:delText>13</w:delText>
            </w:r>
          </w:del>
        </w:p>
        <w:p>
          <w:pPr>
            <w:pStyle w:val="Contents2"/>
            <w:rPr>
              <w:rFonts w:ascii="Times New Roman" w:hAnsi="Times New Roman" w:cs="Times New Roman"/>
              <w:caps w:val="false"/>
              <w:smallCaps w:val="false"/>
              <w:sz w:val="24"/>
              <w:szCs w:val="24"/>
              <w:del w:id="1356" w:author="darrenbrien2" w:date="2006-08-17T15:37:00Z"/>
            </w:rPr>
          </w:pPr>
          <w:del w:id="1353" w:author="darrenbrien2" w:date="2006-08-17T15:37:00Z">
            <w:r>
              <w:rPr/>
              <w:delText>3.2</w:delText>
            </w:r>
          </w:del>
          <w:del w:id="1354" w:author="darrenbrien2" w:date="2006-08-17T15:37:00Z">
            <w:r>
              <w:rPr>
                <w:rFonts w:cs="Times New Roman" w:ascii="Times New Roman" w:hAnsi="Times New Roman"/>
                <w:caps w:val="false"/>
                <w:smallCaps w:val="false"/>
                <w:sz w:val="24"/>
                <w:szCs w:val="24"/>
              </w:rPr>
              <w:tab/>
            </w:r>
          </w:del>
          <w:del w:id="1355" w:author="darrenbrien2" w:date="2006-08-17T15:37: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0" w:author="darrenbrien2" w:date="2006-08-17T15:37:00Z"/>
            </w:rPr>
          </w:pPr>
          <w:del w:id="1357" w:author="darrenbrien2" w:date="2006-08-17T15:37:00Z">
            <w:r>
              <w:rPr>
                <w:lang w:val="en-US" w:eastAsia="en-US"/>
              </w:rPr>
              <w:delText>4</w:delText>
            </w:r>
          </w:del>
          <w:del w:id="1358" w:author="darrenbrien2" w:date="2006-08-17T15:37:00Z">
            <w:r>
              <w:rPr>
                <w:rFonts w:cs="Times New Roman" w:ascii="Times New Roman" w:hAnsi="Times New Roman"/>
                <w:b w:val="false"/>
                <w:caps w:val="false"/>
                <w:smallCaps w:val="false"/>
                <w:sz w:val="24"/>
                <w:szCs w:val="24"/>
                <w:lang w:val="en-US" w:eastAsia="en-US"/>
              </w:rPr>
              <w:tab/>
            </w:r>
          </w:del>
          <w:del w:id="1359" w:author="darrenbrien2" w:date="2006-08-17T15:37: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364" w:author="darrenbrien2" w:date="2006-08-17T15:37:00Z"/>
            </w:rPr>
          </w:pPr>
          <w:del w:id="1361" w:author="darrenbrien2" w:date="2006-08-17T15:37:00Z">
            <w:r>
              <w:rPr/>
              <w:delText>4.1</w:delText>
            </w:r>
          </w:del>
          <w:del w:id="1362" w:author="darrenbrien2" w:date="2006-08-17T15:37:00Z">
            <w:r>
              <w:rPr>
                <w:rFonts w:cs="Times New Roman" w:ascii="Times New Roman" w:hAnsi="Times New Roman"/>
                <w:caps w:val="false"/>
                <w:smallCaps w:val="false"/>
                <w:sz w:val="24"/>
                <w:szCs w:val="24"/>
              </w:rPr>
              <w:tab/>
            </w:r>
          </w:del>
          <w:del w:id="1363" w:author="darrenbrien2" w:date="2006-08-17T15:37:00Z">
            <w:r>
              <w:rPr/>
              <w:delText>People</w:delText>
              <w:tab/>
              <w:delText>14</w:delText>
            </w:r>
          </w:del>
        </w:p>
        <w:p>
          <w:pPr>
            <w:pStyle w:val="Contents2"/>
            <w:rPr>
              <w:rFonts w:ascii="Times New Roman" w:hAnsi="Times New Roman" w:cs="Times New Roman"/>
              <w:caps w:val="false"/>
              <w:smallCaps w:val="false"/>
              <w:sz w:val="24"/>
              <w:szCs w:val="24"/>
              <w:del w:id="1368" w:author="darrenbrien2" w:date="2006-08-17T15:37:00Z"/>
            </w:rPr>
          </w:pPr>
          <w:del w:id="1365" w:author="darrenbrien2" w:date="2006-08-17T15:37:00Z">
            <w:r>
              <w:rPr/>
              <w:delText>4.2</w:delText>
            </w:r>
          </w:del>
          <w:del w:id="1366" w:author="darrenbrien2" w:date="2006-08-17T15:37:00Z">
            <w:r>
              <w:rPr>
                <w:rFonts w:cs="Times New Roman" w:ascii="Times New Roman" w:hAnsi="Times New Roman"/>
                <w:caps w:val="false"/>
                <w:smallCaps w:val="false"/>
                <w:sz w:val="24"/>
                <w:szCs w:val="24"/>
              </w:rPr>
              <w:tab/>
            </w:r>
          </w:del>
          <w:del w:id="1367" w:author="darrenbrien2" w:date="2006-08-17T15:37:00Z">
            <w:r>
              <w:rPr/>
              <w:delText>References</w:delText>
              <w:tab/>
              <w:delText>14</w:delText>
            </w:r>
          </w:del>
        </w:p>
        <w:p>
          <w:pPr>
            <w:pStyle w:val="Contents2"/>
            <w:rPr>
              <w:rFonts w:ascii="Times New Roman" w:hAnsi="Times New Roman" w:cs="Times New Roman"/>
              <w:caps w:val="false"/>
              <w:smallCaps w:val="false"/>
              <w:sz w:val="24"/>
              <w:szCs w:val="24"/>
              <w:del w:id="1372" w:author="darrenbrien2" w:date="2006-08-17T15:37:00Z"/>
            </w:rPr>
          </w:pPr>
          <w:del w:id="1369" w:author="darrenbrien2" w:date="2006-08-17T15:37:00Z">
            <w:r>
              <w:rPr/>
              <w:delText>4.3</w:delText>
            </w:r>
          </w:del>
          <w:del w:id="1370" w:author="darrenbrien2" w:date="2006-08-17T15:37:00Z">
            <w:r>
              <w:rPr>
                <w:rFonts w:cs="Times New Roman" w:ascii="Times New Roman" w:hAnsi="Times New Roman"/>
                <w:caps w:val="false"/>
                <w:smallCaps w:val="false"/>
                <w:sz w:val="24"/>
                <w:szCs w:val="24"/>
              </w:rPr>
              <w:tab/>
            </w:r>
          </w:del>
          <w:del w:id="1371" w:author="darrenbrien2" w:date="2006-08-17T15:37:00Z">
            <w:r>
              <w:rPr/>
              <w:delText>Open Issues</w:delText>
              <w:tab/>
              <w:delText>14</w:delText>
            </w:r>
          </w:del>
        </w:p>
        <w:p>
          <w:pPr>
            <w:pStyle w:val="Contents2"/>
            <w:rPr>
              <w:rFonts w:ascii="Times New Roman" w:hAnsi="Times New Roman" w:cs="Times New Roman"/>
              <w:caps w:val="false"/>
              <w:smallCaps w:val="false"/>
              <w:sz w:val="24"/>
              <w:szCs w:val="24"/>
              <w:del w:id="1376" w:author="darrenbrien2" w:date="2006-08-17T15:37:00Z"/>
            </w:rPr>
          </w:pPr>
          <w:del w:id="1373" w:author="darrenbrien2" w:date="2006-08-17T15:37:00Z">
            <w:r>
              <w:rPr/>
              <w:delText>4.4</w:delText>
            </w:r>
          </w:del>
          <w:del w:id="1374" w:author="darrenbrien2" w:date="2006-08-17T15:37:00Z">
            <w:r>
              <w:rPr>
                <w:rFonts w:cs="Times New Roman" w:ascii="Times New Roman" w:hAnsi="Times New Roman"/>
                <w:caps w:val="false"/>
                <w:smallCaps w:val="false"/>
                <w:sz w:val="24"/>
                <w:szCs w:val="24"/>
              </w:rPr>
              <w:tab/>
            </w:r>
          </w:del>
          <w:del w:id="1375" w:author="darrenbrien2" w:date="2006-08-17T15:37:00Z">
            <w:r>
              <w:rPr/>
              <w:delText>Glossary</w:delText>
              <w:tab/>
              <w:delText>14</w:delText>
            </w:r>
          </w:del>
        </w:p>
        <w:p>
          <w:pPr>
            <w:pStyle w:val="Contents2"/>
            <w:rPr>
              <w:rFonts w:ascii="Times New Roman" w:hAnsi="Times New Roman" w:cs="Times New Roman"/>
              <w:caps w:val="false"/>
              <w:smallCaps w:val="false"/>
              <w:sz w:val="24"/>
              <w:szCs w:val="24"/>
              <w:del w:id="1380" w:author="darrenbrien2" w:date="2006-08-17T15:37:00Z"/>
            </w:rPr>
          </w:pPr>
          <w:del w:id="1377" w:author="darrenbrien2" w:date="2006-08-17T15:37:00Z">
            <w:r>
              <w:rPr/>
              <w:delText>4.5</w:delText>
            </w:r>
          </w:del>
          <w:del w:id="1378" w:author="darrenbrien2" w:date="2006-08-17T15:37:00Z">
            <w:r>
              <w:rPr>
                <w:rFonts w:cs="Times New Roman" w:ascii="Times New Roman" w:hAnsi="Times New Roman"/>
                <w:caps w:val="false"/>
                <w:smallCaps w:val="false"/>
                <w:sz w:val="24"/>
                <w:szCs w:val="24"/>
              </w:rPr>
              <w:tab/>
            </w:r>
          </w:del>
          <w:del w:id="1379" w:author="darrenbrien2" w:date="2006-08-17T15:37: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4" w:author="darrenbrien2" w:date="2006-08-17T15:32:00Z"/>
            </w:rPr>
          </w:pPr>
          <w:del w:id="1381" w:author="darrenbrien2" w:date="2006-08-17T15:32:00Z">
            <w:r>
              <w:rPr>
                <w:lang w:val="en-US" w:eastAsia="en-US"/>
              </w:rPr>
              <w:delText>1</w:delText>
            </w:r>
          </w:del>
          <w:del w:id="1382" w:author="darrenbrien2" w:date="2006-08-17T15:32:00Z">
            <w:r>
              <w:rPr>
                <w:rFonts w:cs="Times New Roman" w:ascii="Times New Roman" w:hAnsi="Times New Roman"/>
                <w:b w:val="false"/>
                <w:caps w:val="false"/>
                <w:smallCaps w:val="false"/>
                <w:sz w:val="24"/>
                <w:szCs w:val="24"/>
                <w:lang w:val="en-US" w:eastAsia="en-US"/>
              </w:rPr>
              <w:tab/>
            </w:r>
          </w:del>
          <w:del w:id="1383" w:author="darrenbrien2" w:date="2006-08-17T15:3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388" w:author="darrenbrien2" w:date="2006-08-17T15:32:00Z"/>
            </w:rPr>
          </w:pPr>
          <w:del w:id="1385" w:author="darrenbrien2" w:date="2006-08-17T15:32:00Z">
            <w:r>
              <w:rPr/>
              <w:delText>1.1</w:delText>
            </w:r>
          </w:del>
          <w:del w:id="1386" w:author="darrenbrien2" w:date="2006-08-17T15:32:00Z">
            <w:r>
              <w:rPr>
                <w:rFonts w:cs="Times New Roman" w:ascii="Times New Roman" w:hAnsi="Times New Roman"/>
                <w:caps w:val="false"/>
                <w:smallCaps w:val="false"/>
                <w:sz w:val="24"/>
                <w:szCs w:val="24"/>
              </w:rPr>
              <w:tab/>
            </w:r>
          </w:del>
          <w:del w:id="1387" w:author="darrenbrien2" w:date="2006-08-17T15:3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2" w:author="darrenbrien2" w:date="2006-08-17T15:32:00Z"/>
            </w:rPr>
          </w:pPr>
          <w:del w:id="1389" w:author="darrenbrien2" w:date="2006-08-17T15:32:00Z">
            <w:r>
              <w:rPr>
                <w:lang w:val="en-US" w:eastAsia="en-US"/>
              </w:rPr>
              <w:delText>2</w:delText>
            </w:r>
          </w:del>
          <w:del w:id="1390" w:author="darrenbrien2" w:date="2006-08-17T15:32:00Z">
            <w:r>
              <w:rPr>
                <w:rFonts w:cs="Times New Roman" w:ascii="Times New Roman" w:hAnsi="Times New Roman"/>
                <w:b w:val="false"/>
                <w:caps w:val="false"/>
                <w:smallCaps w:val="false"/>
                <w:sz w:val="24"/>
                <w:szCs w:val="24"/>
                <w:lang w:val="en-US" w:eastAsia="en-US"/>
              </w:rPr>
              <w:tab/>
            </w:r>
          </w:del>
          <w:del w:id="1391" w:author="darrenbrien2" w:date="2006-08-17T15:3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6" w:author="darrenbrien2" w:date="2006-08-17T15:32:00Z"/>
            </w:rPr>
          </w:pPr>
          <w:del w:id="1393" w:author="darrenbrien2" w:date="2006-08-17T15:32:00Z">
            <w:r>
              <w:rPr>
                <w:lang w:val="en-US" w:eastAsia="en-US"/>
              </w:rPr>
              <w:delText>3</w:delText>
            </w:r>
          </w:del>
          <w:del w:id="1394" w:author="darrenbrien2" w:date="2006-08-17T15:32:00Z">
            <w:r>
              <w:rPr>
                <w:rFonts w:cs="Times New Roman" w:ascii="Times New Roman" w:hAnsi="Times New Roman"/>
                <w:b w:val="false"/>
                <w:caps w:val="false"/>
                <w:smallCaps w:val="false"/>
                <w:sz w:val="24"/>
                <w:szCs w:val="24"/>
                <w:lang w:val="en-US" w:eastAsia="en-US"/>
              </w:rPr>
              <w:tab/>
            </w:r>
          </w:del>
          <w:del w:id="1395" w:author="darrenbrien2" w:date="2006-08-17T15:3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400" w:author="darrenbrien2" w:date="2006-08-17T15:32:00Z"/>
            </w:rPr>
          </w:pPr>
          <w:del w:id="1397" w:author="darrenbrien2" w:date="2006-08-17T15:32:00Z">
            <w:r>
              <w:rPr/>
              <w:delText>3.1</w:delText>
            </w:r>
          </w:del>
          <w:del w:id="1398" w:author="darrenbrien2" w:date="2006-08-17T15:32:00Z">
            <w:r>
              <w:rPr>
                <w:rFonts w:cs="Times New Roman" w:ascii="Times New Roman" w:hAnsi="Times New Roman"/>
                <w:caps w:val="false"/>
                <w:smallCaps w:val="false"/>
                <w:sz w:val="24"/>
                <w:szCs w:val="24"/>
              </w:rPr>
              <w:tab/>
            </w:r>
          </w:del>
          <w:del w:id="1399" w:author="darrenbrien2" w:date="2006-08-17T15:3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4" w:author="darrenbrien2" w:date="2006-08-17T15:32:00Z"/>
            </w:rPr>
          </w:pPr>
          <w:del w:id="1401" w:author="darrenbrien2" w:date="2006-08-17T15:32:00Z">
            <w:r>
              <w:rPr>
                <w:lang w:val="en-US" w:eastAsia="en-US"/>
              </w:rPr>
              <w:delText>3.1.1</w:delText>
            </w:r>
          </w:del>
          <w:del w:id="1402" w:author="darrenbrien2" w:date="2006-08-17T15:32:00Z">
            <w:r>
              <w:rPr>
                <w:rFonts w:cs="Times New Roman" w:ascii="Times New Roman" w:hAnsi="Times New Roman"/>
                <w:i w:val="false"/>
                <w:sz w:val="24"/>
                <w:szCs w:val="24"/>
                <w:lang w:val="en-US" w:eastAsia="en-US"/>
              </w:rPr>
              <w:tab/>
            </w:r>
          </w:del>
          <w:del w:id="1403" w:author="darrenbrien2" w:date="2006-08-17T15:32: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8" w:author="darrenbrien2" w:date="2006-08-17T15:32:00Z"/>
            </w:rPr>
          </w:pPr>
          <w:del w:id="1405" w:author="darrenbrien2" w:date="2006-08-17T15:32:00Z">
            <w:r>
              <w:rPr>
                <w:lang w:val="en-US" w:eastAsia="en-US"/>
              </w:rPr>
              <w:delText>3.1.2</w:delText>
            </w:r>
          </w:del>
          <w:del w:id="1406" w:author="darrenbrien2" w:date="2006-08-17T15:32:00Z">
            <w:r>
              <w:rPr>
                <w:rFonts w:cs="Times New Roman" w:ascii="Times New Roman" w:hAnsi="Times New Roman"/>
                <w:i w:val="false"/>
                <w:sz w:val="24"/>
                <w:szCs w:val="24"/>
                <w:lang w:val="en-US" w:eastAsia="en-US"/>
              </w:rPr>
              <w:tab/>
            </w:r>
          </w:del>
          <w:del w:id="1407" w:author="darrenbrien2" w:date="2006-08-17T15:3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3" w:author="darrenbrien2" w:date="2006-08-17T15:32:00Z"/>
            </w:rPr>
          </w:pPr>
          <w:del w:id="1409" w:author="darrenbrien2" w:date="2006-08-17T15:32:00Z">
            <w:r>
              <w:rPr>
                <w:highlight w:val="yellow"/>
                <w:lang w:val="en-US" w:eastAsia="en-US"/>
              </w:rPr>
              <w:delText>3.1.3</w:delText>
            </w:r>
          </w:del>
          <w:del w:id="1410" w:author="darrenbrien2" w:date="2006-08-17T15:32:00Z">
            <w:r>
              <w:rPr>
                <w:rFonts w:cs="Times New Roman" w:ascii="Times New Roman" w:hAnsi="Times New Roman"/>
                <w:i w:val="false"/>
                <w:sz w:val="24"/>
                <w:szCs w:val="24"/>
                <w:lang w:val="en-US" w:eastAsia="en-US"/>
              </w:rPr>
              <w:tab/>
            </w:r>
          </w:del>
          <w:del w:id="1411" w:author="darrenbrien2" w:date="2006-08-17T15:32:00Z">
            <w:r>
              <w:rPr>
                <w:highlight w:val="yellow"/>
                <w:lang w:val="en-US" w:eastAsia="en-US"/>
              </w:rPr>
              <w:delText>checkrsubconnectioneventsStep</w:delText>
            </w:r>
          </w:del>
          <w:del w:id="1412" w:author="darrenbrien2" w:date="2006-08-17T15:32: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7" w:author="darrenbrien2" w:date="2006-08-17T15:32:00Z"/>
            </w:rPr>
          </w:pPr>
          <w:del w:id="1414" w:author="darrenbrien2" w:date="2006-08-17T15:32:00Z">
            <w:r>
              <w:rPr>
                <w:lang w:val="en-US" w:eastAsia="en-US"/>
              </w:rPr>
              <w:delText>3.1.4</w:delText>
            </w:r>
          </w:del>
          <w:del w:id="1415" w:author="darrenbrien2" w:date="2006-08-17T15:32:00Z">
            <w:r>
              <w:rPr>
                <w:rFonts w:cs="Times New Roman" w:ascii="Times New Roman" w:hAnsi="Times New Roman"/>
                <w:i w:val="false"/>
                <w:sz w:val="24"/>
                <w:szCs w:val="24"/>
                <w:lang w:val="en-US" w:eastAsia="en-US"/>
              </w:rPr>
              <w:tab/>
            </w:r>
          </w:del>
          <w:del w:id="1416" w:author="darrenbrien2" w:date="2006-08-17T15:32: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1" w:author="darrenbrien2" w:date="2006-08-17T15:32:00Z"/>
            </w:rPr>
          </w:pPr>
          <w:del w:id="1418" w:author="darrenbrien2" w:date="2006-08-17T15:32:00Z">
            <w:r>
              <w:rPr>
                <w:lang w:val="en-US" w:eastAsia="en-US"/>
              </w:rPr>
              <w:delText>3.1.5</w:delText>
            </w:r>
          </w:del>
          <w:del w:id="1419" w:author="darrenbrien2" w:date="2006-08-17T15:32:00Z">
            <w:r>
              <w:rPr>
                <w:rFonts w:cs="Times New Roman" w:ascii="Times New Roman" w:hAnsi="Times New Roman"/>
                <w:i w:val="false"/>
                <w:sz w:val="24"/>
                <w:szCs w:val="24"/>
                <w:lang w:val="en-US" w:eastAsia="en-US"/>
              </w:rPr>
              <w:tab/>
            </w:r>
          </w:del>
          <w:del w:id="1420" w:author="darrenbrien2" w:date="2006-08-17T15:32: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5" w:author="darrenbrien2" w:date="2006-08-17T15:32:00Z"/>
            </w:rPr>
          </w:pPr>
          <w:del w:id="1422" w:author="darrenbrien2" w:date="2006-08-17T15:32:00Z">
            <w:r>
              <w:rPr>
                <w:lang w:val="en-US" w:eastAsia="en-US"/>
              </w:rPr>
              <w:delText>3.1.6</w:delText>
            </w:r>
          </w:del>
          <w:del w:id="1423" w:author="darrenbrien2" w:date="2006-08-17T15:32:00Z">
            <w:r>
              <w:rPr>
                <w:rFonts w:cs="Times New Roman" w:ascii="Times New Roman" w:hAnsi="Times New Roman"/>
                <w:i w:val="false"/>
                <w:sz w:val="24"/>
                <w:szCs w:val="24"/>
                <w:lang w:val="en-US" w:eastAsia="en-US"/>
              </w:rPr>
              <w:tab/>
            </w:r>
          </w:del>
          <w:del w:id="1424" w:author="darrenbrien2" w:date="2006-08-17T15:3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9" w:author="darrenbrien2" w:date="2006-08-17T15:32:00Z"/>
            </w:rPr>
          </w:pPr>
          <w:del w:id="1426" w:author="darrenbrien2" w:date="2006-08-17T15:32:00Z">
            <w:r>
              <w:rPr>
                <w:lang w:val="en-US" w:eastAsia="en-US"/>
              </w:rPr>
              <w:delText>3.1.7</w:delText>
            </w:r>
          </w:del>
          <w:del w:id="1427" w:author="darrenbrien2" w:date="2006-08-17T15:32:00Z">
            <w:r>
              <w:rPr>
                <w:rFonts w:cs="Times New Roman" w:ascii="Times New Roman" w:hAnsi="Times New Roman"/>
                <w:i w:val="false"/>
                <w:sz w:val="24"/>
                <w:szCs w:val="24"/>
                <w:lang w:val="en-US" w:eastAsia="en-US"/>
              </w:rPr>
              <w:tab/>
            </w:r>
          </w:del>
          <w:del w:id="1428" w:author="darrenbrien2" w:date="2006-08-17T15:3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3" w:author="darrenbrien2" w:date="2006-08-17T15:32:00Z"/>
            </w:rPr>
          </w:pPr>
          <w:del w:id="1430" w:author="darrenbrien2" w:date="2006-08-17T15:32:00Z">
            <w:r>
              <w:rPr>
                <w:lang w:val="en-US" w:eastAsia="en-US"/>
              </w:rPr>
              <w:delText>3.1.8</w:delText>
            </w:r>
          </w:del>
          <w:del w:id="1431" w:author="darrenbrien2" w:date="2006-08-17T15:32:00Z">
            <w:r>
              <w:rPr>
                <w:rFonts w:cs="Times New Roman" w:ascii="Times New Roman" w:hAnsi="Times New Roman"/>
                <w:i w:val="false"/>
                <w:sz w:val="24"/>
                <w:szCs w:val="24"/>
                <w:lang w:val="en-US" w:eastAsia="en-US"/>
              </w:rPr>
              <w:tab/>
            </w:r>
          </w:del>
          <w:del w:id="1432" w:author="darrenbrien2" w:date="2006-08-17T15:3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7" w:author="darrenbrien2" w:date="2006-08-17T15:32:00Z"/>
            </w:rPr>
          </w:pPr>
          <w:del w:id="1434" w:author="darrenbrien2" w:date="2006-08-17T15:32:00Z">
            <w:r>
              <w:rPr>
                <w:lang w:val="en-US" w:eastAsia="en-US"/>
              </w:rPr>
              <w:delText>3.1.9</w:delText>
            </w:r>
          </w:del>
          <w:del w:id="1435" w:author="darrenbrien2" w:date="2006-08-17T15:32:00Z">
            <w:r>
              <w:rPr>
                <w:rFonts w:cs="Times New Roman" w:ascii="Times New Roman" w:hAnsi="Times New Roman"/>
                <w:i w:val="false"/>
                <w:sz w:val="24"/>
                <w:szCs w:val="24"/>
                <w:lang w:val="en-US" w:eastAsia="en-US"/>
              </w:rPr>
              <w:tab/>
            </w:r>
          </w:del>
          <w:del w:id="1436" w:author="darrenbrien2" w:date="2006-08-17T15:32:00Z">
            <w:r>
              <w:rPr>
                <w:lang w:val="en-US" w:eastAsia="en-US"/>
              </w:rPr>
              <w:delText>closersubconparameterbundl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2" w:author="darrenbrien2" w:date="2006-08-17T15:32:00Z"/>
            </w:rPr>
          </w:pPr>
          <w:del w:id="1438" w:author="darrenbrien2" w:date="2006-08-17T15:32:00Z">
            <w:r>
              <w:rPr>
                <w:highlight w:val="yellow"/>
                <w:lang w:val="en-US" w:eastAsia="en-US"/>
              </w:rPr>
              <w:delText>3.1.10</w:delText>
            </w:r>
          </w:del>
          <w:del w:id="1439" w:author="darrenbrien2" w:date="2006-08-17T15:32:00Z">
            <w:r>
              <w:rPr>
                <w:rFonts w:cs="Times New Roman" w:ascii="Times New Roman" w:hAnsi="Times New Roman"/>
                <w:i w:val="false"/>
                <w:sz w:val="24"/>
                <w:szCs w:val="24"/>
                <w:lang w:val="en-US" w:eastAsia="en-US"/>
              </w:rPr>
              <w:tab/>
            </w:r>
          </w:del>
          <w:del w:id="1440" w:author="darrenbrien2" w:date="2006-08-17T15:32:00Z">
            <w:r>
              <w:rPr>
                <w:highlight w:val="yellow"/>
                <w:lang w:val="en-US" w:eastAsia="en-US"/>
              </w:rPr>
              <w:delText>compareExtIPLink99ParameterSetStep</w:delText>
            </w:r>
          </w:del>
          <w:del w:id="1441" w:author="darrenbrien2" w:date="2006-08-17T15:3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6" w:author="darrenbrien2" w:date="2006-08-17T15:32:00Z"/>
            </w:rPr>
          </w:pPr>
          <w:del w:id="1443" w:author="darrenbrien2" w:date="2006-08-17T15:32:00Z">
            <w:r>
              <w:rPr>
                <w:lang w:val="en-US" w:eastAsia="en-US"/>
              </w:rPr>
              <w:delText>3.1.11</w:delText>
            </w:r>
          </w:del>
          <w:del w:id="1444" w:author="darrenbrien2" w:date="2006-08-17T15:32:00Z">
            <w:r>
              <w:rPr>
                <w:rFonts w:cs="Times New Roman" w:ascii="Times New Roman" w:hAnsi="Times New Roman"/>
                <w:i w:val="false"/>
                <w:sz w:val="24"/>
                <w:szCs w:val="24"/>
                <w:lang w:val="en-US" w:eastAsia="en-US"/>
              </w:rPr>
              <w:tab/>
            </w:r>
          </w:del>
          <w:del w:id="1445" w:author="darrenbrien2" w:date="2006-08-17T15:32: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0" w:author="darrenbrien2" w:date="2006-08-17T15:32:00Z"/>
            </w:rPr>
          </w:pPr>
          <w:del w:id="1447" w:author="darrenbrien2" w:date="2006-08-17T15:32:00Z">
            <w:r>
              <w:rPr>
                <w:lang w:val="en-US" w:eastAsia="en-US"/>
              </w:rPr>
              <w:delText>3.1.12</w:delText>
            </w:r>
          </w:del>
          <w:del w:id="1448" w:author="darrenbrien2" w:date="2006-08-17T15:32:00Z">
            <w:r>
              <w:rPr>
                <w:rFonts w:cs="Times New Roman" w:ascii="Times New Roman" w:hAnsi="Times New Roman"/>
                <w:i w:val="false"/>
                <w:sz w:val="24"/>
                <w:szCs w:val="24"/>
                <w:lang w:val="en-US" w:eastAsia="en-US"/>
              </w:rPr>
              <w:tab/>
            </w:r>
          </w:del>
          <w:del w:id="1449" w:author="darrenbrien2" w:date="2006-08-17T15:32: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4" w:author="darrenbrien2" w:date="2006-08-17T15:32:00Z"/>
            </w:rPr>
          </w:pPr>
          <w:del w:id="1451" w:author="darrenbrien2" w:date="2006-08-17T15:32:00Z">
            <w:r>
              <w:rPr>
                <w:lang w:val="en-US" w:eastAsia="en-US"/>
              </w:rPr>
              <w:delText>3.1.13</w:delText>
            </w:r>
          </w:del>
          <w:del w:id="1452" w:author="darrenbrien2" w:date="2006-08-17T15:32:00Z">
            <w:r>
              <w:rPr>
                <w:rFonts w:cs="Times New Roman" w:ascii="Times New Roman" w:hAnsi="Times New Roman"/>
                <w:i w:val="false"/>
                <w:sz w:val="24"/>
                <w:szCs w:val="24"/>
                <w:lang w:val="en-US" w:eastAsia="en-US"/>
              </w:rPr>
              <w:tab/>
            </w:r>
          </w:del>
          <w:del w:id="1453" w:author="darrenbrien2" w:date="2006-08-17T15:32: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8" w:author="darrenbrien2" w:date="2006-08-17T15:32:00Z"/>
            </w:rPr>
          </w:pPr>
          <w:del w:id="1455" w:author="darrenbrien2" w:date="2006-08-17T15:32:00Z">
            <w:r>
              <w:rPr>
                <w:lang w:val="en-US" w:eastAsia="en-US"/>
              </w:rPr>
              <w:delText>3.1.14</w:delText>
            </w:r>
          </w:del>
          <w:del w:id="1456" w:author="darrenbrien2" w:date="2006-08-17T15:32:00Z">
            <w:r>
              <w:rPr>
                <w:rFonts w:cs="Times New Roman" w:ascii="Times New Roman" w:hAnsi="Times New Roman"/>
                <w:i w:val="false"/>
                <w:sz w:val="24"/>
                <w:szCs w:val="24"/>
                <w:lang w:val="en-US" w:eastAsia="en-US"/>
              </w:rPr>
              <w:tab/>
            </w:r>
          </w:del>
          <w:del w:id="1457" w:author="darrenbrien2" w:date="2006-08-17T15:32:00Z">
            <w:r>
              <w:rPr>
                <w:lang w:val="en-US" w:eastAsia="en-US"/>
              </w:rPr>
              <w:delText>control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2" w:author="darrenbrien2" w:date="2006-08-17T15:32:00Z"/>
            </w:rPr>
          </w:pPr>
          <w:del w:id="1459" w:author="darrenbrien2" w:date="2006-08-17T15:32:00Z">
            <w:r>
              <w:rPr>
                <w:lang w:val="en-US" w:eastAsia="en-US"/>
              </w:rPr>
              <w:delText>3.1.15</w:delText>
            </w:r>
          </w:del>
          <w:del w:id="1460" w:author="darrenbrien2" w:date="2006-08-17T15:32:00Z">
            <w:r>
              <w:rPr>
                <w:rFonts w:cs="Times New Roman" w:ascii="Times New Roman" w:hAnsi="Times New Roman"/>
                <w:i w:val="false"/>
                <w:sz w:val="24"/>
                <w:szCs w:val="24"/>
                <w:lang w:val="en-US" w:eastAsia="en-US"/>
              </w:rPr>
              <w:tab/>
            </w:r>
          </w:del>
          <w:del w:id="1461" w:author="darrenbrien2" w:date="2006-08-17T15:32:00Z">
            <w:r>
              <w:rPr>
                <w:lang w:val="en-US" w:eastAsia="en-US"/>
              </w:rPr>
              <w:delText>create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6" w:author="darrenbrien2" w:date="2006-08-17T15:32:00Z"/>
            </w:rPr>
          </w:pPr>
          <w:del w:id="1463" w:author="darrenbrien2" w:date="2006-08-17T15:32:00Z">
            <w:r>
              <w:rPr>
                <w:lang w:val="en-US" w:eastAsia="en-US"/>
              </w:rPr>
              <w:delText>3.1.16</w:delText>
            </w:r>
          </w:del>
          <w:del w:id="1464" w:author="darrenbrien2" w:date="2006-08-17T15:32:00Z">
            <w:r>
              <w:rPr>
                <w:rFonts w:cs="Times New Roman" w:ascii="Times New Roman" w:hAnsi="Times New Roman"/>
                <w:i w:val="false"/>
                <w:sz w:val="24"/>
                <w:szCs w:val="24"/>
                <w:lang w:val="en-US" w:eastAsia="en-US"/>
              </w:rPr>
              <w:tab/>
            </w:r>
          </w:del>
          <w:del w:id="1465" w:author="darrenbrien2" w:date="2006-08-17T15:32:00Z">
            <w:r>
              <w:rPr>
                <w:lang w:val="en-US" w:eastAsia="en-US"/>
              </w:rPr>
              <w:delText>create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0" w:author="darrenbrien2" w:date="2006-08-17T15:32:00Z"/>
            </w:rPr>
          </w:pPr>
          <w:del w:id="1467" w:author="darrenbrien2" w:date="2006-08-17T15:32:00Z">
            <w:r>
              <w:rPr>
                <w:lang w:val="en-US" w:eastAsia="en-US"/>
              </w:rPr>
              <w:delText>3.1.17</w:delText>
            </w:r>
          </w:del>
          <w:del w:id="1468" w:author="darrenbrien2" w:date="2006-08-17T15:32:00Z">
            <w:r>
              <w:rPr>
                <w:rFonts w:cs="Times New Roman" w:ascii="Times New Roman" w:hAnsi="Times New Roman"/>
                <w:i w:val="false"/>
                <w:sz w:val="24"/>
                <w:szCs w:val="24"/>
                <w:lang w:val="en-US" w:eastAsia="en-US"/>
              </w:rPr>
              <w:tab/>
            </w:r>
          </w:del>
          <w:del w:id="1469" w:author="darrenbrien2" w:date="2006-08-17T15:3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4" w:author="darrenbrien2" w:date="2006-08-17T15:32:00Z"/>
            </w:rPr>
          </w:pPr>
          <w:del w:id="1471" w:author="darrenbrien2" w:date="2006-08-17T15:32:00Z">
            <w:r>
              <w:rPr>
                <w:lang w:val="en-US" w:eastAsia="en-US"/>
              </w:rPr>
              <w:delText>3.1.18</w:delText>
            </w:r>
          </w:del>
          <w:del w:id="1472" w:author="darrenbrien2" w:date="2006-08-17T15:32:00Z">
            <w:r>
              <w:rPr>
                <w:rFonts w:cs="Times New Roman" w:ascii="Times New Roman" w:hAnsi="Times New Roman"/>
                <w:i w:val="false"/>
                <w:sz w:val="24"/>
                <w:szCs w:val="24"/>
                <w:lang w:val="en-US" w:eastAsia="en-US"/>
              </w:rPr>
              <w:tab/>
            </w:r>
          </w:del>
          <w:del w:id="1473" w:author="darrenbrien2" w:date="2006-08-17T15:3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8" w:author="darrenbrien2" w:date="2006-08-17T15:32:00Z"/>
            </w:rPr>
          </w:pPr>
          <w:del w:id="1475" w:author="darrenbrien2" w:date="2006-08-17T15:32:00Z">
            <w:r>
              <w:rPr>
                <w:lang w:val="en-US" w:eastAsia="en-US"/>
              </w:rPr>
              <w:delText>3.1.19</w:delText>
            </w:r>
          </w:del>
          <w:del w:id="1476" w:author="darrenbrien2" w:date="2006-08-17T15:32:00Z">
            <w:r>
              <w:rPr>
                <w:rFonts w:cs="Times New Roman" w:ascii="Times New Roman" w:hAnsi="Times New Roman"/>
                <w:i w:val="false"/>
                <w:sz w:val="24"/>
                <w:szCs w:val="24"/>
                <w:lang w:val="en-US" w:eastAsia="en-US"/>
              </w:rPr>
              <w:tab/>
            </w:r>
          </w:del>
          <w:del w:id="1477" w:author="darrenbrien2" w:date="2006-08-17T15:32: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2" w:author="darrenbrien2" w:date="2006-08-17T15:32:00Z"/>
            </w:rPr>
          </w:pPr>
          <w:del w:id="1479" w:author="darrenbrien2" w:date="2006-08-17T15:32:00Z">
            <w:r>
              <w:rPr>
                <w:lang w:val="en-US" w:eastAsia="en-US"/>
              </w:rPr>
              <w:delText>3.1.20</w:delText>
            </w:r>
          </w:del>
          <w:del w:id="1480" w:author="darrenbrien2" w:date="2006-08-17T15:32:00Z">
            <w:r>
              <w:rPr>
                <w:rFonts w:cs="Times New Roman" w:ascii="Times New Roman" w:hAnsi="Times New Roman"/>
                <w:i w:val="false"/>
                <w:sz w:val="24"/>
                <w:szCs w:val="24"/>
                <w:lang w:val="en-US" w:eastAsia="en-US"/>
              </w:rPr>
              <w:tab/>
            </w:r>
          </w:del>
          <w:del w:id="1481" w:author="darrenbrien2" w:date="2006-08-17T15:32: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6" w:author="darrenbrien2" w:date="2006-08-17T15:32:00Z"/>
            </w:rPr>
          </w:pPr>
          <w:del w:id="1483" w:author="darrenbrien2" w:date="2006-08-17T15:32:00Z">
            <w:r>
              <w:rPr>
                <w:lang w:val="en-US" w:eastAsia="en-US"/>
              </w:rPr>
              <w:delText>3.1.21</w:delText>
            </w:r>
          </w:del>
          <w:del w:id="1484" w:author="darrenbrien2" w:date="2006-08-17T15:32:00Z">
            <w:r>
              <w:rPr>
                <w:rFonts w:cs="Times New Roman" w:ascii="Times New Roman" w:hAnsi="Times New Roman"/>
                <w:i w:val="false"/>
                <w:sz w:val="24"/>
                <w:szCs w:val="24"/>
                <w:lang w:val="en-US" w:eastAsia="en-US"/>
              </w:rPr>
              <w:tab/>
            </w:r>
          </w:del>
          <w:del w:id="1485" w:author="darrenbrien2" w:date="2006-08-17T15:32: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0" w:author="darrenbrien2" w:date="2006-08-17T15:32:00Z"/>
            </w:rPr>
          </w:pPr>
          <w:del w:id="1487" w:author="darrenbrien2" w:date="2006-08-17T15:32:00Z">
            <w:r>
              <w:rPr>
                <w:lang w:val="en-US" w:eastAsia="en-US"/>
              </w:rPr>
              <w:delText>3.1.22</w:delText>
            </w:r>
          </w:del>
          <w:del w:id="1488" w:author="darrenbrien2" w:date="2006-08-17T15:32:00Z">
            <w:r>
              <w:rPr>
                <w:rFonts w:cs="Times New Roman" w:ascii="Times New Roman" w:hAnsi="Times New Roman"/>
                <w:i w:val="false"/>
                <w:sz w:val="24"/>
                <w:szCs w:val="24"/>
                <w:lang w:val="en-US" w:eastAsia="en-US"/>
              </w:rPr>
              <w:tab/>
            </w:r>
          </w:del>
          <w:del w:id="1489" w:author="darrenbrien2" w:date="2006-08-17T15:32: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4" w:author="darrenbrien2" w:date="2006-08-17T15:32:00Z"/>
            </w:rPr>
          </w:pPr>
          <w:del w:id="1491" w:author="darrenbrien2" w:date="2006-08-17T15:32:00Z">
            <w:r>
              <w:rPr>
                <w:lang w:val="en-US" w:eastAsia="en-US"/>
              </w:rPr>
              <w:delText>3.1.23</w:delText>
            </w:r>
          </w:del>
          <w:del w:id="1492" w:author="darrenbrien2" w:date="2006-08-17T15:32:00Z">
            <w:r>
              <w:rPr>
                <w:rFonts w:cs="Times New Roman" w:ascii="Times New Roman" w:hAnsi="Times New Roman"/>
                <w:i w:val="false"/>
                <w:sz w:val="24"/>
                <w:szCs w:val="24"/>
                <w:lang w:val="en-US" w:eastAsia="en-US"/>
              </w:rPr>
              <w:tab/>
            </w:r>
          </w:del>
          <w:del w:id="1493" w:author="darrenbrien2" w:date="2006-08-17T15:32: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8" w:author="darrenbrien2" w:date="2006-08-17T15:32:00Z"/>
            </w:rPr>
          </w:pPr>
          <w:del w:id="1495" w:author="darrenbrien2" w:date="2006-08-17T15:32:00Z">
            <w:r>
              <w:rPr>
                <w:lang w:val="en-US" w:eastAsia="en-US"/>
              </w:rPr>
              <w:delText>3.1.24</w:delText>
            </w:r>
          </w:del>
          <w:del w:id="1496" w:author="darrenbrien2" w:date="2006-08-17T15:32:00Z">
            <w:r>
              <w:rPr>
                <w:rFonts w:cs="Times New Roman" w:ascii="Times New Roman" w:hAnsi="Times New Roman"/>
                <w:i w:val="false"/>
                <w:sz w:val="24"/>
                <w:szCs w:val="24"/>
                <w:lang w:val="en-US" w:eastAsia="en-US"/>
              </w:rPr>
              <w:tab/>
            </w:r>
          </w:del>
          <w:del w:id="1497" w:author="darrenbrien2" w:date="2006-08-17T15:32:00Z">
            <w:r>
              <w:rPr>
                <w:lang w:val="en-US" w:eastAsia="en-US"/>
              </w:rPr>
              <w:delText>initialiseGenQos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2" w:author="darrenbrien2" w:date="2006-08-17T15:32:00Z"/>
            </w:rPr>
          </w:pPr>
          <w:del w:id="1499" w:author="darrenbrien2" w:date="2006-08-17T15:32:00Z">
            <w:r>
              <w:rPr>
                <w:lang w:val="en-US" w:eastAsia="en-US"/>
              </w:rPr>
              <w:delText>3.1.25</w:delText>
            </w:r>
          </w:del>
          <w:del w:id="1500" w:author="darrenbrien2" w:date="2006-08-17T15:32:00Z">
            <w:r>
              <w:rPr>
                <w:rFonts w:cs="Times New Roman" w:ascii="Times New Roman" w:hAnsi="Times New Roman"/>
                <w:i w:val="false"/>
                <w:sz w:val="24"/>
                <w:szCs w:val="24"/>
                <w:lang w:val="en-US" w:eastAsia="en-US"/>
              </w:rPr>
              <w:tab/>
            </w:r>
          </w:del>
          <w:del w:id="1501" w:author="darrenbrien2" w:date="2006-08-17T15:3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6" w:author="darrenbrien2" w:date="2006-08-17T15:32:00Z"/>
            </w:rPr>
          </w:pPr>
          <w:del w:id="1503" w:author="darrenbrien2" w:date="2006-08-17T15:32:00Z">
            <w:r>
              <w:rPr>
                <w:lang w:val="en-US" w:eastAsia="en-US"/>
              </w:rPr>
              <w:delText>3.1.26</w:delText>
            </w:r>
          </w:del>
          <w:del w:id="1504" w:author="darrenbrien2" w:date="2006-08-17T15:32:00Z">
            <w:r>
              <w:rPr>
                <w:rFonts w:cs="Times New Roman" w:ascii="Times New Roman" w:hAnsi="Times New Roman"/>
                <w:i w:val="false"/>
                <w:sz w:val="24"/>
                <w:szCs w:val="24"/>
                <w:lang w:val="en-US" w:eastAsia="en-US"/>
              </w:rPr>
              <w:tab/>
            </w:r>
          </w:del>
          <w:del w:id="1505" w:author="darrenbrien2" w:date="2006-08-17T15:32: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0" w:author="darrenbrien2" w:date="2006-08-17T15:32:00Z"/>
            </w:rPr>
          </w:pPr>
          <w:del w:id="1507" w:author="darrenbrien2" w:date="2006-08-17T15:32:00Z">
            <w:r>
              <w:rPr>
                <w:lang w:val="en-US" w:eastAsia="en-US"/>
              </w:rPr>
              <w:delText>3.1.27</w:delText>
            </w:r>
          </w:del>
          <w:del w:id="1508" w:author="darrenbrien2" w:date="2006-08-17T15:32:00Z">
            <w:r>
              <w:rPr>
                <w:rFonts w:cs="Times New Roman" w:ascii="Times New Roman" w:hAnsi="Times New Roman"/>
                <w:i w:val="false"/>
                <w:sz w:val="24"/>
                <w:szCs w:val="24"/>
                <w:lang w:val="en-US" w:eastAsia="en-US"/>
              </w:rPr>
              <w:tab/>
            </w:r>
          </w:del>
          <w:del w:id="1509" w:author="darrenbrien2" w:date="2006-08-17T15:32: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4" w:author="darrenbrien2" w:date="2006-08-17T15:32:00Z"/>
            </w:rPr>
          </w:pPr>
          <w:del w:id="1511" w:author="darrenbrien2" w:date="2006-08-17T15:32:00Z">
            <w:r>
              <w:rPr>
                <w:lang w:val="en-US" w:eastAsia="en-US"/>
              </w:rPr>
              <w:delText>3.1.28</w:delText>
            </w:r>
          </w:del>
          <w:del w:id="1512" w:author="darrenbrien2" w:date="2006-08-17T15:32:00Z">
            <w:r>
              <w:rPr>
                <w:rFonts w:cs="Times New Roman" w:ascii="Times New Roman" w:hAnsi="Times New Roman"/>
                <w:i w:val="false"/>
                <w:sz w:val="24"/>
                <w:szCs w:val="24"/>
                <w:lang w:val="en-US" w:eastAsia="en-US"/>
              </w:rPr>
              <w:tab/>
            </w:r>
          </w:del>
          <w:del w:id="1513" w:author="darrenbrien2" w:date="2006-08-17T15:32:00Z">
            <w:r>
              <w:rPr>
                <w:lang w:val="en-US" w:eastAsia="en-US"/>
              </w:rPr>
              <w:delText>open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8" w:author="darrenbrien2" w:date="2006-08-17T15:32:00Z"/>
            </w:rPr>
          </w:pPr>
          <w:del w:id="1515" w:author="darrenbrien2" w:date="2006-08-17T15:32:00Z">
            <w:r>
              <w:rPr>
                <w:lang w:val="en-US" w:eastAsia="en-US"/>
              </w:rPr>
              <w:delText>3.1.29</w:delText>
            </w:r>
          </w:del>
          <w:del w:id="1516" w:author="darrenbrien2" w:date="2006-08-17T15:32:00Z">
            <w:r>
              <w:rPr>
                <w:rFonts w:cs="Times New Roman" w:ascii="Times New Roman" w:hAnsi="Times New Roman"/>
                <w:i w:val="false"/>
                <w:sz w:val="24"/>
                <w:szCs w:val="24"/>
                <w:lang w:val="en-US" w:eastAsia="en-US"/>
              </w:rPr>
              <w:tab/>
            </w:r>
          </w:del>
          <w:del w:id="1517" w:author="darrenbrien2" w:date="2006-08-17T15:3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2" w:author="darrenbrien2" w:date="2006-08-17T15:32:00Z"/>
            </w:rPr>
          </w:pPr>
          <w:del w:id="1519" w:author="darrenbrien2" w:date="2006-08-17T15:32:00Z">
            <w:r>
              <w:rPr>
                <w:lang w:val="en-US" w:eastAsia="en-US"/>
              </w:rPr>
              <w:delText>3.1.30</w:delText>
            </w:r>
          </w:del>
          <w:del w:id="1520" w:author="darrenbrien2" w:date="2006-08-17T15:32:00Z">
            <w:r>
              <w:rPr>
                <w:rFonts w:cs="Times New Roman" w:ascii="Times New Roman" w:hAnsi="Times New Roman"/>
                <w:i w:val="false"/>
                <w:sz w:val="24"/>
                <w:szCs w:val="24"/>
                <w:lang w:val="en-US" w:eastAsia="en-US"/>
              </w:rPr>
              <w:tab/>
            </w:r>
          </w:del>
          <w:del w:id="1521" w:author="darrenbrien2" w:date="2006-08-17T15:3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6" w:author="darrenbrien2" w:date="2006-08-17T15:32:00Z"/>
            </w:rPr>
          </w:pPr>
          <w:del w:id="1523" w:author="darrenbrien2" w:date="2006-08-17T15:32:00Z">
            <w:r>
              <w:rPr>
                <w:lang w:val="en-US" w:eastAsia="en-US"/>
              </w:rPr>
              <w:delText>3.1.31</w:delText>
            </w:r>
          </w:del>
          <w:del w:id="1524" w:author="darrenbrien2" w:date="2006-08-17T15:32:00Z">
            <w:r>
              <w:rPr>
                <w:rFonts w:cs="Times New Roman" w:ascii="Times New Roman" w:hAnsi="Times New Roman"/>
                <w:i w:val="false"/>
                <w:sz w:val="24"/>
                <w:szCs w:val="24"/>
                <w:lang w:val="en-US" w:eastAsia="en-US"/>
              </w:rPr>
              <w:tab/>
            </w:r>
          </w:del>
          <w:del w:id="1525" w:author="darrenbrien2" w:date="2006-08-17T15:3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0" w:author="darrenbrien2" w:date="2006-08-17T15:32:00Z"/>
            </w:rPr>
          </w:pPr>
          <w:del w:id="1527" w:author="darrenbrien2" w:date="2006-08-17T15:32:00Z">
            <w:r>
              <w:rPr>
                <w:lang w:val="en-US" w:eastAsia="en-US"/>
              </w:rPr>
              <w:delText>3.1.32</w:delText>
            </w:r>
          </w:del>
          <w:del w:id="1528" w:author="darrenbrien2" w:date="2006-08-17T15:32:00Z">
            <w:r>
              <w:rPr>
                <w:rFonts w:cs="Times New Roman" w:ascii="Times New Roman" w:hAnsi="Times New Roman"/>
                <w:i w:val="false"/>
                <w:sz w:val="24"/>
                <w:szCs w:val="24"/>
                <w:lang w:val="en-US" w:eastAsia="en-US"/>
              </w:rPr>
              <w:tab/>
            </w:r>
          </w:del>
          <w:del w:id="1529" w:author="darrenbrien2" w:date="2006-08-17T15:32: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4" w:author="darrenbrien2" w:date="2006-08-17T15:32:00Z"/>
            </w:rPr>
          </w:pPr>
          <w:del w:id="1531" w:author="darrenbrien2" w:date="2006-08-17T15:32:00Z">
            <w:r>
              <w:rPr>
                <w:lang w:val="en-US" w:eastAsia="en-US"/>
              </w:rPr>
              <w:delText>3.1.33</w:delText>
            </w:r>
          </w:del>
          <w:del w:id="1532" w:author="darrenbrien2" w:date="2006-08-17T15:32:00Z">
            <w:r>
              <w:rPr>
                <w:rFonts w:cs="Times New Roman" w:ascii="Times New Roman" w:hAnsi="Times New Roman"/>
                <w:i w:val="false"/>
                <w:sz w:val="24"/>
                <w:szCs w:val="24"/>
                <w:lang w:val="en-US" w:eastAsia="en-US"/>
              </w:rPr>
              <w:tab/>
            </w:r>
          </w:del>
          <w:del w:id="1533" w:author="darrenbrien2" w:date="2006-08-17T15:32: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8" w:author="darrenbrien2" w:date="2006-08-17T15:32:00Z"/>
            </w:rPr>
          </w:pPr>
          <w:del w:id="1535" w:author="darrenbrien2" w:date="2006-08-17T15:32:00Z">
            <w:r>
              <w:rPr>
                <w:lang w:val="en-US" w:eastAsia="en-US"/>
              </w:rPr>
              <w:delText>3.1.34</w:delText>
            </w:r>
          </w:del>
          <w:del w:id="1536" w:author="darrenbrien2" w:date="2006-08-17T15:32:00Z">
            <w:r>
              <w:rPr>
                <w:rFonts w:cs="Times New Roman" w:ascii="Times New Roman" w:hAnsi="Times New Roman"/>
                <w:i w:val="false"/>
                <w:sz w:val="24"/>
                <w:szCs w:val="24"/>
                <w:lang w:val="en-US" w:eastAsia="en-US"/>
              </w:rPr>
              <w:tab/>
            </w:r>
          </w:del>
          <w:del w:id="1537" w:author="darrenbrien2" w:date="2006-08-17T15:32:00Z">
            <w:r>
              <w:rPr>
                <w:lang w:val="en-US" w:eastAsia="en-US"/>
              </w:rPr>
              <w:delText>removersocketfrom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2" w:author="darrenbrien2" w:date="2006-08-17T15:32:00Z"/>
            </w:rPr>
          </w:pPr>
          <w:del w:id="1539" w:author="darrenbrien2" w:date="2006-08-17T15:32:00Z">
            <w:r>
              <w:rPr>
                <w:lang w:val="en-US" w:eastAsia="en-US"/>
              </w:rPr>
              <w:delText>3.1.35</w:delText>
            </w:r>
          </w:del>
          <w:del w:id="1540" w:author="darrenbrien2" w:date="2006-08-17T15:32:00Z">
            <w:r>
              <w:rPr>
                <w:rFonts w:cs="Times New Roman" w:ascii="Times New Roman" w:hAnsi="Times New Roman"/>
                <w:i w:val="false"/>
                <w:sz w:val="24"/>
                <w:szCs w:val="24"/>
                <w:lang w:val="en-US" w:eastAsia="en-US"/>
              </w:rPr>
              <w:tab/>
            </w:r>
          </w:del>
          <w:del w:id="1541" w:author="darrenbrien2" w:date="2006-08-17T15:32:00Z">
            <w:r>
              <w:rPr>
                <w:lang w:val="en-US" w:eastAsia="en-US"/>
              </w:rPr>
              <w:delText>sendreceive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6" w:author="darrenbrien2" w:date="2006-08-17T15:32:00Z"/>
            </w:rPr>
          </w:pPr>
          <w:del w:id="1543" w:author="darrenbrien2" w:date="2006-08-17T15:32:00Z">
            <w:r>
              <w:rPr>
                <w:lang w:val="en-US" w:eastAsia="en-US"/>
              </w:rPr>
              <w:delText>3.1.36</w:delText>
            </w:r>
          </w:del>
          <w:del w:id="1544" w:author="darrenbrien2" w:date="2006-08-17T15:32:00Z">
            <w:r>
              <w:rPr>
                <w:rFonts w:cs="Times New Roman" w:ascii="Times New Roman" w:hAnsi="Times New Roman"/>
                <w:i w:val="false"/>
                <w:sz w:val="24"/>
                <w:szCs w:val="24"/>
                <w:lang w:val="en-US" w:eastAsia="en-US"/>
              </w:rPr>
              <w:tab/>
            </w:r>
          </w:del>
          <w:del w:id="1545" w:author="darrenbrien2" w:date="2006-08-17T15:3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1" w:author="darrenbrien2" w:date="2006-08-17T15:32:00Z"/>
            </w:rPr>
          </w:pPr>
          <w:del w:id="1547" w:author="darrenbrien2" w:date="2006-08-17T15:32:00Z">
            <w:r>
              <w:rPr>
                <w:highlight w:val="yellow"/>
                <w:lang w:val="en-US" w:eastAsia="en-US"/>
              </w:rPr>
              <w:delText>3.1.37</w:delText>
            </w:r>
          </w:del>
          <w:del w:id="1548" w:author="darrenbrien2" w:date="2006-08-17T15:32:00Z">
            <w:r>
              <w:rPr>
                <w:rFonts w:cs="Times New Roman" w:ascii="Times New Roman" w:hAnsi="Times New Roman"/>
                <w:i w:val="false"/>
                <w:sz w:val="24"/>
                <w:szCs w:val="24"/>
                <w:lang w:val="en-US" w:eastAsia="en-US"/>
              </w:rPr>
              <w:tab/>
            </w:r>
          </w:del>
          <w:del w:id="1549" w:author="darrenbrien2" w:date="2006-08-17T15:32:00Z">
            <w:r>
              <w:rPr>
                <w:highlight w:val="yellow"/>
                <w:lang w:val="en-US" w:eastAsia="en-US"/>
              </w:rPr>
              <w:delText>setrsubconparametersStep</w:delText>
            </w:r>
          </w:del>
          <w:del w:id="1550"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5" w:author="darrenbrien2" w:date="2006-08-17T15:32:00Z"/>
            </w:rPr>
          </w:pPr>
          <w:del w:id="1552" w:author="darrenbrien2" w:date="2006-08-17T15:32:00Z">
            <w:r>
              <w:rPr>
                <w:lang w:val="en-US" w:eastAsia="en-US"/>
              </w:rPr>
              <w:delText>3.1.38</w:delText>
            </w:r>
          </w:del>
          <w:del w:id="1553" w:author="darrenbrien2" w:date="2006-08-17T15:32:00Z">
            <w:r>
              <w:rPr>
                <w:rFonts w:cs="Times New Roman" w:ascii="Times New Roman" w:hAnsi="Times New Roman"/>
                <w:i w:val="false"/>
                <w:sz w:val="24"/>
                <w:szCs w:val="24"/>
                <w:lang w:val="en-US" w:eastAsia="en-US"/>
              </w:rPr>
              <w:tab/>
            </w:r>
          </w:del>
          <w:del w:id="1554" w:author="darrenbrien2" w:date="2006-08-17T15:32:00Z">
            <w:r>
              <w:rPr>
                <w:lang w:val="en-US" w:eastAsia="en-US"/>
              </w:rPr>
              <w:delText>shutdown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0" w:author="darrenbrien2" w:date="2006-08-17T15:32:00Z"/>
            </w:rPr>
          </w:pPr>
          <w:del w:id="1556" w:author="darrenbrien2" w:date="2006-08-17T15:32:00Z">
            <w:r>
              <w:rPr>
                <w:highlight w:val="yellow"/>
                <w:lang w:val="en-US" w:eastAsia="en-US"/>
              </w:rPr>
              <w:delText>3.1.39</w:delText>
            </w:r>
          </w:del>
          <w:del w:id="1557" w:author="darrenbrien2" w:date="2006-08-17T15:32:00Z">
            <w:r>
              <w:rPr>
                <w:rFonts w:cs="Times New Roman" w:ascii="Times New Roman" w:hAnsi="Times New Roman"/>
                <w:i w:val="false"/>
                <w:sz w:val="24"/>
                <w:szCs w:val="24"/>
                <w:lang w:val="en-US" w:eastAsia="en-US"/>
              </w:rPr>
              <w:tab/>
            </w:r>
          </w:del>
          <w:del w:id="1558" w:author="darrenbrien2" w:date="2006-08-17T15:32:00Z">
            <w:r>
              <w:rPr>
                <w:highlight w:val="yellow"/>
                <w:lang w:val="en-US" w:eastAsia="en-US"/>
              </w:rPr>
              <w:delText>simtsyTriggerEventStep</w:delText>
            </w:r>
          </w:del>
          <w:del w:id="1559"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4" w:author="darrenbrien2" w:date="2006-08-17T15:32:00Z"/>
            </w:rPr>
          </w:pPr>
          <w:del w:id="1561" w:author="darrenbrien2" w:date="2006-08-17T15:32:00Z">
            <w:r>
              <w:rPr>
                <w:lang w:val="en-US" w:eastAsia="en-US"/>
              </w:rPr>
              <w:delText>3.1.40</w:delText>
            </w:r>
          </w:del>
          <w:del w:id="1562" w:author="darrenbrien2" w:date="2006-08-17T15:32:00Z">
            <w:r>
              <w:rPr>
                <w:rFonts w:cs="Times New Roman" w:ascii="Times New Roman" w:hAnsi="Times New Roman"/>
                <w:i w:val="false"/>
                <w:sz w:val="24"/>
                <w:szCs w:val="24"/>
                <w:lang w:val="en-US" w:eastAsia="en-US"/>
              </w:rPr>
              <w:tab/>
            </w:r>
          </w:del>
          <w:del w:id="1563" w:author="darrenbrien2" w:date="2006-08-17T15:32:00Z">
            <w:r>
              <w:rPr>
                <w:lang w:val="en-US" w:eastAsia="en-US"/>
              </w:rPr>
              <w:delText>start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8" w:author="darrenbrien2" w:date="2006-08-17T15:32:00Z"/>
            </w:rPr>
          </w:pPr>
          <w:del w:id="1565" w:author="darrenbrien2" w:date="2006-08-17T15:32:00Z">
            <w:r>
              <w:rPr>
                <w:lang w:val="en-US" w:eastAsia="en-US"/>
              </w:rPr>
              <w:delText>3.1.41</w:delText>
            </w:r>
          </w:del>
          <w:del w:id="1566" w:author="darrenbrien2" w:date="2006-08-17T15:32:00Z">
            <w:r>
              <w:rPr>
                <w:rFonts w:cs="Times New Roman" w:ascii="Times New Roman" w:hAnsi="Times New Roman"/>
                <w:i w:val="false"/>
                <w:sz w:val="24"/>
                <w:szCs w:val="24"/>
                <w:lang w:val="en-US" w:eastAsia="en-US"/>
              </w:rPr>
              <w:tab/>
            </w:r>
          </w:del>
          <w:del w:id="1567" w:author="darrenbrien2" w:date="2006-08-17T15:32:00Z">
            <w:r>
              <w:rPr>
                <w:lang w:val="en-US" w:eastAsia="en-US"/>
              </w:rPr>
              <w:delText>stoprconnectionStep</w:delText>
              <w:tab/>
              <w:delText>11</w:delText>
            </w:r>
          </w:del>
        </w:p>
        <w:p>
          <w:pPr>
            <w:pStyle w:val="Contents2"/>
            <w:rPr>
              <w:rFonts w:ascii="Times New Roman" w:hAnsi="Times New Roman" w:cs="Times New Roman"/>
              <w:caps w:val="false"/>
              <w:smallCaps w:val="false"/>
              <w:sz w:val="24"/>
              <w:szCs w:val="24"/>
              <w:del w:id="1572" w:author="darrenbrien2" w:date="2006-08-17T15:32:00Z"/>
            </w:rPr>
          </w:pPr>
          <w:del w:id="1569" w:author="darrenbrien2" w:date="2006-08-17T15:32:00Z">
            <w:r>
              <w:rPr/>
              <w:delText>3.2</w:delText>
            </w:r>
          </w:del>
          <w:del w:id="1570" w:author="darrenbrien2" w:date="2006-08-17T15:32:00Z">
            <w:r>
              <w:rPr>
                <w:rFonts w:cs="Times New Roman" w:ascii="Times New Roman" w:hAnsi="Times New Roman"/>
                <w:caps w:val="false"/>
                <w:smallCaps w:val="false"/>
                <w:sz w:val="24"/>
                <w:szCs w:val="24"/>
              </w:rPr>
              <w:tab/>
            </w:r>
          </w:del>
          <w:del w:id="1571" w:author="darrenbrien2" w:date="2006-08-17T15:3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76" w:author="darrenbrien2" w:date="2006-08-17T15:32:00Z"/>
            </w:rPr>
          </w:pPr>
          <w:del w:id="1573" w:author="darrenbrien2" w:date="2006-08-17T15:32:00Z">
            <w:r>
              <w:rPr>
                <w:lang w:val="en-US" w:eastAsia="en-US"/>
              </w:rPr>
              <w:delText>4</w:delText>
            </w:r>
          </w:del>
          <w:del w:id="1574" w:author="darrenbrien2" w:date="2006-08-17T15:32:00Z">
            <w:r>
              <w:rPr>
                <w:rFonts w:cs="Times New Roman" w:ascii="Times New Roman" w:hAnsi="Times New Roman"/>
                <w:b w:val="false"/>
                <w:caps w:val="false"/>
                <w:smallCaps w:val="false"/>
                <w:sz w:val="24"/>
                <w:szCs w:val="24"/>
                <w:lang w:val="en-US" w:eastAsia="en-US"/>
              </w:rPr>
              <w:tab/>
            </w:r>
          </w:del>
          <w:del w:id="1575" w:author="darrenbrien2" w:date="2006-08-17T15:3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580" w:author="darrenbrien2" w:date="2006-08-17T15:32:00Z"/>
            </w:rPr>
          </w:pPr>
          <w:del w:id="1577" w:author="darrenbrien2" w:date="2006-08-17T15:32:00Z">
            <w:r>
              <w:rPr/>
              <w:delText>4.1</w:delText>
            </w:r>
          </w:del>
          <w:del w:id="1578" w:author="darrenbrien2" w:date="2006-08-17T15:32:00Z">
            <w:r>
              <w:rPr>
                <w:rFonts w:cs="Times New Roman" w:ascii="Times New Roman" w:hAnsi="Times New Roman"/>
                <w:caps w:val="false"/>
                <w:smallCaps w:val="false"/>
                <w:sz w:val="24"/>
                <w:szCs w:val="24"/>
              </w:rPr>
              <w:tab/>
            </w:r>
          </w:del>
          <w:del w:id="1579" w:author="darrenbrien2" w:date="2006-08-17T15:32:00Z">
            <w:r>
              <w:rPr/>
              <w:delText>People</w:delText>
              <w:tab/>
              <w:delText>12</w:delText>
            </w:r>
          </w:del>
        </w:p>
        <w:p>
          <w:pPr>
            <w:pStyle w:val="Contents2"/>
            <w:rPr>
              <w:rFonts w:ascii="Times New Roman" w:hAnsi="Times New Roman" w:cs="Times New Roman"/>
              <w:caps w:val="false"/>
              <w:smallCaps w:val="false"/>
              <w:sz w:val="24"/>
              <w:szCs w:val="24"/>
              <w:del w:id="1584" w:author="darrenbrien2" w:date="2006-08-17T15:32:00Z"/>
            </w:rPr>
          </w:pPr>
          <w:del w:id="1581" w:author="darrenbrien2" w:date="2006-08-17T15:32:00Z">
            <w:r>
              <w:rPr/>
              <w:delText>4.2</w:delText>
            </w:r>
          </w:del>
          <w:del w:id="1582" w:author="darrenbrien2" w:date="2006-08-17T15:32:00Z">
            <w:r>
              <w:rPr>
                <w:rFonts w:cs="Times New Roman" w:ascii="Times New Roman" w:hAnsi="Times New Roman"/>
                <w:caps w:val="false"/>
                <w:smallCaps w:val="false"/>
                <w:sz w:val="24"/>
                <w:szCs w:val="24"/>
              </w:rPr>
              <w:tab/>
            </w:r>
          </w:del>
          <w:del w:id="1583" w:author="darrenbrien2" w:date="2006-08-17T15:32:00Z">
            <w:r>
              <w:rPr/>
              <w:delText>References</w:delText>
              <w:tab/>
              <w:delText>12</w:delText>
            </w:r>
          </w:del>
        </w:p>
        <w:p>
          <w:pPr>
            <w:pStyle w:val="Contents2"/>
            <w:rPr>
              <w:rFonts w:ascii="Times New Roman" w:hAnsi="Times New Roman" w:cs="Times New Roman"/>
              <w:caps w:val="false"/>
              <w:smallCaps w:val="false"/>
              <w:sz w:val="24"/>
              <w:szCs w:val="24"/>
              <w:del w:id="1588" w:author="darrenbrien2" w:date="2006-08-17T15:32:00Z"/>
            </w:rPr>
          </w:pPr>
          <w:del w:id="1585" w:author="darrenbrien2" w:date="2006-08-17T15:32:00Z">
            <w:r>
              <w:rPr/>
              <w:delText>4.3</w:delText>
            </w:r>
          </w:del>
          <w:del w:id="1586" w:author="darrenbrien2" w:date="2006-08-17T15:32:00Z">
            <w:r>
              <w:rPr>
                <w:rFonts w:cs="Times New Roman" w:ascii="Times New Roman" w:hAnsi="Times New Roman"/>
                <w:caps w:val="false"/>
                <w:smallCaps w:val="false"/>
                <w:sz w:val="24"/>
                <w:szCs w:val="24"/>
              </w:rPr>
              <w:tab/>
            </w:r>
          </w:del>
          <w:del w:id="1587" w:author="darrenbrien2" w:date="2006-08-17T15:32:00Z">
            <w:r>
              <w:rPr/>
              <w:delText>Open Issues</w:delText>
              <w:tab/>
              <w:delText>12</w:delText>
            </w:r>
          </w:del>
        </w:p>
        <w:p>
          <w:pPr>
            <w:pStyle w:val="Contents2"/>
            <w:rPr>
              <w:rFonts w:ascii="Times New Roman" w:hAnsi="Times New Roman" w:cs="Times New Roman"/>
              <w:caps w:val="false"/>
              <w:smallCaps w:val="false"/>
              <w:sz w:val="24"/>
              <w:szCs w:val="24"/>
              <w:del w:id="1592" w:author="darrenbrien2" w:date="2006-08-17T15:32:00Z"/>
            </w:rPr>
          </w:pPr>
          <w:del w:id="1589" w:author="darrenbrien2" w:date="2006-08-17T15:32:00Z">
            <w:r>
              <w:rPr/>
              <w:delText>4.4</w:delText>
            </w:r>
          </w:del>
          <w:del w:id="1590" w:author="darrenbrien2" w:date="2006-08-17T15:32:00Z">
            <w:r>
              <w:rPr>
                <w:rFonts w:cs="Times New Roman" w:ascii="Times New Roman" w:hAnsi="Times New Roman"/>
                <w:caps w:val="false"/>
                <w:smallCaps w:val="false"/>
                <w:sz w:val="24"/>
                <w:szCs w:val="24"/>
              </w:rPr>
              <w:tab/>
            </w:r>
          </w:del>
          <w:del w:id="1591" w:author="darrenbrien2" w:date="2006-08-17T15:32:00Z">
            <w:r>
              <w:rPr/>
              <w:delText>Glossary</w:delText>
              <w:tab/>
              <w:delText>12</w:delText>
            </w:r>
          </w:del>
        </w:p>
        <w:p>
          <w:pPr>
            <w:pStyle w:val="Contents2"/>
            <w:rPr>
              <w:rFonts w:ascii="Times New Roman" w:hAnsi="Times New Roman" w:cs="Times New Roman"/>
              <w:caps w:val="false"/>
              <w:smallCaps w:val="false"/>
              <w:sz w:val="24"/>
              <w:szCs w:val="24"/>
              <w:del w:id="1596" w:author="darrenbrien2" w:date="2006-08-17T15:32:00Z"/>
            </w:rPr>
          </w:pPr>
          <w:del w:id="1593" w:author="darrenbrien2" w:date="2006-08-17T15:32:00Z">
            <w:r>
              <w:rPr/>
              <w:delText>4.5</w:delText>
            </w:r>
          </w:del>
          <w:del w:id="1594" w:author="darrenbrien2" w:date="2006-08-17T15:32:00Z">
            <w:r>
              <w:rPr>
                <w:rFonts w:cs="Times New Roman" w:ascii="Times New Roman" w:hAnsi="Times New Roman"/>
                <w:caps w:val="false"/>
                <w:smallCaps w:val="false"/>
                <w:sz w:val="24"/>
                <w:szCs w:val="24"/>
              </w:rPr>
              <w:tab/>
            </w:r>
          </w:del>
          <w:del w:id="1595" w:author="darrenbrien2" w:date="2006-08-17T15:3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0" w:author="darrenbrien2" w:date="2006-08-17T14:22:00Z"/>
            </w:rPr>
          </w:pPr>
          <w:del w:id="1597" w:author="darrenbrien2" w:date="2006-08-17T14:22:00Z">
            <w:r>
              <w:rPr>
                <w:lang w:val="en-US" w:eastAsia="en-US"/>
              </w:rPr>
              <w:delText>1</w:delText>
            </w:r>
          </w:del>
          <w:del w:id="1598" w:author="darrenbrien2" w:date="2006-08-17T14:22:00Z">
            <w:r>
              <w:rPr>
                <w:rFonts w:cs="Times New Roman" w:ascii="Times New Roman" w:hAnsi="Times New Roman"/>
                <w:b w:val="false"/>
                <w:caps w:val="false"/>
                <w:smallCaps w:val="false"/>
                <w:sz w:val="24"/>
                <w:szCs w:val="24"/>
                <w:lang w:val="en-US" w:eastAsia="en-US"/>
              </w:rPr>
              <w:tab/>
            </w:r>
          </w:del>
          <w:del w:id="1599" w:author="darrenbrien2" w:date="2006-08-17T14: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604" w:author="darrenbrien2" w:date="2006-08-17T14:22:00Z"/>
            </w:rPr>
          </w:pPr>
          <w:del w:id="1601" w:author="darrenbrien2" w:date="2006-08-17T14:22:00Z">
            <w:r>
              <w:rPr/>
              <w:delText>1.1</w:delText>
            </w:r>
          </w:del>
          <w:del w:id="1602" w:author="darrenbrien2" w:date="2006-08-17T14:22:00Z">
            <w:r>
              <w:rPr>
                <w:rFonts w:cs="Times New Roman" w:ascii="Times New Roman" w:hAnsi="Times New Roman"/>
                <w:caps w:val="false"/>
                <w:smallCaps w:val="false"/>
                <w:sz w:val="24"/>
                <w:szCs w:val="24"/>
              </w:rPr>
              <w:tab/>
            </w:r>
          </w:del>
          <w:del w:id="1603" w:author="darrenbrien2" w:date="2006-08-17T14:2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8" w:author="darrenbrien2" w:date="2006-08-17T14:22:00Z"/>
            </w:rPr>
          </w:pPr>
          <w:del w:id="1605" w:author="darrenbrien2" w:date="2006-08-17T14:22:00Z">
            <w:r>
              <w:rPr>
                <w:lang w:val="en-US" w:eastAsia="en-US"/>
              </w:rPr>
              <w:delText>2</w:delText>
            </w:r>
          </w:del>
          <w:del w:id="1606" w:author="darrenbrien2" w:date="2006-08-17T14:22:00Z">
            <w:r>
              <w:rPr>
                <w:rFonts w:cs="Times New Roman" w:ascii="Times New Roman" w:hAnsi="Times New Roman"/>
                <w:b w:val="false"/>
                <w:caps w:val="false"/>
                <w:smallCaps w:val="false"/>
                <w:sz w:val="24"/>
                <w:szCs w:val="24"/>
                <w:lang w:val="en-US" w:eastAsia="en-US"/>
              </w:rPr>
              <w:tab/>
            </w:r>
          </w:del>
          <w:del w:id="1607" w:author="darrenbrien2" w:date="2006-08-17T14:2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12" w:author="darrenbrien2" w:date="2006-08-17T14:22:00Z"/>
            </w:rPr>
          </w:pPr>
          <w:del w:id="1609" w:author="darrenbrien2" w:date="2006-08-17T14:22:00Z">
            <w:r>
              <w:rPr>
                <w:lang w:val="en-US" w:eastAsia="en-US"/>
              </w:rPr>
              <w:delText>3</w:delText>
            </w:r>
          </w:del>
          <w:del w:id="1610" w:author="darrenbrien2" w:date="2006-08-17T14:22:00Z">
            <w:r>
              <w:rPr>
                <w:rFonts w:cs="Times New Roman" w:ascii="Times New Roman" w:hAnsi="Times New Roman"/>
                <w:b w:val="false"/>
                <w:caps w:val="false"/>
                <w:smallCaps w:val="false"/>
                <w:sz w:val="24"/>
                <w:szCs w:val="24"/>
                <w:lang w:val="en-US" w:eastAsia="en-US"/>
              </w:rPr>
              <w:tab/>
            </w:r>
          </w:del>
          <w:del w:id="1611" w:author="darrenbrien2" w:date="2006-08-17T14:2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616" w:author="darrenbrien2" w:date="2006-08-17T14:22:00Z"/>
            </w:rPr>
          </w:pPr>
          <w:del w:id="1613" w:author="darrenbrien2" w:date="2006-08-17T14:22:00Z">
            <w:r>
              <w:rPr/>
              <w:delText>3.1</w:delText>
            </w:r>
          </w:del>
          <w:del w:id="1614" w:author="darrenbrien2" w:date="2006-08-17T14:22:00Z">
            <w:r>
              <w:rPr>
                <w:rFonts w:cs="Times New Roman" w:ascii="Times New Roman" w:hAnsi="Times New Roman"/>
                <w:caps w:val="false"/>
                <w:smallCaps w:val="false"/>
                <w:sz w:val="24"/>
                <w:szCs w:val="24"/>
              </w:rPr>
              <w:tab/>
            </w:r>
          </w:del>
          <w:del w:id="1615" w:author="darrenbrien2" w:date="2006-08-17T14:2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0" w:author="darrenbrien2" w:date="2006-08-17T14:22:00Z"/>
            </w:rPr>
          </w:pPr>
          <w:del w:id="1617" w:author="darrenbrien2" w:date="2006-08-17T14:22:00Z">
            <w:r>
              <w:rPr>
                <w:lang w:val="en-US" w:eastAsia="en-US"/>
              </w:rPr>
              <w:delText>3.1.1</w:delText>
            </w:r>
          </w:del>
          <w:del w:id="1618" w:author="darrenbrien2" w:date="2006-08-17T14:22:00Z">
            <w:r>
              <w:rPr>
                <w:rFonts w:cs="Times New Roman" w:ascii="Times New Roman" w:hAnsi="Times New Roman"/>
                <w:i w:val="false"/>
                <w:sz w:val="24"/>
                <w:szCs w:val="24"/>
                <w:lang w:val="en-US" w:eastAsia="en-US"/>
              </w:rPr>
              <w:tab/>
            </w:r>
          </w:del>
          <w:del w:id="1619" w:author="darrenbrien2" w:date="2006-08-17T14:22:00Z">
            <w:r>
              <w:rPr>
                <w:lang w:val="en-US" w:eastAsia="en-US"/>
              </w:rPr>
              <w:delText>addrsocked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4" w:author="darrenbrien2" w:date="2006-08-17T14:22:00Z"/>
            </w:rPr>
          </w:pPr>
          <w:del w:id="1621" w:author="darrenbrien2" w:date="2006-08-17T14:22:00Z">
            <w:r>
              <w:rPr>
                <w:lang w:val="en-US" w:eastAsia="en-US"/>
              </w:rPr>
              <w:delText>3.1.2</w:delText>
            </w:r>
          </w:del>
          <w:del w:id="1622" w:author="darrenbrien2" w:date="2006-08-17T14:22:00Z">
            <w:r>
              <w:rPr>
                <w:rFonts w:cs="Times New Roman" w:ascii="Times New Roman" w:hAnsi="Times New Roman"/>
                <w:i w:val="false"/>
                <w:sz w:val="24"/>
                <w:szCs w:val="24"/>
                <w:lang w:val="en-US" w:eastAsia="en-US"/>
              </w:rPr>
              <w:tab/>
            </w:r>
          </w:del>
          <w:del w:id="1623" w:author="darrenbrien2" w:date="2006-08-17T14:2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8" w:author="darrenbrien2" w:date="2006-08-17T14:22:00Z"/>
            </w:rPr>
          </w:pPr>
          <w:del w:id="1625" w:author="darrenbrien2" w:date="2006-08-17T14:22:00Z">
            <w:r>
              <w:rPr>
                <w:lang w:val="en-US" w:eastAsia="en-US"/>
              </w:rPr>
              <w:delText>3.1.3</w:delText>
            </w:r>
          </w:del>
          <w:del w:id="1626" w:author="darrenbrien2" w:date="2006-08-17T14:22:00Z">
            <w:r>
              <w:rPr>
                <w:rFonts w:cs="Times New Roman" w:ascii="Times New Roman" w:hAnsi="Times New Roman"/>
                <w:i w:val="false"/>
                <w:sz w:val="24"/>
                <w:szCs w:val="24"/>
                <w:lang w:val="en-US" w:eastAsia="en-US"/>
              </w:rPr>
              <w:tab/>
            </w:r>
          </w:del>
          <w:del w:id="1627" w:author="darrenbrien2" w:date="2006-08-17T14:22: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2" w:author="darrenbrien2" w:date="2006-08-17T14:22:00Z"/>
            </w:rPr>
          </w:pPr>
          <w:del w:id="1629" w:author="darrenbrien2" w:date="2006-08-17T14:22:00Z">
            <w:r>
              <w:rPr>
                <w:lang w:val="en-US" w:eastAsia="en-US"/>
              </w:rPr>
              <w:delText>3.1.4</w:delText>
            </w:r>
          </w:del>
          <w:del w:id="1630" w:author="darrenbrien2" w:date="2006-08-17T14:22:00Z">
            <w:r>
              <w:rPr>
                <w:rFonts w:cs="Times New Roman" w:ascii="Times New Roman" w:hAnsi="Times New Roman"/>
                <w:i w:val="false"/>
                <w:sz w:val="24"/>
                <w:szCs w:val="24"/>
                <w:lang w:val="en-US" w:eastAsia="en-US"/>
              </w:rPr>
              <w:tab/>
            </w:r>
          </w:del>
          <w:del w:id="1631" w:author="darrenbrien2" w:date="2006-08-17T14:2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6" w:author="darrenbrien2" w:date="2006-08-17T14:22:00Z"/>
            </w:rPr>
          </w:pPr>
          <w:del w:id="1633" w:author="darrenbrien2" w:date="2006-08-17T14:22:00Z">
            <w:r>
              <w:rPr>
                <w:lang w:val="en-US" w:eastAsia="en-US"/>
              </w:rPr>
              <w:delText>3.1.5</w:delText>
            </w:r>
          </w:del>
          <w:del w:id="1634" w:author="darrenbrien2" w:date="2006-08-17T14:22:00Z">
            <w:r>
              <w:rPr>
                <w:rFonts w:cs="Times New Roman" w:ascii="Times New Roman" w:hAnsi="Times New Roman"/>
                <w:i w:val="false"/>
                <w:sz w:val="24"/>
                <w:szCs w:val="24"/>
                <w:lang w:val="en-US" w:eastAsia="en-US"/>
              </w:rPr>
              <w:tab/>
            </w:r>
          </w:del>
          <w:del w:id="1635" w:author="darrenbrien2" w:date="2006-08-17T14:2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0" w:author="darrenbrien2" w:date="2006-08-17T14:22:00Z"/>
            </w:rPr>
          </w:pPr>
          <w:del w:id="1637" w:author="darrenbrien2" w:date="2006-08-17T14:22:00Z">
            <w:r>
              <w:rPr>
                <w:lang w:val="en-US" w:eastAsia="en-US"/>
              </w:rPr>
              <w:delText>3.1.6</w:delText>
            </w:r>
          </w:del>
          <w:del w:id="1638" w:author="darrenbrien2" w:date="2006-08-17T14:22:00Z">
            <w:r>
              <w:rPr>
                <w:rFonts w:cs="Times New Roman" w:ascii="Times New Roman" w:hAnsi="Times New Roman"/>
                <w:i w:val="false"/>
                <w:sz w:val="24"/>
                <w:szCs w:val="24"/>
                <w:lang w:val="en-US" w:eastAsia="en-US"/>
              </w:rPr>
              <w:tab/>
            </w:r>
          </w:del>
          <w:del w:id="1639" w:author="darrenbrien2" w:date="2006-08-17T14:2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4" w:author="darrenbrien2" w:date="2006-08-17T14:22:00Z"/>
            </w:rPr>
          </w:pPr>
          <w:del w:id="1641" w:author="darrenbrien2" w:date="2006-08-17T14:22:00Z">
            <w:r>
              <w:rPr>
                <w:lang w:val="en-US" w:eastAsia="en-US"/>
              </w:rPr>
              <w:delText>3.1.7</w:delText>
            </w:r>
          </w:del>
          <w:del w:id="1642" w:author="darrenbrien2" w:date="2006-08-17T14:22:00Z">
            <w:r>
              <w:rPr>
                <w:rFonts w:cs="Times New Roman" w:ascii="Times New Roman" w:hAnsi="Times New Roman"/>
                <w:i w:val="false"/>
                <w:sz w:val="24"/>
                <w:szCs w:val="24"/>
                <w:lang w:val="en-US" w:eastAsia="en-US"/>
              </w:rPr>
              <w:tab/>
            </w:r>
          </w:del>
          <w:del w:id="1643" w:author="darrenbrien2" w:date="2006-08-17T14:22: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8" w:author="darrenbrien2" w:date="2006-08-17T14:22:00Z"/>
            </w:rPr>
          </w:pPr>
          <w:del w:id="1645" w:author="darrenbrien2" w:date="2006-08-17T14:22:00Z">
            <w:r>
              <w:rPr>
                <w:lang w:val="en-US" w:eastAsia="en-US"/>
              </w:rPr>
              <w:delText>3.1.8</w:delText>
            </w:r>
          </w:del>
          <w:del w:id="1646" w:author="darrenbrien2" w:date="2006-08-17T14:22:00Z">
            <w:r>
              <w:rPr>
                <w:rFonts w:cs="Times New Roman" w:ascii="Times New Roman" w:hAnsi="Times New Roman"/>
                <w:i w:val="false"/>
                <w:sz w:val="24"/>
                <w:szCs w:val="24"/>
                <w:lang w:val="en-US" w:eastAsia="en-US"/>
              </w:rPr>
              <w:tab/>
            </w:r>
          </w:del>
          <w:del w:id="1647" w:author="darrenbrien2" w:date="2006-08-17T14:22: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2" w:author="darrenbrien2" w:date="2006-08-17T14:22:00Z"/>
            </w:rPr>
          </w:pPr>
          <w:del w:id="1649" w:author="darrenbrien2" w:date="2006-08-17T14:22:00Z">
            <w:r>
              <w:rPr>
                <w:lang w:val="en-US" w:eastAsia="en-US"/>
              </w:rPr>
              <w:delText>3.1.9</w:delText>
            </w:r>
          </w:del>
          <w:del w:id="1650" w:author="darrenbrien2" w:date="2006-08-17T14:22:00Z">
            <w:r>
              <w:rPr>
                <w:rFonts w:cs="Times New Roman" w:ascii="Times New Roman" w:hAnsi="Times New Roman"/>
                <w:i w:val="false"/>
                <w:sz w:val="24"/>
                <w:szCs w:val="24"/>
                <w:lang w:val="en-US" w:eastAsia="en-US"/>
              </w:rPr>
              <w:tab/>
            </w:r>
          </w:del>
          <w:del w:id="1651" w:author="darrenbrien2" w:date="2006-08-17T14:22: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6" w:author="darrenbrien2" w:date="2006-08-17T14:22:00Z"/>
            </w:rPr>
          </w:pPr>
          <w:del w:id="1653" w:author="darrenbrien2" w:date="2006-08-17T14:22:00Z">
            <w:r>
              <w:rPr>
                <w:lang w:val="en-US" w:eastAsia="en-US"/>
              </w:rPr>
              <w:delText>3.1.10</w:delText>
            </w:r>
          </w:del>
          <w:del w:id="1654" w:author="darrenbrien2" w:date="2006-08-17T14:22:00Z">
            <w:r>
              <w:rPr>
                <w:rFonts w:cs="Times New Roman" w:ascii="Times New Roman" w:hAnsi="Times New Roman"/>
                <w:i w:val="false"/>
                <w:sz w:val="24"/>
                <w:szCs w:val="24"/>
                <w:lang w:val="en-US" w:eastAsia="en-US"/>
              </w:rPr>
              <w:tab/>
            </w:r>
          </w:del>
          <w:del w:id="1655" w:author="darrenbrien2" w:date="2006-08-17T14:22: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0" w:author="darrenbrien2" w:date="2006-08-17T14:22:00Z"/>
            </w:rPr>
          </w:pPr>
          <w:del w:id="1657" w:author="darrenbrien2" w:date="2006-08-17T14:22:00Z">
            <w:r>
              <w:rPr>
                <w:lang w:val="en-US" w:eastAsia="en-US"/>
              </w:rPr>
              <w:delText>3.1.11</w:delText>
            </w:r>
          </w:del>
          <w:del w:id="1658" w:author="darrenbrien2" w:date="2006-08-17T14:22:00Z">
            <w:r>
              <w:rPr>
                <w:rFonts w:cs="Times New Roman" w:ascii="Times New Roman" w:hAnsi="Times New Roman"/>
                <w:i w:val="false"/>
                <w:sz w:val="24"/>
                <w:szCs w:val="24"/>
                <w:lang w:val="en-US" w:eastAsia="en-US"/>
              </w:rPr>
              <w:tab/>
            </w:r>
          </w:del>
          <w:del w:id="1659" w:author="darrenbrien2" w:date="2006-08-17T14:22: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4" w:author="darrenbrien2" w:date="2006-08-17T14:22:00Z"/>
            </w:rPr>
          </w:pPr>
          <w:del w:id="1661" w:author="darrenbrien2" w:date="2006-08-17T14:22:00Z">
            <w:r>
              <w:rPr>
                <w:lang w:val="en-US" w:eastAsia="en-US"/>
              </w:rPr>
              <w:delText>3.1.12</w:delText>
            </w:r>
          </w:del>
          <w:del w:id="1662" w:author="darrenbrien2" w:date="2006-08-17T14:22:00Z">
            <w:r>
              <w:rPr>
                <w:rFonts w:cs="Times New Roman" w:ascii="Times New Roman" w:hAnsi="Times New Roman"/>
                <w:i w:val="false"/>
                <w:sz w:val="24"/>
                <w:szCs w:val="24"/>
                <w:lang w:val="en-US" w:eastAsia="en-US"/>
              </w:rPr>
              <w:tab/>
            </w:r>
          </w:del>
          <w:del w:id="1663" w:author="darrenbrien2" w:date="2006-08-17T14:2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8" w:author="darrenbrien2" w:date="2006-08-17T14:22:00Z"/>
            </w:rPr>
          </w:pPr>
          <w:del w:id="1665" w:author="darrenbrien2" w:date="2006-08-17T14:22:00Z">
            <w:r>
              <w:rPr>
                <w:lang w:val="en-US" w:eastAsia="en-US"/>
              </w:rPr>
              <w:delText>3.1.13</w:delText>
            </w:r>
          </w:del>
          <w:del w:id="1666" w:author="darrenbrien2" w:date="2006-08-17T14:22:00Z">
            <w:r>
              <w:rPr>
                <w:rFonts w:cs="Times New Roman" w:ascii="Times New Roman" w:hAnsi="Times New Roman"/>
                <w:i w:val="false"/>
                <w:sz w:val="24"/>
                <w:szCs w:val="24"/>
                <w:lang w:val="en-US" w:eastAsia="en-US"/>
              </w:rPr>
              <w:tab/>
            </w:r>
          </w:del>
          <w:del w:id="1667" w:author="darrenbrien2" w:date="2006-08-17T14:2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2" w:author="darrenbrien2" w:date="2006-08-17T14:22:00Z"/>
            </w:rPr>
          </w:pPr>
          <w:del w:id="1669" w:author="darrenbrien2" w:date="2006-08-17T14:22:00Z">
            <w:r>
              <w:rPr>
                <w:lang w:val="en-US" w:eastAsia="en-US"/>
              </w:rPr>
              <w:delText>3.1.14</w:delText>
            </w:r>
          </w:del>
          <w:del w:id="1670" w:author="darrenbrien2" w:date="2006-08-17T14:22:00Z">
            <w:r>
              <w:rPr>
                <w:rFonts w:cs="Times New Roman" w:ascii="Times New Roman" w:hAnsi="Times New Roman"/>
                <w:i w:val="false"/>
                <w:sz w:val="24"/>
                <w:szCs w:val="24"/>
                <w:lang w:val="en-US" w:eastAsia="en-US"/>
              </w:rPr>
              <w:tab/>
            </w:r>
          </w:del>
          <w:del w:id="1671" w:author="darrenbrien2" w:date="2006-08-17T14:22: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6" w:author="darrenbrien2" w:date="2006-08-17T14:22:00Z"/>
            </w:rPr>
          </w:pPr>
          <w:del w:id="1673" w:author="darrenbrien2" w:date="2006-08-17T14:22:00Z">
            <w:r>
              <w:rPr>
                <w:lang w:val="en-US" w:eastAsia="en-US"/>
              </w:rPr>
              <w:delText>3.1.15</w:delText>
            </w:r>
          </w:del>
          <w:del w:id="1674" w:author="darrenbrien2" w:date="2006-08-17T14:22:00Z">
            <w:r>
              <w:rPr>
                <w:rFonts w:cs="Times New Roman" w:ascii="Times New Roman" w:hAnsi="Times New Roman"/>
                <w:i w:val="false"/>
                <w:sz w:val="24"/>
                <w:szCs w:val="24"/>
                <w:lang w:val="en-US" w:eastAsia="en-US"/>
              </w:rPr>
              <w:tab/>
            </w:r>
          </w:del>
          <w:del w:id="1675" w:author="darrenbrien2" w:date="2006-08-17T14:22: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1" w:author="darrenbrien2" w:date="2006-08-17T14:22:00Z"/>
            </w:rPr>
          </w:pPr>
          <w:del w:id="1677" w:author="darrenbrien2" w:date="2006-08-17T14:22:00Z">
            <w:r>
              <w:rPr>
                <w:highlight w:val="yellow"/>
                <w:lang w:val="en-US" w:eastAsia="en-US"/>
              </w:rPr>
              <w:delText>3.1.16</w:delText>
            </w:r>
          </w:del>
          <w:del w:id="1678" w:author="darrenbrien2" w:date="2006-08-17T14:22:00Z">
            <w:r>
              <w:rPr>
                <w:rFonts w:cs="Times New Roman" w:ascii="Times New Roman" w:hAnsi="Times New Roman"/>
                <w:i w:val="false"/>
                <w:sz w:val="24"/>
                <w:szCs w:val="24"/>
                <w:lang w:val="en-US" w:eastAsia="en-US"/>
              </w:rPr>
              <w:tab/>
            </w:r>
          </w:del>
          <w:del w:id="1679" w:author="darrenbrien2" w:date="2006-08-17T14:22:00Z">
            <w:r>
              <w:rPr>
                <w:highlight w:val="yellow"/>
                <w:lang w:val="en-US" w:eastAsia="en-US"/>
              </w:rPr>
              <w:delText>checkrsubconnectioneventsStep</w:delText>
            </w:r>
          </w:del>
          <w:del w:id="1680" w:author="darrenbrien2" w:date="2006-08-17T14:2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5" w:author="darrenbrien2" w:date="2006-08-17T14:22:00Z"/>
            </w:rPr>
          </w:pPr>
          <w:del w:id="1682" w:author="darrenbrien2" w:date="2006-08-17T14:22:00Z">
            <w:r>
              <w:rPr>
                <w:lang w:val="en-US" w:eastAsia="en-US"/>
              </w:rPr>
              <w:delText>3.1.17</w:delText>
            </w:r>
          </w:del>
          <w:del w:id="1683" w:author="darrenbrien2" w:date="2006-08-17T14:22:00Z">
            <w:r>
              <w:rPr>
                <w:rFonts w:cs="Times New Roman" w:ascii="Times New Roman" w:hAnsi="Times New Roman"/>
                <w:i w:val="false"/>
                <w:sz w:val="24"/>
                <w:szCs w:val="24"/>
                <w:lang w:val="en-US" w:eastAsia="en-US"/>
              </w:rPr>
              <w:tab/>
            </w:r>
          </w:del>
          <w:del w:id="1684" w:author="darrenbrien2" w:date="2006-08-17T14:22: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0" w:author="darrenbrien2" w:date="2006-08-17T14:22:00Z"/>
            </w:rPr>
          </w:pPr>
          <w:del w:id="1686" w:author="darrenbrien2" w:date="2006-08-17T14:22:00Z">
            <w:r>
              <w:rPr>
                <w:highlight w:val="yellow"/>
                <w:lang w:val="en-US" w:eastAsia="en-US"/>
              </w:rPr>
              <w:delText>3.1.18</w:delText>
            </w:r>
          </w:del>
          <w:del w:id="1687" w:author="darrenbrien2" w:date="2006-08-17T14:22:00Z">
            <w:r>
              <w:rPr>
                <w:rFonts w:cs="Times New Roman" w:ascii="Times New Roman" w:hAnsi="Times New Roman"/>
                <w:i w:val="false"/>
                <w:sz w:val="24"/>
                <w:szCs w:val="24"/>
                <w:lang w:val="en-US" w:eastAsia="en-US"/>
              </w:rPr>
              <w:tab/>
            </w:r>
          </w:del>
          <w:del w:id="1688" w:author="darrenbrien2" w:date="2006-08-17T14:22:00Z">
            <w:r>
              <w:rPr>
                <w:highlight w:val="yellow"/>
                <w:lang w:val="en-US" w:eastAsia="en-US"/>
              </w:rPr>
              <w:delText>compareExtIPLink99ParameterSetStep</w:delText>
            </w:r>
          </w:del>
          <w:del w:id="1689" w:author="darrenbrien2" w:date="2006-08-17T14:22: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4" w:author="darrenbrien2" w:date="2006-08-17T14:22:00Z"/>
            </w:rPr>
          </w:pPr>
          <w:del w:id="1691" w:author="darrenbrien2" w:date="2006-08-17T14:22:00Z">
            <w:r>
              <w:rPr>
                <w:lang w:val="en-US" w:eastAsia="en-US"/>
              </w:rPr>
              <w:delText>3.1.19</w:delText>
            </w:r>
          </w:del>
          <w:del w:id="1692" w:author="darrenbrien2" w:date="2006-08-17T14:22:00Z">
            <w:r>
              <w:rPr>
                <w:rFonts w:cs="Times New Roman" w:ascii="Times New Roman" w:hAnsi="Times New Roman"/>
                <w:i w:val="false"/>
                <w:sz w:val="24"/>
                <w:szCs w:val="24"/>
                <w:lang w:val="en-US" w:eastAsia="en-US"/>
              </w:rPr>
              <w:tab/>
            </w:r>
          </w:del>
          <w:del w:id="1693" w:author="darrenbrien2" w:date="2006-08-17T14:2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8" w:author="darrenbrien2" w:date="2006-08-17T14:22:00Z"/>
            </w:rPr>
          </w:pPr>
          <w:del w:id="1695" w:author="darrenbrien2" w:date="2006-08-17T14:22:00Z">
            <w:r>
              <w:rPr>
                <w:lang w:val="en-US" w:eastAsia="en-US"/>
              </w:rPr>
              <w:delText>3.1.20</w:delText>
            </w:r>
          </w:del>
          <w:del w:id="1696" w:author="darrenbrien2" w:date="2006-08-17T14:22:00Z">
            <w:r>
              <w:rPr>
                <w:rFonts w:cs="Times New Roman" w:ascii="Times New Roman" w:hAnsi="Times New Roman"/>
                <w:i w:val="false"/>
                <w:sz w:val="24"/>
                <w:szCs w:val="24"/>
                <w:lang w:val="en-US" w:eastAsia="en-US"/>
              </w:rPr>
              <w:tab/>
            </w:r>
          </w:del>
          <w:del w:id="1697" w:author="darrenbrien2" w:date="2006-08-17T14:22:00Z">
            <w:r>
              <w:rPr>
                <w:lang w:val="en-US" w:eastAsia="en-US"/>
              </w:rPr>
              <w:delText>multipleadd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2" w:author="darrenbrien2" w:date="2006-08-17T14:22:00Z"/>
            </w:rPr>
          </w:pPr>
          <w:del w:id="1699" w:author="darrenbrien2" w:date="2006-08-17T14:22:00Z">
            <w:r>
              <w:rPr>
                <w:lang w:val="en-US" w:eastAsia="en-US"/>
              </w:rPr>
              <w:delText>3.1.21</w:delText>
            </w:r>
          </w:del>
          <w:del w:id="1700" w:author="darrenbrien2" w:date="2006-08-17T14:22:00Z">
            <w:r>
              <w:rPr>
                <w:rFonts w:cs="Times New Roman" w:ascii="Times New Roman" w:hAnsi="Times New Roman"/>
                <w:i w:val="false"/>
                <w:sz w:val="24"/>
                <w:szCs w:val="24"/>
                <w:lang w:val="en-US" w:eastAsia="en-US"/>
              </w:rPr>
              <w:tab/>
            </w:r>
          </w:del>
          <w:del w:id="1701" w:author="darrenbrien2" w:date="2006-08-17T14:22:00Z">
            <w:r>
              <w:rPr>
                <w:lang w:val="en-US" w:eastAsia="en-US"/>
              </w:rPr>
              <w:delText>multipleremov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6" w:author="darrenbrien2" w:date="2006-08-17T14:22:00Z"/>
            </w:rPr>
          </w:pPr>
          <w:del w:id="1703" w:author="darrenbrien2" w:date="2006-08-17T14:22:00Z">
            <w:r>
              <w:rPr>
                <w:lang w:val="en-US" w:eastAsia="en-US"/>
              </w:rPr>
              <w:delText>3.1.22</w:delText>
            </w:r>
          </w:del>
          <w:del w:id="1704" w:author="darrenbrien2" w:date="2006-08-17T14:22:00Z">
            <w:r>
              <w:rPr>
                <w:rFonts w:cs="Times New Roman" w:ascii="Times New Roman" w:hAnsi="Times New Roman"/>
                <w:i w:val="false"/>
                <w:sz w:val="24"/>
                <w:szCs w:val="24"/>
                <w:lang w:val="en-US" w:eastAsia="en-US"/>
              </w:rPr>
              <w:tab/>
            </w:r>
          </w:del>
          <w:del w:id="1705" w:author="darrenbrien2" w:date="2006-08-17T14:22: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0" w:author="darrenbrien2" w:date="2006-08-17T14:22:00Z"/>
            </w:rPr>
          </w:pPr>
          <w:del w:id="1707" w:author="darrenbrien2" w:date="2006-08-17T14:22:00Z">
            <w:r>
              <w:rPr>
                <w:lang w:val="en-US" w:eastAsia="en-US"/>
              </w:rPr>
              <w:delText>3.1.23</w:delText>
            </w:r>
          </w:del>
          <w:del w:id="1708" w:author="darrenbrien2" w:date="2006-08-17T14:22:00Z">
            <w:r>
              <w:rPr>
                <w:rFonts w:cs="Times New Roman" w:ascii="Times New Roman" w:hAnsi="Times New Roman"/>
                <w:i w:val="false"/>
                <w:sz w:val="24"/>
                <w:szCs w:val="24"/>
                <w:lang w:val="en-US" w:eastAsia="en-US"/>
              </w:rPr>
              <w:tab/>
            </w:r>
          </w:del>
          <w:del w:id="1709" w:author="darrenbrien2" w:date="2006-08-17T14:2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4" w:author="darrenbrien2" w:date="2006-08-17T14:22:00Z"/>
            </w:rPr>
          </w:pPr>
          <w:del w:id="1711" w:author="darrenbrien2" w:date="2006-08-17T14:22:00Z">
            <w:r>
              <w:rPr>
                <w:lang w:val="en-US" w:eastAsia="en-US"/>
              </w:rPr>
              <w:delText>3.1.24</w:delText>
            </w:r>
          </w:del>
          <w:del w:id="1712" w:author="darrenbrien2" w:date="2006-08-17T14:22:00Z">
            <w:r>
              <w:rPr>
                <w:rFonts w:cs="Times New Roman" w:ascii="Times New Roman" w:hAnsi="Times New Roman"/>
                <w:i w:val="false"/>
                <w:sz w:val="24"/>
                <w:szCs w:val="24"/>
                <w:lang w:val="en-US" w:eastAsia="en-US"/>
              </w:rPr>
              <w:tab/>
            </w:r>
          </w:del>
          <w:del w:id="1713" w:author="darrenbrien2" w:date="2006-08-17T14:2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8" w:author="darrenbrien2" w:date="2006-08-17T14:22:00Z"/>
            </w:rPr>
          </w:pPr>
          <w:del w:id="1715" w:author="darrenbrien2" w:date="2006-08-17T14:22:00Z">
            <w:r>
              <w:rPr>
                <w:lang w:val="en-US" w:eastAsia="en-US"/>
              </w:rPr>
              <w:delText>3.1.25</w:delText>
            </w:r>
          </w:del>
          <w:del w:id="1716" w:author="darrenbrien2" w:date="2006-08-17T14:22:00Z">
            <w:r>
              <w:rPr>
                <w:rFonts w:cs="Times New Roman" w:ascii="Times New Roman" w:hAnsi="Times New Roman"/>
                <w:i w:val="false"/>
                <w:sz w:val="24"/>
                <w:szCs w:val="24"/>
                <w:lang w:val="en-US" w:eastAsia="en-US"/>
              </w:rPr>
              <w:tab/>
            </w:r>
          </w:del>
          <w:del w:id="1717" w:author="darrenbrien2" w:date="2006-08-17T14:2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2" w:author="darrenbrien2" w:date="2006-08-17T14:22:00Z"/>
            </w:rPr>
          </w:pPr>
          <w:del w:id="1719" w:author="darrenbrien2" w:date="2006-08-17T14:22:00Z">
            <w:r>
              <w:rPr>
                <w:lang w:val="en-US" w:eastAsia="en-US"/>
              </w:rPr>
              <w:delText>3.1.26</w:delText>
            </w:r>
          </w:del>
          <w:del w:id="1720" w:author="darrenbrien2" w:date="2006-08-17T14:22:00Z">
            <w:r>
              <w:rPr>
                <w:rFonts w:cs="Times New Roman" w:ascii="Times New Roman" w:hAnsi="Times New Roman"/>
                <w:i w:val="false"/>
                <w:sz w:val="24"/>
                <w:szCs w:val="24"/>
                <w:lang w:val="en-US" w:eastAsia="en-US"/>
              </w:rPr>
              <w:tab/>
            </w:r>
          </w:del>
          <w:del w:id="1721" w:author="darrenbrien2" w:date="2006-08-17T14:22:00Z">
            <w:r>
              <w:rPr>
                <w:lang w:val="en-US" w:eastAsia="en-US"/>
              </w:rPr>
              <w:delText>removersocketfrom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6" w:author="darrenbrien2" w:date="2006-08-17T14:22:00Z"/>
            </w:rPr>
          </w:pPr>
          <w:del w:id="1723" w:author="darrenbrien2" w:date="2006-08-17T14:22:00Z">
            <w:r>
              <w:rPr>
                <w:lang w:val="en-US" w:eastAsia="en-US"/>
              </w:rPr>
              <w:delText>3.1.27</w:delText>
            </w:r>
          </w:del>
          <w:del w:id="1724" w:author="darrenbrien2" w:date="2006-08-17T14:22:00Z">
            <w:r>
              <w:rPr>
                <w:rFonts w:cs="Times New Roman" w:ascii="Times New Roman" w:hAnsi="Times New Roman"/>
                <w:i w:val="false"/>
                <w:sz w:val="24"/>
                <w:szCs w:val="24"/>
                <w:lang w:val="en-US" w:eastAsia="en-US"/>
              </w:rPr>
              <w:tab/>
            </w:r>
          </w:del>
          <w:del w:id="1725" w:author="darrenbrien2" w:date="2006-08-17T14:22:00Z">
            <w:r>
              <w:rPr>
                <w:lang w:val="en-US" w:eastAsia="en-US"/>
              </w:rPr>
              <w:delText>removersocketfrom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0" w:author="darrenbrien2" w:date="2006-08-17T14:22:00Z"/>
            </w:rPr>
          </w:pPr>
          <w:del w:id="1727" w:author="darrenbrien2" w:date="2006-08-17T14:22:00Z">
            <w:r>
              <w:rPr>
                <w:lang w:val="en-US" w:eastAsia="en-US"/>
              </w:rPr>
              <w:delText>3.1.28</w:delText>
            </w:r>
          </w:del>
          <w:del w:id="1728" w:author="darrenbrien2" w:date="2006-08-17T14:22:00Z">
            <w:r>
              <w:rPr>
                <w:rFonts w:cs="Times New Roman" w:ascii="Times New Roman" w:hAnsi="Times New Roman"/>
                <w:i w:val="false"/>
                <w:sz w:val="24"/>
                <w:szCs w:val="24"/>
                <w:lang w:val="en-US" w:eastAsia="en-US"/>
              </w:rPr>
              <w:tab/>
            </w:r>
          </w:del>
          <w:del w:id="1729" w:author="darrenbrien2" w:date="2006-08-17T14:22:00Z">
            <w:r>
              <w:rPr>
                <w:lang w:val="en-US" w:eastAsia="en-US"/>
              </w:rPr>
              <w:delText>sendreceive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4" w:author="darrenbrien2" w:date="2006-08-17T14:22:00Z"/>
            </w:rPr>
          </w:pPr>
          <w:del w:id="1731" w:author="darrenbrien2" w:date="2006-08-17T14:22:00Z">
            <w:r>
              <w:rPr>
                <w:lang w:val="en-US" w:eastAsia="en-US"/>
              </w:rPr>
              <w:delText>3.1.29</w:delText>
            </w:r>
          </w:del>
          <w:del w:id="1732" w:author="darrenbrien2" w:date="2006-08-17T14:22:00Z">
            <w:r>
              <w:rPr>
                <w:rFonts w:cs="Times New Roman" w:ascii="Times New Roman" w:hAnsi="Times New Roman"/>
                <w:i w:val="false"/>
                <w:sz w:val="24"/>
                <w:szCs w:val="24"/>
                <w:lang w:val="en-US" w:eastAsia="en-US"/>
              </w:rPr>
              <w:tab/>
            </w:r>
          </w:del>
          <w:del w:id="1733" w:author="darrenbrien2" w:date="2006-08-17T14:2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9" w:author="darrenbrien2" w:date="2006-08-17T14:22:00Z"/>
            </w:rPr>
          </w:pPr>
          <w:del w:id="1735" w:author="darrenbrien2" w:date="2006-08-17T14:22:00Z">
            <w:r>
              <w:rPr>
                <w:highlight w:val="yellow"/>
                <w:lang w:val="en-US" w:eastAsia="en-US"/>
              </w:rPr>
              <w:delText>3.1.30</w:delText>
            </w:r>
          </w:del>
          <w:del w:id="1736" w:author="darrenbrien2" w:date="2006-08-17T14:22:00Z">
            <w:r>
              <w:rPr>
                <w:rFonts w:cs="Times New Roman" w:ascii="Times New Roman" w:hAnsi="Times New Roman"/>
                <w:i w:val="false"/>
                <w:sz w:val="24"/>
                <w:szCs w:val="24"/>
                <w:lang w:val="en-US" w:eastAsia="en-US"/>
              </w:rPr>
              <w:tab/>
            </w:r>
          </w:del>
          <w:del w:id="1737" w:author="darrenbrien2" w:date="2006-08-17T14:22:00Z">
            <w:r>
              <w:rPr>
                <w:highlight w:val="yellow"/>
                <w:lang w:val="en-US" w:eastAsia="en-US"/>
              </w:rPr>
              <w:delText>setrsubconparametersStep</w:delText>
            </w:r>
          </w:del>
          <w:del w:id="1738" w:author="darrenbrien2" w:date="2006-08-17T14:2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3" w:author="darrenbrien2" w:date="2006-08-17T14:22:00Z"/>
            </w:rPr>
          </w:pPr>
          <w:del w:id="1740" w:author="darrenbrien2" w:date="2006-08-17T14:22:00Z">
            <w:r>
              <w:rPr>
                <w:lang w:val="en-US" w:eastAsia="en-US"/>
              </w:rPr>
              <w:delText>3.1.31</w:delText>
            </w:r>
          </w:del>
          <w:del w:id="1741" w:author="darrenbrien2" w:date="2006-08-17T14:22:00Z">
            <w:r>
              <w:rPr>
                <w:rFonts w:cs="Times New Roman" w:ascii="Times New Roman" w:hAnsi="Times New Roman"/>
                <w:i w:val="false"/>
                <w:sz w:val="24"/>
                <w:szCs w:val="24"/>
                <w:lang w:val="en-US" w:eastAsia="en-US"/>
              </w:rPr>
              <w:tab/>
            </w:r>
          </w:del>
          <w:del w:id="1742" w:author="darrenbrien2" w:date="2006-08-17T14:22:00Z">
            <w:r>
              <w:rPr>
                <w:lang w:val="en-US" w:eastAsia="en-US"/>
              </w:rPr>
              <w:delText>shutdow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7" w:author="darrenbrien2" w:date="2006-08-17T14:22:00Z"/>
            </w:rPr>
          </w:pPr>
          <w:del w:id="1744" w:author="darrenbrien2" w:date="2006-08-17T14:22:00Z">
            <w:r>
              <w:rPr>
                <w:lang w:val="en-US" w:eastAsia="en-US"/>
              </w:rPr>
              <w:delText>3.1.32</w:delText>
            </w:r>
          </w:del>
          <w:del w:id="1745" w:author="darrenbrien2" w:date="2006-08-17T14:22:00Z">
            <w:r>
              <w:rPr>
                <w:rFonts w:cs="Times New Roman" w:ascii="Times New Roman" w:hAnsi="Times New Roman"/>
                <w:i w:val="false"/>
                <w:sz w:val="24"/>
                <w:szCs w:val="24"/>
                <w:lang w:val="en-US" w:eastAsia="en-US"/>
              </w:rPr>
              <w:tab/>
            </w:r>
          </w:del>
          <w:del w:id="1746" w:author="darrenbrien2" w:date="2006-08-17T14:22: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1" w:author="darrenbrien2" w:date="2006-08-17T14:22:00Z"/>
            </w:rPr>
          </w:pPr>
          <w:del w:id="1748" w:author="darrenbrien2" w:date="2006-08-17T14:22:00Z">
            <w:r>
              <w:rPr>
                <w:lang w:val="en-US" w:eastAsia="en-US"/>
              </w:rPr>
              <w:delText>3.1.33</w:delText>
            </w:r>
          </w:del>
          <w:del w:id="1749" w:author="darrenbrien2" w:date="2006-08-17T14:22:00Z">
            <w:r>
              <w:rPr>
                <w:rFonts w:cs="Times New Roman" w:ascii="Times New Roman" w:hAnsi="Times New Roman"/>
                <w:i w:val="false"/>
                <w:sz w:val="24"/>
                <w:szCs w:val="24"/>
                <w:lang w:val="en-US" w:eastAsia="en-US"/>
              </w:rPr>
              <w:tab/>
            </w:r>
          </w:del>
          <w:del w:id="1750" w:author="darrenbrien2" w:date="2006-08-17T14:22:00Z">
            <w:r>
              <w:rPr>
                <w:lang w:val="en-US" w:eastAsia="en-US"/>
              </w:rPr>
              <w:delText>stop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6" w:author="darrenbrien2" w:date="2006-08-17T14:22:00Z"/>
            </w:rPr>
          </w:pPr>
          <w:del w:id="1752" w:author="darrenbrien2" w:date="2006-08-17T14:22:00Z">
            <w:r>
              <w:rPr>
                <w:highlight w:val="yellow"/>
                <w:lang w:val="en-US" w:eastAsia="en-US"/>
              </w:rPr>
              <w:delText>3.1.34</w:delText>
            </w:r>
          </w:del>
          <w:del w:id="1753" w:author="darrenbrien2" w:date="2006-08-17T14:22:00Z">
            <w:r>
              <w:rPr>
                <w:rFonts w:cs="Times New Roman" w:ascii="Times New Roman" w:hAnsi="Times New Roman"/>
                <w:i w:val="false"/>
                <w:sz w:val="24"/>
                <w:szCs w:val="24"/>
                <w:lang w:val="en-US" w:eastAsia="en-US"/>
              </w:rPr>
              <w:tab/>
            </w:r>
          </w:del>
          <w:del w:id="1754" w:author="darrenbrien2" w:date="2006-08-17T14:22:00Z">
            <w:r>
              <w:rPr>
                <w:highlight w:val="yellow"/>
                <w:lang w:val="en-US" w:eastAsia="en-US"/>
              </w:rPr>
              <w:delText>simtsyTriggerEventStep</w:delText>
            </w:r>
          </w:del>
          <w:del w:id="1755" w:author="darrenbrien2" w:date="2006-08-17T14:22:00Z">
            <w:r>
              <w:rPr>
                <w:lang w:val="en-US" w:eastAsia="en-US"/>
              </w:rPr>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58" w:author="darrenbrien2" w:date="2006-08-17T14:22:00Z"/>
            </w:rPr>
          </w:pPr>
          <w:del w:id="1757" w:author="darrenbrien2" w:date="2006-08-17T14:22:00Z">
            <w:r>
              <w:rPr>
                <w:lang w:val="en-US" w:eastAsia="en-US"/>
              </w:rPr>
              <w:delText>creatersubconparameterbundle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0" w:author="darrenbrien2" w:date="2006-08-17T14:22:00Z"/>
            </w:rPr>
          </w:pPr>
          <w:del w:id="1759" w:author="darrenbrien2" w:date="2006-08-17T14:22:00Z">
            <w:r>
              <w:rPr>
                <w:lang w:val="en-US" w:eastAsia="en-US"/>
              </w:rPr>
              <w:delText>addrsockettorsubconnection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2" w:author="darrenbrien2" w:date="2006-08-17T14:22:00Z"/>
            </w:rPr>
          </w:pPr>
          <w:del w:id="1761" w:author="darrenbrien2" w:date="2006-08-17T14:22:00Z">
            <w:r>
              <w:rPr>
                <w:lang w:val="en-US" w:eastAsia="en-US"/>
              </w:rPr>
              <w:delText>initialis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4" w:author="darrenbrien2" w:date="2006-08-17T14:22:00Z"/>
            </w:rPr>
          </w:pPr>
          <w:del w:id="1763" w:author="darrenbrien2" w:date="2006-08-17T14:22:00Z">
            <w:r>
              <w:rPr>
                <w:lang w:val="en-US" w:eastAsia="en-US"/>
              </w:rPr>
              <w:delText>registerforrsubconnectionevent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6" w:author="darrenbrien2" w:date="2006-08-17T14:22:00Z"/>
            </w:rPr>
          </w:pPr>
          <w:del w:id="1765" w:author="darrenbrien2" w:date="2006-08-17T14:22:00Z">
            <w:r>
              <w:rPr>
                <w:lang w:val="en-US" w:eastAsia="en-US"/>
              </w:rPr>
              <w:delText>getrsubconparameter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8" w:author="darrenbrien2" w:date="2006-08-17T14:22:00Z"/>
            </w:rPr>
          </w:pPr>
          <w:del w:id="1767" w:author="darrenbrien2" w:date="2006-08-17T14:22:00Z">
            <w:r>
              <w:rPr>
                <w:lang w:val="en-US" w:eastAsia="en-US"/>
              </w:rPr>
              <w:delText>compar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70" w:author="darrenbrien2" w:date="2006-08-17T14:22:00Z"/>
            </w:rPr>
          </w:pPr>
          <w:del w:id="1769" w:author="darrenbrien2" w:date="2006-08-17T14:22:00Z">
            <w:r>
              <w:rPr>
                <w:lang w:val="en-US" w:eastAsia="en-US"/>
              </w:rPr>
              <w:delText>closersubconparameterbundle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74" w:author="darrenbrien2" w:date="2006-08-17T14:22:00Z"/>
            </w:rPr>
          </w:pPr>
          <w:del w:id="1771" w:author="darrenbrien2" w:date="2006-08-17T14:22:00Z">
            <w:r>
              <w:rPr>
                <w:lang w:val="en-US" w:eastAsia="en-US"/>
              </w:rPr>
              <w:delText>3.1.35</w:delText>
            </w:r>
          </w:del>
          <w:del w:id="1772" w:author="darrenbrien2" w:date="2006-08-17T14:22:00Z">
            <w:r>
              <w:rPr>
                <w:rFonts w:cs="Times New Roman" w:ascii="Times New Roman" w:hAnsi="Times New Roman"/>
                <w:i w:val="false"/>
                <w:sz w:val="24"/>
                <w:szCs w:val="24"/>
                <w:lang w:val="en-US" w:eastAsia="en-US"/>
              </w:rPr>
              <w:tab/>
            </w:r>
          </w:del>
          <w:del w:id="1773" w:author="darrenbrien2" w:date="2006-08-17T14:22: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1778" w:author="darrenbrien2" w:date="2006-08-17T14:22:00Z"/>
            </w:rPr>
          </w:pPr>
          <w:del w:id="1775" w:author="darrenbrien2" w:date="2006-08-17T14:22:00Z">
            <w:r>
              <w:rPr/>
              <w:delText>3.2</w:delText>
            </w:r>
          </w:del>
          <w:del w:id="1776" w:author="darrenbrien2" w:date="2006-08-17T14:22:00Z">
            <w:r>
              <w:rPr>
                <w:rFonts w:cs="Times New Roman" w:ascii="Times New Roman" w:hAnsi="Times New Roman"/>
                <w:caps w:val="false"/>
                <w:smallCaps w:val="false"/>
                <w:sz w:val="24"/>
                <w:szCs w:val="24"/>
              </w:rPr>
              <w:tab/>
            </w:r>
          </w:del>
          <w:del w:id="1777" w:author="darrenbrien2" w:date="2006-08-17T14:2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782" w:author="darrenbrien2" w:date="2006-08-17T14:22:00Z"/>
            </w:rPr>
          </w:pPr>
          <w:del w:id="1779" w:author="darrenbrien2" w:date="2006-08-17T14:22:00Z">
            <w:r>
              <w:rPr>
                <w:lang w:val="en-US" w:eastAsia="en-US"/>
              </w:rPr>
              <w:delText>4</w:delText>
            </w:r>
          </w:del>
          <w:del w:id="1780" w:author="darrenbrien2" w:date="2006-08-17T14:22:00Z">
            <w:r>
              <w:rPr>
                <w:rFonts w:cs="Times New Roman" w:ascii="Times New Roman" w:hAnsi="Times New Roman"/>
                <w:b w:val="false"/>
                <w:caps w:val="false"/>
                <w:smallCaps w:val="false"/>
                <w:sz w:val="24"/>
                <w:szCs w:val="24"/>
                <w:lang w:val="en-US" w:eastAsia="en-US"/>
              </w:rPr>
              <w:tab/>
            </w:r>
          </w:del>
          <w:del w:id="1781" w:author="darrenbrien2" w:date="2006-08-17T14:2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786" w:author="darrenbrien2" w:date="2006-08-17T14:22:00Z"/>
            </w:rPr>
          </w:pPr>
          <w:del w:id="1783" w:author="darrenbrien2" w:date="2006-08-17T14:22:00Z">
            <w:r>
              <w:rPr/>
              <w:delText>4.1</w:delText>
            </w:r>
          </w:del>
          <w:del w:id="1784" w:author="darrenbrien2" w:date="2006-08-17T14:22:00Z">
            <w:r>
              <w:rPr>
                <w:rFonts w:cs="Times New Roman" w:ascii="Times New Roman" w:hAnsi="Times New Roman"/>
                <w:caps w:val="false"/>
                <w:smallCaps w:val="false"/>
                <w:sz w:val="24"/>
                <w:szCs w:val="24"/>
              </w:rPr>
              <w:tab/>
            </w:r>
          </w:del>
          <w:del w:id="1785" w:author="darrenbrien2" w:date="2006-08-17T14:22:00Z">
            <w:r>
              <w:rPr/>
              <w:delText>People</w:delText>
              <w:tab/>
              <w:delText>12</w:delText>
            </w:r>
          </w:del>
        </w:p>
        <w:p>
          <w:pPr>
            <w:pStyle w:val="Contents2"/>
            <w:rPr>
              <w:rFonts w:ascii="Times New Roman" w:hAnsi="Times New Roman" w:cs="Times New Roman"/>
              <w:caps w:val="false"/>
              <w:smallCaps w:val="false"/>
              <w:sz w:val="24"/>
              <w:szCs w:val="24"/>
              <w:del w:id="1790" w:author="darrenbrien2" w:date="2006-08-17T14:22:00Z"/>
            </w:rPr>
          </w:pPr>
          <w:del w:id="1787" w:author="darrenbrien2" w:date="2006-08-17T14:22:00Z">
            <w:r>
              <w:rPr/>
              <w:delText>4.2</w:delText>
            </w:r>
          </w:del>
          <w:del w:id="1788" w:author="darrenbrien2" w:date="2006-08-17T14:22:00Z">
            <w:r>
              <w:rPr>
                <w:rFonts w:cs="Times New Roman" w:ascii="Times New Roman" w:hAnsi="Times New Roman"/>
                <w:caps w:val="false"/>
                <w:smallCaps w:val="false"/>
                <w:sz w:val="24"/>
                <w:szCs w:val="24"/>
              </w:rPr>
              <w:tab/>
            </w:r>
          </w:del>
          <w:del w:id="1789" w:author="darrenbrien2" w:date="2006-08-17T14:22:00Z">
            <w:r>
              <w:rPr/>
              <w:delText>References</w:delText>
              <w:tab/>
              <w:delText>12</w:delText>
            </w:r>
          </w:del>
        </w:p>
        <w:p>
          <w:pPr>
            <w:pStyle w:val="Contents2"/>
            <w:rPr>
              <w:rFonts w:ascii="Times New Roman" w:hAnsi="Times New Roman" w:cs="Times New Roman"/>
              <w:caps w:val="false"/>
              <w:smallCaps w:val="false"/>
              <w:sz w:val="24"/>
              <w:szCs w:val="24"/>
              <w:del w:id="1794" w:author="darrenbrien2" w:date="2006-08-17T14:22:00Z"/>
            </w:rPr>
          </w:pPr>
          <w:del w:id="1791" w:author="darrenbrien2" w:date="2006-08-17T14:22:00Z">
            <w:r>
              <w:rPr/>
              <w:delText>4.3</w:delText>
            </w:r>
          </w:del>
          <w:del w:id="1792" w:author="darrenbrien2" w:date="2006-08-17T14:22:00Z">
            <w:r>
              <w:rPr>
                <w:rFonts w:cs="Times New Roman" w:ascii="Times New Roman" w:hAnsi="Times New Roman"/>
                <w:caps w:val="false"/>
                <w:smallCaps w:val="false"/>
                <w:sz w:val="24"/>
                <w:szCs w:val="24"/>
              </w:rPr>
              <w:tab/>
            </w:r>
          </w:del>
          <w:del w:id="1793" w:author="darrenbrien2" w:date="2006-08-17T14:22:00Z">
            <w:r>
              <w:rPr/>
              <w:delText>Open Issues</w:delText>
              <w:tab/>
              <w:delText>12</w:delText>
            </w:r>
          </w:del>
        </w:p>
        <w:p>
          <w:pPr>
            <w:pStyle w:val="Contents2"/>
            <w:rPr>
              <w:rFonts w:ascii="Times New Roman" w:hAnsi="Times New Roman" w:cs="Times New Roman"/>
              <w:caps w:val="false"/>
              <w:smallCaps w:val="false"/>
              <w:sz w:val="24"/>
              <w:szCs w:val="24"/>
              <w:del w:id="1798" w:author="darrenbrien2" w:date="2006-08-17T14:22:00Z"/>
            </w:rPr>
          </w:pPr>
          <w:del w:id="1795" w:author="darrenbrien2" w:date="2006-08-17T14:22:00Z">
            <w:r>
              <w:rPr/>
              <w:delText>4.4</w:delText>
            </w:r>
          </w:del>
          <w:del w:id="1796" w:author="darrenbrien2" w:date="2006-08-17T14:22:00Z">
            <w:r>
              <w:rPr>
                <w:rFonts w:cs="Times New Roman" w:ascii="Times New Roman" w:hAnsi="Times New Roman"/>
                <w:caps w:val="false"/>
                <w:smallCaps w:val="false"/>
                <w:sz w:val="24"/>
                <w:szCs w:val="24"/>
              </w:rPr>
              <w:tab/>
            </w:r>
          </w:del>
          <w:del w:id="1797" w:author="darrenbrien2" w:date="2006-08-17T14:22:00Z">
            <w:r>
              <w:rPr/>
              <w:delText>Glossary</w:delText>
              <w:tab/>
              <w:delText>12</w:delText>
            </w:r>
          </w:del>
        </w:p>
        <w:p>
          <w:pPr>
            <w:pStyle w:val="Contents2"/>
            <w:rPr>
              <w:rFonts w:ascii="Times New Roman" w:hAnsi="Times New Roman" w:cs="Times New Roman"/>
              <w:caps w:val="false"/>
              <w:smallCaps w:val="false"/>
              <w:sz w:val="24"/>
              <w:szCs w:val="24"/>
              <w:del w:id="1802" w:author="darrenbrien2" w:date="2006-08-17T14:22:00Z"/>
            </w:rPr>
          </w:pPr>
          <w:del w:id="1799" w:author="darrenbrien2" w:date="2006-08-17T14:22:00Z">
            <w:r>
              <w:rPr/>
              <w:delText>4.5</w:delText>
            </w:r>
          </w:del>
          <w:del w:id="1800" w:author="darrenbrien2" w:date="2006-08-17T14:22:00Z">
            <w:r>
              <w:rPr>
                <w:rFonts w:cs="Times New Roman" w:ascii="Times New Roman" w:hAnsi="Times New Roman"/>
                <w:caps w:val="false"/>
                <w:smallCaps w:val="false"/>
                <w:sz w:val="24"/>
                <w:szCs w:val="24"/>
              </w:rPr>
              <w:tab/>
            </w:r>
          </w:del>
          <w:del w:id="1801" w:author="darrenbrien2" w:date="2006-08-17T14:2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6" w:author="darrenbrien2" w:date="2006-08-17T12:42:00Z"/>
            </w:rPr>
          </w:pPr>
          <w:del w:id="1803" w:author="darrenbrien2" w:date="2006-08-17T12:42:00Z">
            <w:r>
              <w:rPr>
                <w:lang w:val="en-US" w:eastAsia="en-US"/>
              </w:rPr>
              <w:delText>1</w:delText>
            </w:r>
          </w:del>
          <w:del w:id="1804" w:author="darrenbrien2" w:date="2006-08-17T12:42:00Z">
            <w:r>
              <w:rPr>
                <w:rFonts w:cs="Times New Roman" w:ascii="Times New Roman" w:hAnsi="Times New Roman"/>
                <w:b w:val="false"/>
                <w:caps w:val="false"/>
                <w:smallCaps w:val="false"/>
                <w:sz w:val="24"/>
                <w:szCs w:val="24"/>
                <w:lang w:val="en-US" w:eastAsia="en-US"/>
              </w:rPr>
              <w:tab/>
            </w:r>
          </w:del>
          <w:del w:id="1805" w:author="darrenbrien2" w:date="2006-08-17T12:42: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1810" w:author="darrenbrien2" w:date="2006-08-17T12:42:00Z"/>
            </w:rPr>
          </w:pPr>
          <w:del w:id="1807" w:author="darrenbrien2" w:date="2006-08-17T12:42:00Z">
            <w:r>
              <w:rPr/>
              <w:delText>1.1</w:delText>
            </w:r>
          </w:del>
          <w:del w:id="1808" w:author="darrenbrien2" w:date="2006-08-17T12:42:00Z">
            <w:r>
              <w:rPr>
                <w:rFonts w:cs="Times New Roman" w:ascii="Times New Roman" w:hAnsi="Times New Roman"/>
                <w:caps w:val="false"/>
                <w:smallCaps w:val="false"/>
                <w:sz w:val="24"/>
                <w:szCs w:val="24"/>
              </w:rPr>
              <w:tab/>
            </w:r>
          </w:del>
          <w:del w:id="1809" w:author="darrenbrien2" w:date="2006-08-17T12:4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4" w:author="darrenbrien2" w:date="2006-08-17T12:42:00Z"/>
            </w:rPr>
          </w:pPr>
          <w:del w:id="1811" w:author="darrenbrien2" w:date="2006-08-17T12:42:00Z">
            <w:r>
              <w:rPr>
                <w:lang w:val="en-US" w:eastAsia="en-US"/>
              </w:rPr>
              <w:delText>2</w:delText>
            </w:r>
          </w:del>
          <w:del w:id="1812" w:author="darrenbrien2" w:date="2006-08-17T12:42:00Z">
            <w:r>
              <w:rPr>
                <w:rFonts w:cs="Times New Roman" w:ascii="Times New Roman" w:hAnsi="Times New Roman"/>
                <w:b w:val="false"/>
                <w:caps w:val="false"/>
                <w:smallCaps w:val="false"/>
                <w:sz w:val="24"/>
                <w:szCs w:val="24"/>
                <w:lang w:val="en-US" w:eastAsia="en-US"/>
              </w:rPr>
              <w:tab/>
            </w:r>
          </w:del>
          <w:del w:id="1813" w:author="darrenbrien2" w:date="2006-08-17T12:42:00Z">
            <w:r>
              <w:rPr>
                <w:lang w:val="en-US" w:eastAsia="en-US"/>
              </w:rPr>
              <w:delText>Test Environment</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8" w:author="darrenbrien2" w:date="2006-08-17T12:42:00Z"/>
            </w:rPr>
          </w:pPr>
          <w:del w:id="1815" w:author="darrenbrien2" w:date="2006-08-17T12:42:00Z">
            <w:r>
              <w:rPr>
                <w:lang w:val="en-US" w:eastAsia="en-US"/>
              </w:rPr>
              <w:delText>3</w:delText>
            </w:r>
          </w:del>
          <w:del w:id="1816" w:author="darrenbrien2" w:date="2006-08-17T12:42:00Z">
            <w:r>
              <w:rPr>
                <w:rFonts w:cs="Times New Roman" w:ascii="Times New Roman" w:hAnsi="Times New Roman"/>
                <w:b w:val="false"/>
                <w:caps w:val="false"/>
                <w:smallCaps w:val="false"/>
                <w:sz w:val="24"/>
                <w:szCs w:val="24"/>
                <w:lang w:val="en-US" w:eastAsia="en-US"/>
              </w:rPr>
              <w:tab/>
            </w:r>
          </w:del>
          <w:del w:id="1817" w:author="darrenbrien2" w:date="2006-08-17T12:42:00Z">
            <w:r>
              <w:rPr>
                <w:lang w:val="en-US" w:eastAsia="en-US"/>
              </w:rPr>
              <w:delText>Test Cases</w:delText>
              <w:tab/>
              <w:delText>3</w:delText>
            </w:r>
          </w:del>
        </w:p>
        <w:p>
          <w:pPr>
            <w:pStyle w:val="Contents2"/>
            <w:rPr>
              <w:rFonts w:ascii="Times New Roman" w:hAnsi="Times New Roman" w:cs="Times New Roman"/>
              <w:caps w:val="false"/>
              <w:smallCaps w:val="false"/>
              <w:sz w:val="24"/>
              <w:szCs w:val="24"/>
              <w:del w:id="1822" w:author="darrenbrien2" w:date="2006-08-17T12:42:00Z"/>
            </w:rPr>
          </w:pPr>
          <w:del w:id="1819" w:author="darrenbrien2" w:date="2006-08-17T12:42:00Z">
            <w:r>
              <w:rPr/>
              <w:delText>3.1</w:delText>
            </w:r>
          </w:del>
          <w:del w:id="1820" w:author="darrenbrien2" w:date="2006-08-17T12:42:00Z">
            <w:r>
              <w:rPr>
                <w:rFonts w:cs="Times New Roman" w:ascii="Times New Roman" w:hAnsi="Times New Roman"/>
                <w:caps w:val="false"/>
                <w:smallCaps w:val="false"/>
                <w:sz w:val="24"/>
                <w:szCs w:val="24"/>
              </w:rPr>
              <w:tab/>
            </w:r>
          </w:del>
          <w:del w:id="1821" w:author="darrenbrien2" w:date="2006-08-17T12:42:00Z">
            <w:r>
              <w:rPr/>
              <w:delText>Test Steps</w:delText>
              <w:tab/>
              <w:delText>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26" w:author="darrenbrien2" w:date="2006-08-17T12:42:00Z"/>
            </w:rPr>
          </w:pPr>
          <w:del w:id="1823" w:author="darrenbrien2" w:date="2006-08-17T12:42:00Z">
            <w:r>
              <w:rPr>
                <w:lang w:val="en-US" w:eastAsia="en-US"/>
              </w:rPr>
              <w:delText>3.1.1</w:delText>
            </w:r>
          </w:del>
          <w:del w:id="1824" w:author="darrenbrien2" w:date="2006-08-17T12:42:00Z">
            <w:r>
              <w:rPr>
                <w:rFonts w:cs="Times New Roman" w:ascii="Times New Roman" w:hAnsi="Times New Roman"/>
                <w:i w:val="false"/>
                <w:sz w:val="24"/>
                <w:szCs w:val="24"/>
                <w:lang w:val="en-US" w:eastAsia="en-US"/>
              </w:rPr>
              <w:tab/>
            </w:r>
          </w:del>
          <w:del w:id="1825" w:author="darrenbrien2" w:date="2006-08-17T12:42:00Z">
            <w:r>
              <w:rPr>
                <w:lang w:val="en-US" w:eastAsia="en-US"/>
              </w:rPr>
              <w:delText>addrsockedtorsub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0" w:author="darrenbrien2" w:date="2006-08-17T12:42:00Z"/>
            </w:rPr>
          </w:pPr>
          <w:del w:id="1827" w:author="darrenbrien2" w:date="2006-08-17T12:42:00Z">
            <w:r>
              <w:rPr>
                <w:lang w:val="en-US" w:eastAsia="en-US"/>
              </w:rPr>
              <w:delText>3.1.2</w:delText>
            </w:r>
          </w:del>
          <w:del w:id="1828" w:author="darrenbrien2" w:date="2006-08-17T12:42:00Z">
            <w:r>
              <w:rPr>
                <w:rFonts w:cs="Times New Roman" w:ascii="Times New Roman" w:hAnsi="Times New Roman"/>
                <w:i w:val="false"/>
                <w:sz w:val="24"/>
                <w:szCs w:val="24"/>
                <w:lang w:val="en-US" w:eastAsia="en-US"/>
              </w:rPr>
              <w:tab/>
            </w:r>
          </w:del>
          <w:del w:id="1829" w:author="darrenbrien2" w:date="2006-08-17T12:42:00Z">
            <w:r>
              <w:rPr>
                <w:lang w:val="en-US" w:eastAsia="en-US"/>
              </w:rPr>
              <w:delText>addrsockettorsubconnectionoom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4" w:author="darrenbrien2" w:date="2006-08-17T12:42:00Z"/>
            </w:rPr>
          </w:pPr>
          <w:del w:id="1831" w:author="darrenbrien2" w:date="2006-08-17T12:42:00Z">
            <w:r>
              <w:rPr>
                <w:lang w:val="en-US" w:eastAsia="en-US"/>
              </w:rPr>
              <w:delText>3.1.3</w:delText>
            </w:r>
          </w:del>
          <w:del w:id="1832" w:author="darrenbrien2" w:date="2006-08-17T12:42:00Z">
            <w:r>
              <w:rPr>
                <w:rFonts w:cs="Times New Roman" w:ascii="Times New Roman" w:hAnsi="Times New Roman"/>
                <w:i w:val="false"/>
                <w:sz w:val="24"/>
                <w:szCs w:val="24"/>
                <w:lang w:val="en-US" w:eastAsia="en-US"/>
              </w:rPr>
              <w:tab/>
            </w:r>
          </w:del>
          <w:del w:id="1833" w:author="darrenbrien2" w:date="2006-08-17T12:42:00Z">
            <w:r>
              <w:rPr>
                <w:lang w:val="en-US" w:eastAsia="en-US"/>
              </w:rPr>
              <w:delText>closer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8" w:author="darrenbrien2" w:date="2006-08-17T12:42:00Z"/>
            </w:rPr>
          </w:pPr>
          <w:del w:id="1835" w:author="darrenbrien2" w:date="2006-08-17T12:42:00Z">
            <w:r>
              <w:rPr>
                <w:lang w:val="en-US" w:eastAsia="en-US"/>
              </w:rPr>
              <w:delText>3.1.4</w:delText>
            </w:r>
          </w:del>
          <w:del w:id="1836" w:author="darrenbrien2" w:date="2006-08-17T12:42:00Z">
            <w:r>
              <w:rPr>
                <w:rFonts w:cs="Times New Roman" w:ascii="Times New Roman" w:hAnsi="Times New Roman"/>
                <w:i w:val="false"/>
                <w:sz w:val="24"/>
                <w:szCs w:val="24"/>
                <w:lang w:val="en-US" w:eastAsia="en-US"/>
              </w:rPr>
              <w:tab/>
            </w:r>
          </w:del>
          <w:del w:id="1837" w:author="darrenbrien2" w:date="2006-08-17T12:42: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2" w:author="darrenbrien2" w:date="2006-08-17T12:42:00Z"/>
            </w:rPr>
          </w:pPr>
          <w:del w:id="1839" w:author="darrenbrien2" w:date="2006-08-17T12:42:00Z">
            <w:r>
              <w:rPr>
                <w:lang w:val="en-US" w:eastAsia="en-US"/>
              </w:rPr>
              <w:delText>3.1.5</w:delText>
            </w:r>
          </w:del>
          <w:del w:id="1840" w:author="darrenbrien2" w:date="2006-08-17T12:42:00Z">
            <w:r>
              <w:rPr>
                <w:rFonts w:cs="Times New Roman" w:ascii="Times New Roman" w:hAnsi="Times New Roman"/>
                <w:i w:val="false"/>
                <w:sz w:val="24"/>
                <w:szCs w:val="24"/>
                <w:lang w:val="en-US" w:eastAsia="en-US"/>
              </w:rPr>
              <w:tab/>
            </w:r>
          </w:del>
          <w:del w:id="1841" w:author="darrenbrien2" w:date="2006-08-17T12:42:00Z">
            <w:r>
              <w:rPr>
                <w:lang w:val="en-US" w:eastAsia="en-US"/>
              </w:rPr>
              <w:delText>close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6" w:author="darrenbrien2" w:date="2006-08-17T12:42:00Z"/>
            </w:rPr>
          </w:pPr>
          <w:del w:id="1843" w:author="darrenbrien2" w:date="2006-08-17T12:42:00Z">
            <w:r>
              <w:rPr>
                <w:lang w:val="en-US" w:eastAsia="en-US"/>
              </w:rPr>
              <w:delText>3.1.6</w:delText>
            </w:r>
          </w:del>
          <w:del w:id="1844" w:author="darrenbrien2" w:date="2006-08-17T12:42:00Z">
            <w:r>
              <w:rPr>
                <w:rFonts w:cs="Times New Roman" w:ascii="Times New Roman" w:hAnsi="Times New Roman"/>
                <w:i w:val="false"/>
                <w:sz w:val="24"/>
                <w:szCs w:val="24"/>
                <w:lang w:val="en-US" w:eastAsia="en-US"/>
              </w:rPr>
              <w:tab/>
            </w:r>
          </w:del>
          <w:del w:id="1845" w:author="darrenbrien2" w:date="2006-08-17T12:42:00Z">
            <w:r>
              <w:rPr>
                <w:lang w:val="en-US" w:eastAsia="en-US"/>
              </w:rPr>
              <w:delText>close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0" w:author="darrenbrien2" w:date="2006-08-17T12:42:00Z"/>
            </w:rPr>
          </w:pPr>
          <w:del w:id="1847" w:author="darrenbrien2" w:date="2006-08-17T12:42:00Z">
            <w:r>
              <w:rPr>
                <w:lang w:val="en-US" w:eastAsia="en-US"/>
              </w:rPr>
              <w:delText>3.1.7</w:delText>
            </w:r>
          </w:del>
          <w:del w:id="1848" w:author="darrenbrien2" w:date="2006-08-17T12:42:00Z">
            <w:r>
              <w:rPr>
                <w:rFonts w:cs="Times New Roman" w:ascii="Times New Roman" w:hAnsi="Times New Roman"/>
                <w:i w:val="false"/>
                <w:sz w:val="24"/>
                <w:szCs w:val="24"/>
                <w:lang w:val="en-US" w:eastAsia="en-US"/>
              </w:rPr>
              <w:tab/>
            </w:r>
          </w:del>
          <w:del w:id="1849" w:author="darrenbrien2" w:date="2006-08-17T12:42:00Z">
            <w:r>
              <w:rPr>
                <w:lang w:val="en-US" w:eastAsia="en-US"/>
              </w:rPr>
              <w:delText>connect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4" w:author="darrenbrien2" w:date="2006-08-17T12:42:00Z"/>
            </w:rPr>
          </w:pPr>
          <w:del w:id="1851" w:author="darrenbrien2" w:date="2006-08-17T12:42:00Z">
            <w:r>
              <w:rPr>
                <w:lang w:val="en-US" w:eastAsia="en-US"/>
              </w:rPr>
              <w:delText>3.1.8</w:delText>
            </w:r>
          </w:del>
          <w:del w:id="1852" w:author="darrenbrien2" w:date="2006-08-17T12:42:00Z">
            <w:r>
              <w:rPr>
                <w:rFonts w:cs="Times New Roman" w:ascii="Times New Roman" w:hAnsi="Times New Roman"/>
                <w:i w:val="false"/>
                <w:sz w:val="24"/>
                <w:szCs w:val="24"/>
                <w:lang w:val="en-US" w:eastAsia="en-US"/>
              </w:rPr>
              <w:tab/>
            </w:r>
          </w:del>
          <w:del w:id="1853" w:author="darrenbrien2" w:date="2006-08-17T12:42:00Z">
            <w:r>
              <w:rPr>
                <w:lang w:val="en-US" w:eastAsia="en-US"/>
              </w:rPr>
              <w:delText>connect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8" w:author="darrenbrien2" w:date="2006-08-17T12:42:00Z"/>
            </w:rPr>
          </w:pPr>
          <w:del w:id="1855" w:author="darrenbrien2" w:date="2006-08-17T12:42:00Z">
            <w:r>
              <w:rPr>
                <w:lang w:val="en-US" w:eastAsia="en-US"/>
              </w:rPr>
              <w:delText>3.1.9</w:delText>
            </w:r>
          </w:del>
          <w:del w:id="1856" w:author="darrenbrien2" w:date="2006-08-17T12:42:00Z">
            <w:r>
              <w:rPr>
                <w:rFonts w:cs="Times New Roman" w:ascii="Times New Roman" w:hAnsi="Times New Roman"/>
                <w:i w:val="false"/>
                <w:sz w:val="24"/>
                <w:szCs w:val="24"/>
                <w:lang w:val="en-US" w:eastAsia="en-US"/>
              </w:rPr>
              <w:tab/>
            </w:r>
          </w:del>
          <w:del w:id="1857" w:author="darrenbrien2" w:date="2006-08-17T12:42:00Z">
            <w:r>
              <w:rPr>
                <w:lang w:val="en-US" w:eastAsia="en-US"/>
              </w:rPr>
              <w:delText>control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2" w:author="darrenbrien2" w:date="2006-08-17T12:42:00Z"/>
            </w:rPr>
          </w:pPr>
          <w:del w:id="1859" w:author="darrenbrien2" w:date="2006-08-17T12:42:00Z">
            <w:r>
              <w:rPr>
                <w:lang w:val="en-US" w:eastAsia="en-US"/>
              </w:rPr>
              <w:delText>3.1.10</w:delText>
            </w:r>
          </w:del>
          <w:del w:id="1860" w:author="darrenbrien2" w:date="2006-08-17T12:42:00Z">
            <w:r>
              <w:rPr>
                <w:rFonts w:cs="Times New Roman" w:ascii="Times New Roman" w:hAnsi="Times New Roman"/>
                <w:i w:val="false"/>
                <w:sz w:val="24"/>
                <w:szCs w:val="24"/>
                <w:lang w:val="en-US" w:eastAsia="en-US"/>
              </w:rPr>
              <w:tab/>
            </w:r>
          </w:del>
          <w:del w:id="1861" w:author="darrenbrien2" w:date="2006-08-17T12:42:00Z">
            <w:r>
              <w:rPr>
                <w:lang w:val="en-US" w:eastAsia="en-US"/>
              </w:rPr>
              <w:delText>creat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6" w:author="darrenbrien2" w:date="2006-08-17T12:42:00Z"/>
            </w:rPr>
          </w:pPr>
          <w:del w:id="1863" w:author="darrenbrien2" w:date="2006-08-17T12:42:00Z">
            <w:r>
              <w:rPr>
                <w:lang w:val="en-US" w:eastAsia="en-US"/>
              </w:rPr>
              <w:delText>3.1.11</w:delText>
            </w:r>
          </w:del>
          <w:del w:id="1864" w:author="darrenbrien2" w:date="2006-08-17T12:42:00Z">
            <w:r>
              <w:rPr>
                <w:rFonts w:cs="Times New Roman" w:ascii="Times New Roman" w:hAnsi="Times New Roman"/>
                <w:i w:val="false"/>
                <w:sz w:val="24"/>
                <w:szCs w:val="24"/>
                <w:lang w:val="en-US" w:eastAsia="en-US"/>
              </w:rPr>
              <w:tab/>
            </w:r>
          </w:del>
          <w:del w:id="1865" w:author="darrenbrien2" w:date="2006-08-17T12:42:00Z">
            <w:r>
              <w:rPr>
                <w:lang w:val="en-US" w:eastAsia="en-US"/>
              </w:rPr>
              <w:delText>creat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0" w:author="darrenbrien2" w:date="2006-08-17T12:42:00Z"/>
            </w:rPr>
          </w:pPr>
          <w:del w:id="1867" w:author="darrenbrien2" w:date="2006-08-17T12:42:00Z">
            <w:r>
              <w:rPr>
                <w:lang w:val="en-US" w:eastAsia="en-US"/>
              </w:rPr>
              <w:delText>3.1.12</w:delText>
            </w:r>
          </w:del>
          <w:del w:id="1868" w:author="darrenbrien2" w:date="2006-08-17T12:42:00Z">
            <w:r>
              <w:rPr>
                <w:rFonts w:cs="Times New Roman" w:ascii="Times New Roman" w:hAnsi="Times New Roman"/>
                <w:i w:val="false"/>
                <w:sz w:val="24"/>
                <w:szCs w:val="24"/>
                <w:lang w:val="en-US" w:eastAsia="en-US"/>
              </w:rPr>
              <w:tab/>
            </w:r>
          </w:del>
          <w:del w:id="1869" w:author="darrenbrien2" w:date="2006-08-17T12:42:00Z">
            <w:r>
              <w:rPr>
                <w:lang w:val="en-US" w:eastAsia="en-US"/>
              </w:rPr>
              <w:delText>creat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4" w:author="darrenbrien2" w:date="2006-08-17T12:42:00Z"/>
            </w:rPr>
          </w:pPr>
          <w:del w:id="1871" w:author="darrenbrien2" w:date="2006-08-17T12:42:00Z">
            <w:r>
              <w:rPr>
                <w:lang w:val="en-US" w:eastAsia="en-US"/>
              </w:rPr>
              <w:delText>3.1.13</w:delText>
            </w:r>
          </w:del>
          <w:del w:id="1872" w:author="darrenbrien2" w:date="2006-08-17T12:42:00Z">
            <w:r>
              <w:rPr>
                <w:rFonts w:cs="Times New Roman" w:ascii="Times New Roman" w:hAnsi="Times New Roman"/>
                <w:i w:val="false"/>
                <w:sz w:val="24"/>
                <w:szCs w:val="24"/>
                <w:lang w:val="en-US" w:eastAsia="en-US"/>
              </w:rPr>
              <w:tab/>
            </w:r>
          </w:del>
          <w:del w:id="1873" w:author="darrenbrien2" w:date="2006-08-17T12:42:00Z">
            <w:r>
              <w:rPr>
                <w:lang w:val="en-US" w:eastAsia="en-US"/>
              </w:rPr>
              <w:delText>creat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8" w:author="darrenbrien2" w:date="2006-08-17T12:42:00Z"/>
            </w:rPr>
          </w:pPr>
          <w:del w:id="1875" w:author="darrenbrien2" w:date="2006-08-17T12:42:00Z">
            <w:r>
              <w:rPr>
                <w:lang w:val="en-US" w:eastAsia="en-US"/>
              </w:rPr>
              <w:delText>3.1.14</w:delText>
            </w:r>
          </w:del>
          <w:del w:id="1876" w:author="darrenbrien2" w:date="2006-08-17T12:42:00Z">
            <w:r>
              <w:rPr>
                <w:rFonts w:cs="Times New Roman" w:ascii="Times New Roman" w:hAnsi="Times New Roman"/>
                <w:i w:val="false"/>
                <w:sz w:val="24"/>
                <w:szCs w:val="24"/>
                <w:lang w:val="en-US" w:eastAsia="en-US"/>
              </w:rPr>
              <w:tab/>
            </w:r>
          </w:del>
          <w:del w:id="1877" w:author="darrenbrien2" w:date="2006-08-17T12:42:00Z">
            <w:r>
              <w:rPr>
                <w:lang w:val="en-US" w:eastAsia="en-US"/>
              </w:rPr>
              <w:delText>eventnotification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2" w:author="darrenbrien2" w:date="2006-08-17T12:42:00Z"/>
            </w:rPr>
          </w:pPr>
          <w:del w:id="1879" w:author="darrenbrien2" w:date="2006-08-17T12:42:00Z">
            <w:r>
              <w:rPr>
                <w:lang w:val="en-US" w:eastAsia="en-US"/>
              </w:rPr>
              <w:delText>3.1.15</w:delText>
            </w:r>
          </w:del>
          <w:del w:id="1880" w:author="darrenbrien2" w:date="2006-08-17T12:42:00Z">
            <w:r>
              <w:rPr>
                <w:rFonts w:cs="Times New Roman" w:ascii="Times New Roman" w:hAnsi="Times New Roman"/>
                <w:i w:val="false"/>
                <w:sz w:val="24"/>
                <w:szCs w:val="24"/>
                <w:lang w:val="en-US" w:eastAsia="en-US"/>
              </w:rPr>
              <w:tab/>
            </w:r>
          </w:del>
          <w:del w:id="1881" w:author="darrenbrien2" w:date="2006-08-17T12:42:00Z">
            <w:r>
              <w:rPr>
                <w:lang w:val="en-US" w:eastAsia="en-US"/>
              </w:rPr>
              <w:delText>eventnotificationrsubconnectionoom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7" w:author="darrenbrien2" w:date="2006-08-17T12:42:00Z"/>
            </w:rPr>
          </w:pPr>
          <w:del w:id="1883" w:author="darrenbrien2" w:date="2006-08-17T12:42:00Z">
            <w:r>
              <w:rPr>
                <w:highlight w:val="yellow"/>
                <w:lang w:val="en-US" w:eastAsia="en-US"/>
              </w:rPr>
              <w:delText>3.1.16</w:delText>
            </w:r>
          </w:del>
          <w:del w:id="1884" w:author="darrenbrien2" w:date="2006-08-17T12:42:00Z">
            <w:r>
              <w:rPr>
                <w:rFonts w:cs="Times New Roman" w:ascii="Times New Roman" w:hAnsi="Times New Roman"/>
                <w:i w:val="false"/>
                <w:sz w:val="24"/>
                <w:szCs w:val="24"/>
                <w:lang w:val="en-US" w:eastAsia="en-US"/>
              </w:rPr>
              <w:tab/>
            </w:r>
          </w:del>
          <w:del w:id="1885" w:author="darrenbrien2" w:date="2006-08-17T12:42:00Z">
            <w:r>
              <w:rPr>
                <w:highlight w:val="yellow"/>
                <w:lang w:val="en-US" w:eastAsia="en-US"/>
              </w:rPr>
              <w:delText>checkrsubconnectioneventsStep</w:delText>
            </w:r>
          </w:del>
          <w:del w:id="1886" w:author="darrenbrien2" w:date="2006-08-17T12:4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1" w:author="darrenbrien2" w:date="2006-08-17T12:42:00Z"/>
            </w:rPr>
          </w:pPr>
          <w:del w:id="1888" w:author="darrenbrien2" w:date="2006-08-17T12:42:00Z">
            <w:r>
              <w:rPr>
                <w:lang w:val="en-US" w:eastAsia="en-US"/>
              </w:rPr>
              <w:delText>3.1.17</w:delText>
            </w:r>
          </w:del>
          <w:del w:id="1889" w:author="darrenbrien2" w:date="2006-08-17T12:42:00Z">
            <w:r>
              <w:rPr>
                <w:rFonts w:cs="Times New Roman" w:ascii="Times New Roman" w:hAnsi="Times New Roman"/>
                <w:i w:val="false"/>
                <w:sz w:val="24"/>
                <w:szCs w:val="24"/>
                <w:lang w:val="en-US" w:eastAsia="en-US"/>
              </w:rPr>
              <w:tab/>
            </w:r>
          </w:del>
          <w:del w:id="1890" w:author="darrenbrien2" w:date="2006-08-17T12:42:00Z">
            <w:r>
              <w:rPr>
                <w:lang w:val="en-US" w:eastAsia="en-US"/>
              </w:rPr>
              <w:delText>getqosparameters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6" w:author="darrenbrien2" w:date="2006-08-17T12:42:00Z"/>
            </w:rPr>
          </w:pPr>
          <w:del w:id="1892" w:author="darrenbrien2" w:date="2006-08-17T12:42:00Z">
            <w:r>
              <w:rPr>
                <w:highlight w:val="yellow"/>
                <w:lang w:val="en-US" w:eastAsia="en-US"/>
              </w:rPr>
              <w:delText>3.1.18</w:delText>
            </w:r>
          </w:del>
          <w:del w:id="1893" w:author="darrenbrien2" w:date="2006-08-17T12:42:00Z">
            <w:r>
              <w:rPr>
                <w:rFonts w:cs="Times New Roman" w:ascii="Times New Roman" w:hAnsi="Times New Roman"/>
                <w:i w:val="false"/>
                <w:sz w:val="24"/>
                <w:szCs w:val="24"/>
                <w:lang w:val="en-US" w:eastAsia="en-US"/>
              </w:rPr>
              <w:tab/>
            </w:r>
          </w:del>
          <w:del w:id="1894" w:author="darrenbrien2" w:date="2006-08-17T12:42:00Z">
            <w:r>
              <w:rPr>
                <w:highlight w:val="yellow"/>
                <w:lang w:val="en-US" w:eastAsia="en-US"/>
              </w:rPr>
              <w:delText>compareExtIPLink99ParameterSetStep</w:delText>
            </w:r>
          </w:del>
          <w:del w:id="1895" w:author="darrenbrien2" w:date="2006-08-17T12:4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0" w:author="darrenbrien2" w:date="2006-08-17T12:42:00Z"/>
            </w:rPr>
          </w:pPr>
          <w:del w:id="1897" w:author="darrenbrien2" w:date="2006-08-17T12:42:00Z">
            <w:r>
              <w:rPr>
                <w:lang w:val="en-US" w:eastAsia="en-US"/>
              </w:rPr>
              <w:delText>3.1.19</w:delText>
            </w:r>
          </w:del>
          <w:del w:id="1898" w:author="darrenbrien2" w:date="2006-08-17T12:42:00Z">
            <w:r>
              <w:rPr>
                <w:rFonts w:cs="Times New Roman" w:ascii="Times New Roman" w:hAnsi="Times New Roman"/>
                <w:i w:val="false"/>
                <w:sz w:val="24"/>
                <w:szCs w:val="24"/>
                <w:lang w:val="en-US" w:eastAsia="en-US"/>
              </w:rPr>
              <w:tab/>
            </w:r>
          </w:del>
          <w:del w:id="1899" w:author="darrenbrien2" w:date="2006-08-17T12:42:00Z">
            <w:r>
              <w:rPr>
                <w:lang w:val="en-US" w:eastAsia="en-US"/>
              </w:rPr>
              <w:delText>multipleope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4" w:author="darrenbrien2" w:date="2006-08-17T12:42:00Z"/>
            </w:rPr>
          </w:pPr>
          <w:del w:id="1901" w:author="darrenbrien2" w:date="2006-08-17T12:42:00Z">
            <w:r>
              <w:rPr>
                <w:lang w:val="en-US" w:eastAsia="en-US"/>
              </w:rPr>
              <w:delText>3.1.20</w:delText>
            </w:r>
          </w:del>
          <w:del w:id="1902" w:author="darrenbrien2" w:date="2006-08-17T12:42:00Z">
            <w:r>
              <w:rPr>
                <w:rFonts w:cs="Times New Roman" w:ascii="Times New Roman" w:hAnsi="Times New Roman"/>
                <w:i w:val="false"/>
                <w:sz w:val="24"/>
                <w:szCs w:val="24"/>
                <w:lang w:val="en-US" w:eastAsia="en-US"/>
              </w:rPr>
              <w:tab/>
            </w:r>
          </w:del>
          <w:del w:id="1903" w:author="darrenbrien2" w:date="2006-08-17T12:42:00Z">
            <w:r>
              <w:rPr>
                <w:lang w:val="en-US" w:eastAsia="en-US"/>
              </w:rPr>
              <w:delText>multipleadd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8" w:author="darrenbrien2" w:date="2006-08-17T12:42:00Z"/>
            </w:rPr>
          </w:pPr>
          <w:del w:id="1905" w:author="darrenbrien2" w:date="2006-08-17T12:42:00Z">
            <w:r>
              <w:rPr>
                <w:lang w:val="en-US" w:eastAsia="en-US"/>
              </w:rPr>
              <w:delText>3.1.21</w:delText>
            </w:r>
          </w:del>
          <w:del w:id="1906" w:author="darrenbrien2" w:date="2006-08-17T12:42:00Z">
            <w:r>
              <w:rPr>
                <w:rFonts w:cs="Times New Roman" w:ascii="Times New Roman" w:hAnsi="Times New Roman"/>
                <w:i w:val="false"/>
                <w:sz w:val="24"/>
                <w:szCs w:val="24"/>
                <w:lang w:val="en-US" w:eastAsia="en-US"/>
              </w:rPr>
              <w:tab/>
            </w:r>
          </w:del>
          <w:del w:id="1907" w:author="darrenbrien2" w:date="2006-08-17T12:42:00Z">
            <w:r>
              <w:rPr>
                <w:lang w:val="en-US" w:eastAsia="en-US"/>
              </w:rPr>
              <w:delText>multipleremov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2" w:author="darrenbrien2" w:date="2006-08-17T12:42:00Z"/>
            </w:rPr>
          </w:pPr>
          <w:del w:id="1909" w:author="darrenbrien2" w:date="2006-08-17T12:42:00Z">
            <w:r>
              <w:rPr>
                <w:lang w:val="en-US" w:eastAsia="en-US"/>
              </w:rPr>
              <w:delText>3.1.22</w:delText>
            </w:r>
          </w:del>
          <w:del w:id="1910" w:author="darrenbrien2" w:date="2006-08-17T12:42:00Z">
            <w:r>
              <w:rPr>
                <w:rFonts w:cs="Times New Roman" w:ascii="Times New Roman" w:hAnsi="Times New Roman"/>
                <w:i w:val="false"/>
                <w:sz w:val="24"/>
                <w:szCs w:val="24"/>
                <w:lang w:val="en-US" w:eastAsia="en-US"/>
              </w:rPr>
              <w:tab/>
            </w:r>
          </w:del>
          <w:del w:id="1911" w:author="darrenbrien2" w:date="2006-08-17T12:42:00Z">
            <w:r>
              <w:rPr>
                <w:lang w:val="en-US" w:eastAsia="en-US"/>
              </w:rPr>
              <w:delText>open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6" w:author="darrenbrien2" w:date="2006-08-17T12:42:00Z"/>
            </w:rPr>
          </w:pPr>
          <w:del w:id="1913" w:author="darrenbrien2" w:date="2006-08-17T12:42:00Z">
            <w:r>
              <w:rPr>
                <w:lang w:val="en-US" w:eastAsia="en-US"/>
              </w:rPr>
              <w:delText>3.1.23</w:delText>
            </w:r>
          </w:del>
          <w:del w:id="1914" w:author="darrenbrien2" w:date="2006-08-17T12:42:00Z">
            <w:r>
              <w:rPr>
                <w:rFonts w:cs="Times New Roman" w:ascii="Times New Roman" w:hAnsi="Times New Roman"/>
                <w:i w:val="false"/>
                <w:sz w:val="24"/>
                <w:szCs w:val="24"/>
                <w:lang w:val="en-US" w:eastAsia="en-US"/>
              </w:rPr>
              <w:tab/>
            </w:r>
          </w:del>
          <w:del w:id="1915" w:author="darrenbrien2" w:date="2006-08-17T12:42: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0" w:author="darrenbrien2" w:date="2006-08-17T12:42:00Z"/>
            </w:rPr>
          </w:pPr>
          <w:del w:id="1917" w:author="darrenbrien2" w:date="2006-08-17T12:42:00Z">
            <w:r>
              <w:rPr>
                <w:lang w:val="en-US" w:eastAsia="en-US"/>
              </w:rPr>
              <w:delText>3.1.24</w:delText>
            </w:r>
          </w:del>
          <w:del w:id="1918" w:author="darrenbrien2" w:date="2006-08-17T12:42:00Z">
            <w:r>
              <w:rPr>
                <w:rFonts w:cs="Times New Roman" w:ascii="Times New Roman" w:hAnsi="Times New Roman"/>
                <w:i w:val="false"/>
                <w:sz w:val="24"/>
                <w:szCs w:val="24"/>
                <w:lang w:val="en-US" w:eastAsia="en-US"/>
              </w:rPr>
              <w:tab/>
            </w:r>
          </w:del>
          <w:del w:id="1919" w:author="darrenbrien2" w:date="2006-08-17T12:42:00Z">
            <w:r>
              <w:rPr>
                <w:lang w:val="en-US" w:eastAsia="en-US"/>
              </w:rPr>
              <w:delText>ope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4" w:author="darrenbrien2" w:date="2006-08-17T12:42:00Z"/>
            </w:rPr>
          </w:pPr>
          <w:del w:id="1921" w:author="darrenbrien2" w:date="2006-08-17T12:42:00Z">
            <w:r>
              <w:rPr>
                <w:lang w:val="en-US" w:eastAsia="en-US"/>
              </w:rPr>
              <w:delText>3.1.25</w:delText>
            </w:r>
          </w:del>
          <w:del w:id="1922" w:author="darrenbrien2" w:date="2006-08-17T12:42:00Z">
            <w:r>
              <w:rPr>
                <w:rFonts w:cs="Times New Roman" w:ascii="Times New Roman" w:hAnsi="Times New Roman"/>
                <w:i w:val="false"/>
                <w:sz w:val="24"/>
                <w:szCs w:val="24"/>
                <w:lang w:val="en-US" w:eastAsia="en-US"/>
              </w:rPr>
              <w:tab/>
            </w:r>
          </w:del>
          <w:del w:id="1923" w:author="darrenbrien2" w:date="2006-08-17T12:42:00Z">
            <w:r>
              <w:rPr>
                <w:lang w:val="en-US" w:eastAsia="en-US"/>
              </w:rPr>
              <w:delText>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8" w:author="darrenbrien2" w:date="2006-08-17T12:42:00Z"/>
            </w:rPr>
          </w:pPr>
          <w:del w:id="1925" w:author="darrenbrien2" w:date="2006-08-17T12:42:00Z">
            <w:r>
              <w:rPr>
                <w:lang w:val="en-US" w:eastAsia="en-US"/>
              </w:rPr>
              <w:delText>3.1.26</w:delText>
            </w:r>
          </w:del>
          <w:del w:id="1926" w:author="darrenbrien2" w:date="2006-08-17T12:42:00Z">
            <w:r>
              <w:rPr>
                <w:rFonts w:cs="Times New Roman" w:ascii="Times New Roman" w:hAnsi="Times New Roman"/>
                <w:i w:val="false"/>
                <w:sz w:val="24"/>
                <w:szCs w:val="24"/>
                <w:lang w:val="en-US" w:eastAsia="en-US"/>
              </w:rPr>
              <w:tab/>
            </w:r>
          </w:del>
          <w:del w:id="1927" w:author="darrenbrien2" w:date="2006-08-17T12:42:00Z">
            <w:r>
              <w:rPr>
                <w:lang w:val="en-US" w:eastAsia="en-US"/>
              </w:rPr>
              <w:delText>removersocketfrom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2" w:author="darrenbrien2" w:date="2006-08-17T12:42:00Z"/>
            </w:rPr>
          </w:pPr>
          <w:del w:id="1929" w:author="darrenbrien2" w:date="2006-08-17T12:42:00Z">
            <w:r>
              <w:rPr>
                <w:lang w:val="en-US" w:eastAsia="en-US"/>
              </w:rPr>
              <w:delText>3.1.27</w:delText>
            </w:r>
          </w:del>
          <w:del w:id="1930" w:author="darrenbrien2" w:date="2006-08-17T12:42:00Z">
            <w:r>
              <w:rPr>
                <w:rFonts w:cs="Times New Roman" w:ascii="Times New Roman" w:hAnsi="Times New Roman"/>
                <w:i w:val="false"/>
                <w:sz w:val="24"/>
                <w:szCs w:val="24"/>
                <w:lang w:val="en-US" w:eastAsia="en-US"/>
              </w:rPr>
              <w:tab/>
            </w:r>
          </w:del>
          <w:del w:id="1931" w:author="darrenbrien2" w:date="2006-08-17T12:42:00Z">
            <w:r>
              <w:rPr>
                <w:lang w:val="en-US" w:eastAsia="en-US"/>
              </w:rPr>
              <w:delText>removersocketfrom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6" w:author="darrenbrien2" w:date="2006-08-17T12:42:00Z"/>
            </w:rPr>
          </w:pPr>
          <w:del w:id="1933" w:author="darrenbrien2" w:date="2006-08-17T12:42:00Z">
            <w:r>
              <w:rPr>
                <w:lang w:val="en-US" w:eastAsia="en-US"/>
              </w:rPr>
              <w:delText>3.1.28</w:delText>
            </w:r>
          </w:del>
          <w:del w:id="1934" w:author="darrenbrien2" w:date="2006-08-17T12:42:00Z">
            <w:r>
              <w:rPr>
                <w:rFonts w:cs="Times New Roman" w:ascii="Times New Roman" w:hAnsi="Times New Roman"/>
                <w:i w:val="false"/>
                <w:sz w:val="24"/>
                <w:szCs w:val="24"/>
                <w:lang w:val="en-US" w:eastAsia="en-US"/>
              </w:rPr>
              <w:tab/>
            </w:r>
          </w:del>
          <w:del w:id="1935" w:author="darrenbrien2" w:date="2006-08-17T12:42:00Z">
            <w:r>
              <w:rPr>
                <w:lang w:val="en-US" w:eastAsia="en-US"/>
              </w:rPr>
              <w:delText>sendreceiv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0" w:author="darrenbrien2" w:date="2006-08-17T12:42:00Z"/>
            </w:rPr>
          </w:pPr>
          <w:del w:id="1937" w:author="darrenbrien2" w:date="2006-08-17T12:42:00Z">
            <w:r>
              <w:rPr>
                <w:lang w:val="en-US" w:eastAsia="en-US"/>
              </w:rPr>
              <w:delText>3.1.29</w:delText>
            </w:r>
          </w:del>
          <w:del w:id="1938" w:author="darrenbrien2" w:date="2006-08-17T12:42:00Z">
            <w:r>
              <w:rPr>
                <w:rFonts w:cs="Times New Roman" w:ascii="Times New Roman" w:hAnsi="Times New Roman"/>
                <w:i w:val="false"/>
                <w:sz w:val="24"/>
                <w:szCs w:val="24"/>
                <w:lang w:val="en-US" w:eastAsia="en-US"/>
              </w:rPr>
              <w:tab/>
            </w:r>
          </w:del>
          <w:del w:id="1939" w:author="darrenbrien2" w:date="2006-08-17T12:42: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5" w:author="darrenbrien2" w:date="2006-08-17T12:42:00Z"/>
            </w:rPr>
          </w:pPr>
          <w:del w:id="1941" w:author="darrenbrien2" w:date="2006-08-17T12:42:00Z">
            <w:r>
              <w:rPr>
                <w:highlight w:val="yellow"/>
                <w:lang w:val="en-US" w:eastAsia="en-US"/>
              </w:rPr>
              <w:delText>3.1.30</w:delText>
            </w:r>
          </w:del>
          <w:del w:id="1942" w:author="darrenbrien2" w:date="2006-08-17T12:42:00Z">
            <w:r>
              <w:rPr>
                <w:rFonts w:cs="Times New Roman" w:ascii="Times New Roman" w:hAnsi="Times New Roman"/>
                <w:i w:val="false"/>
                <w:sz w:val="24"/>
                <w:szCs w:val="24"/>
                <w:lang w:val="en-US" w:eastAsia="en-US"/>
              </w:rPr>
              <w:tab/>
            </w:r>
          </w:del>
          <w:del w:id="1943" w:author="darrenbrien2" w:date="2006-08-17T12:42:00Z">
            <w:r>
              <w:rPr>
                <w:highlight w:val="yellow"/>
                <w:lang w:val="en-US" w:eastAsia="en-US"/>
              </w:rPr>
              <w:delText>setrsubconparametersStep</w:delText>
            </w:r>
          </w:del>
          <w:del w:id="1944" w:author="darrenbrien2" w:date="2006-08-17T12:42: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9" w:author="darrenbrien2" w:date="2006-08-17T12:42:00Z"/>
            </w:rPr>
          </w:pPr>
          <w:del w:id="1946" w:author="darrenbrien2" w:date="2006-08-17T12:42:00Z">
            <w:r>
              <w:rPr>
                <w:lang w:val="en-US" w:eastAsia="en-US"/>
              </w:rPr>
              <w:delText>3.1.31</w:delText>
            </w:r>
          </w:del>
          <w:del w:id="1947" w:author="darrenbrien2" w:date="2006-08-17T12:42:00Z">
            <w:r>
              <w:rPr>
                <w:rFonts w:cs="Times New Roman" w:ascii="Times New Roman" w:hAnsi="Times New Roman"/>
                <w:i w:val="false"/>
                <w:sz w:val="24"/>
                <w:szCs w:val="24"/>
                <w:lang w:val="en-US" w:eastAsia="en-US"/>
              </w:rPr>
              <w:tab/>
            </w:r>
          </w:del>
          <w:del w:id="1948" w:author="darrenbrien2" w:date="2006-08-17T12:42:00Z">
            <w:r>
              <w:rPr>
                <w:lang w:val="en-US" w:eastAsia="en-US"/>
              </w:rPr>
              <w:delText>shutdow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3" w:author="darrenbrien2" w:date="2006-08-17T12:42:00Z"/>
            </w:rPr>
          </w:pPr>
          <w:del w:id="1950" w:author="darrenbrien2" w:date="2006-08-17T12:42:00Z">
            <w:r>
              <w:rPr>
                <w:lang w:val="en-US" w:eastAsia="en-US"/>
              </w:rPr>
              <w:delText>3.1.32</w:delText>
            </w:r>
          </w:del>
          <w:del w:id="1951" w:author="darrenbrien2" w:date="2006-08-17T12:42:00Z">
            <w:r>
              <w:rPr>
                <w:rFonts w:cs="Times New Roman" w:ascii="Times New Roman" w:hAnsi="Times New Roman"/>
                <w:i w:val="false"/>
                <w:sz w:val="24"/>
                <w:szCs w:val="24"/>
                <w:lang w:val="en-US" w:eastAsia="en-US"/>
              </w:rPr>
              <w:tab/>
            </w:r>
          </w:del>
          <w:del w:id="1952" w:author="darrenbrien2" w:date="2006-08-17T12:42:00Z">
            <w:r>
              <w:rPr>
                <w:lang w:val="en-US" w:eastAsia="en-US"/>
              </w:rPr>
              <w:delText>start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7" w:author="darrenbrien2" w:date="2006-08-17T12:42:00Z"/>
            </w:rPr>
          </w:pPr>
          <w:del w:id="1954" w:author="darrenbrien2" w:date="2006-08-17T12:42:00Z">
            <w:r>
              <w:rPr>
                <w:lang w:val="en-US" w:eastAsia="en-US"/>
              </w:rPr>
              <w:delText>3.1.33</w:delText>
            </w:r>
          </w:del>
          <w:del w:id="1955" w:author="darrenbrien2" w:date="2006-08-17T12:42:00Z">
            <w:r>
              <w:rPr>
                <w:rFonts w:cs="Times New Roman" w:ascii="Times New Roman" w:hAnsi="Times New Roman"/>
                <w:i w:val="false"/>
                <w:sz w:val="24"/>
                <w:szCs w:val="24"/>
                <w:lang w:val="en-US" w:eastAsia="en-US"/>
              </w:rPr>
              <w:tab/>
            </w:r>
          </w:del>
          <w:del w:id="1956" w:author="darrenbrien2" w:date="2006-08-17T12:42: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2" w:author="darrenbrien2" w:date="2006-08-17T12:42:00Z"/>
            </w:rPr>
          </w:pPr>
          <w:del w:id="1958" w:author="darrenbrien2" w:date="2006-08-17T12:42:00Z">
            <w:r>
              <w:rPr>
                <w:highlight w:val="yellow"/>
                <w:lang w:val="en-US" w:eastAsia="en-US"/>
              </w:rPr>
              <w:delText>3.1.34</w:delText>
            </w:r>
          </w:del>
          <w:del w:id="1959" w:author="darrenbrien2" w:date="2006-08-17T12:42:00Z">
            <w:r>
              <w:rPr>
                <w:rFonts w:cs="Times New Roman" w:ascii="Times New Roman" w:hAnsi="Times New Roman"/>
                <w:i w:val="false"/>
                <w:sz w:val="24"/>
                <w:szCs w:val="24"/>
                <w:lang w:val="en-US" w:eastAsia="en-US"/>
              </w:rPr>
              <w:tab/>
            </w:r>
          </w:del>
          <w:del w:id="1960" w:author="darrenbrien2" w:date="2006-08-17T12:42:00Z">
            <w:r>
              <w:rPr>
                <w:highlight w:val="yellow"/>
                <w:lang w:val="en-US" w:eastAsia="en-US"/>
              </w:rPr>
              <w:delText>simtsyTriggerEventStep</w:delText>
            </w:r>
          </w:del>
          <w:del w:id="1961" w:author="darrenbrien2" w:date="2006-08-17T12:4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6" w:author="darrenbrien2" w:date="2006-08-17T12:42:00Z"/>
            </w:rPr>
          </w:pPr>
          <w:del w:id="1963" w:author="darrenbrien2" w:date="2006-08-17T12:42:00Z">
            <w:r>
              <w:rPr>
                <w:lang w:val="en-US" w:eastAsia="en-US"/>
              </w:rPr>
              <w:delText>3.1.35</w:delText>
            </w:r>
          </w:del>
          <w:del w:id="1964" w:author="darrenbrien2" w:date="2006-08-17T12:42:00Z">
            <w:r>
              <w:rPr>
                <w:rFonts w:cs="Times New Roman" w:ascii="Times New Roman" w:hAnsi="Times New Roman"/>
                <w:i w:val="false"/>
                <w:sz w:val="24"/>
                <w:szCs w:val="24"/>
                <w:lang w:val="en-US" w:eastAsia="en-US"/>
              </w:rPr>
              <w:tab/>
            </w:r>
          </w:del>
          <w:del w:id="1965" w:author="darrenbrien2" w:date="2006-08-17T12:42:00Z">
            <w:r>
              <w:rPr>
                <w:lang w:val="en-US" w:eastAsia="en-US"/>
              </w:rPr>
              <w:delText>cleanallStep</w:delText>
              <w:tab/>
              <w:delText>10</w:delText>
            </w:r>
          </w:del>
        </w:p>
        <w:p>
          <w:pPr>
            <w:pStyle w:val="Contents2"/>
            <w:rPr>
              <w:rFonts w:ascii="Times New Roman" w:hAnsi="Times New Roman" w:cs="Times New Roman"/>
              <w:caps w:val="false"/>
              <w:smallCaps w:val="false"/>
              <w:sz w:val="24"/>
              <w:szCs w:val="24"/>
              <w:del w:id="1970" w:author="darrenbrien2" w:date="2006-08-17T12:42:00Z"/>
            </w:rPr>
          </w:pPr>
          <w:del w:id="1967" w:author="darrenbrien2" w:date="2006-08-17T12:42:00Z">
            <w:r>
              <w:rPr/>
              <w:delText>3.2</w:delText>
            </w:r>
          </w:del>
          <w:del w:id="1968" w:author="darrenbrien2" w:date="2006-08-17T12:42:00Z">
            <w:r>
              <w:rPr>
                <w:rFonts w:cs="Times New Roman" w:ascii="Times New Roman" w:hAnsi="Times New Roman"/>
                <w:caps w:val="false"/>
                <w:smallCaps w:val="false"/>
                <w:sz w:val="24"/>
                <w:szCs w:val="24"/>
              </w:rPr>
              <w:tab/>
            </w:r>
          </w:del>
          <w:del w:id="1969" w:author="darrenbrien2" w:date="2006-08-17T12:42:00Z">
            <w:r>
              <w:rPr/>
              <w:delText>Example Test Scenario</w:delText>
              <w:tab/>
              <w:delText>10</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74" w:author="darrenbrien2" w:date="2006-08-17T12:42:00Z"/>
            </w:rPr>
          </w:pPr>
          <w:del w:id="1971" w:author="darrenbrien2" w:date="2006-08-17T12:42:00Z">
            <w:r>
              <w:rPr>
                <w:lang w:val="en-US" w:eastAsia="en-US"/>
              </w:rPr>
              <w:delText>4</w:delText>
            </w:r>
          </w:del>
          <w:del w:id="1972" w:author="darrenbrien2" w:date="2006-08-17T12:42:00Z">
            <w:r>
              <w:rPr>
                <w:rFonts w:cs="Times New Roman" w:ascii="Times New Roman" w:hAnsi="Times New Roman"/>
                <w:b w:val="false"/>
                <w:caps w:val="false"/>
                <w:smallCaps w:val="false"/>
                <w:sz w:val="24"/>
                <w:szCs w:val="24"/>
                <w:lang w:val="en-US" w:eastAsia="en-US"/>
              </w:rPr>
              <w:tab/>
            </w:r>
          </w:del>
          <w:del w:id="1973" w:author="darrenbrien2" w:date="2006-08-17T12:42:00Z">
            <w:r>
              <w:rPr>
                <w:lang w:val="en-US" w:eastAsia="en-US"/>
              </w:rPr>
              <w:delText>Further Information</w:delText>
              <w:tab/>
              <w:delText>10</w:delText>
            </w:r>
          </w:del>
        </w:p>
        <w:p>
          <w:pPr>
            <w:pStyle w:val="Contents2"/>
            <w:rPr>
              <w:rFonts w:ascii="Times New Roman" w:hAnsi="Times New Roman" w:cs="Times New Roman"/>
              <w:caps w:val="false"/>
              <w:smallCaps w:val="false"/>
              <w:sz w:val="24"/>
              <w:szCs w:val="24"/>
              <w:del w:id="1978" w:author="darrenbrien2" w:date="2006-08-17T12:42:00Z"/>
            </w:rPr>
          </w:pPr>
          <w:del w:id="1975" w:author="darrenbrien2" w:date="2006-08-17T12:42:00Z">
            <w:r>
              <w:rPr/>
              <w:delText>4.1</w:delText>
            </w:r>
          </w:del>
          <w:del w:id="1976" w:author="darrenbrien2" w:date="2006-08-17T12:42:00Z">
            <w:r>
              <w:rPr>
                <w:rFonts w:cs="Times New Roman" w:ascii="Times New Roman" w:hAnsi="Times New Roman"/>
                <w:caps w:val="false"/>
                <w:smallCaps w:val="false"/>
                <w:sz w:val="24"/>
                <w:szCs w:val="24"/>
              </w:rPr>
              <w:tab/>
            </w:r>
          </w:del>
          <w:del w:id="1977" w:author="darrenbrien2" w:date="2006-08-17T12:42:00Z">
            <w:r>
              <w:rPr/>
              <w:delText>People</w:delText>
              <w:tab/>
              <w:delText>10</w:delText>
            </w:r>
          </w:del>
        </w:p>
        <w:p>
          <w:pPr>
            <w:pStyle w:val="Contents2"/>
            <w:rPr>
              <w:rFonts w:ascii="Times New Roman" w:hAnsi="Times New Roman" w:cs="Times New Roman"/>
              <w:caps w:val="false"/>
              <w:smallCaps w:val="false"/>
              <w:sz w:val="24"/>
              <w:szCs w:val="24"/>
              <w:del w:id="1982" w:author="darrenbrien2" w:date="2006-08-17T12:42:00Z"/>
            </w:rPr>
          </w:pPr>
          <w:del w:id="1979" w:author="darrenbrien2" w:date="2006-08-17T12:42:00Z">
            <w:r>
              <w:rPr/>
              <w:delText>4.2</w:delText>
            </w:r>
          </w:del>
          <w:del w:id="1980" w:author="darrenbrien2" w:date="2006-08-17T12:42:00Z">
            <w:r>
              <w:rPr>
                <w:rFonts w:cs="Times New Roman" w:ascii="Times New Roman" w:hAnsi="Times New Roman"/>
                <w:caps w:val="false"/>
                <w:smallCaps w:val="false"/>
                <w:sz w:val="24"/>
                <w:szCs w:val="24"/>
              </w:rPr>
              <w:tab/>
            </w:r>
          </w:del>
          <w:del w:id="1981" w:author="darrenbrien2" w:date="2006-08-17T12:42:00Z">
            <w:r>
              <w:rPr/>
              <w:delText>References</w:delText>
              <w:tab/>
              <w:delText>11</w:delText>
            </w:r>
          </w:del>
        </w:p>
        <w:p>
          <w:pPr>
            <w:pStyle w:val="Contents2"/>
            <w:rPr>
              <w:rFonts w:ascii="Times New Roman" w:hAnsi="Times New Roman" w:cs="Times New Roman"/>
              <w:caps w:val="false"/>
              <w:smallCaps w:val="false"/>
              <w:sz w:val="24"/>
              <w:szCs w:val="24"/>
              <w:del w:id="1986" w:author="darrenbrien2" w:date="2006-08-17T12:42:00Z"/>
            </w:rPr>
          </w:pPr>
          <w:del w:id="1983" w:author="darrenbrien2" w:date="2006-08-17T12:42:00Z">
            <w:r>
              <w:rPr/>
              <w:delText>4.3</w:delText>
            </w:r>
          </w:del>
          <w:del w:id="1984" w:author="darrenbrien2" w:date="2006-08-17T12:42:00Z">
            <w:r>
              <w:rPr>
                <w:rFonts w:cs="Times New Roman" w:ascii="Times New Roman" w:hAnsi="Times New Roman"/>
                <w:caps w:val="false"/>
                <w:smallCaps w:val="false"/>
                <w:sz w:val="24"/>
                <w:szCs w:val="24"/>
              </w:rPr>
              <w:tab/>
            </w:r>
          </w:del>
          <w:del w:id="1985" w:author="darrenbrien2" w:date="2006-08-17T12:42:00Z">
            <w:r>
              <w:rPr/>
              <w:delText>Open Issues</w:delText>
              <w:tab/>
              <w:delText>11</w:delText>
            </w:r>
          </w:del>
        </w:p>
        <w:p>
          <w:pPr>
            <w:pStyle w:val="Contents2"/>
            <w:rPr>
              <w:rFonts w:ascii="Times New Roman" w:hAnsi="Times New Roman" w:cs="Times New Roman"/>
              <w:caps w:val="false"/>
              <w:smallCaps w:val="false"/>
              <w:sz w:val="24"/>
              <w:szCs w:val="24"/>
              <w:del w:id="1990" w:author="darrenbrien2" w:date="2006-08-17T12:42:00Z"/>
            </w:rPr>
          </w:pPr>
          <w:del w:id="1987" w:author="darrenbrien2" w:date="2006-08-17T12:42:00Z">
            <w:r>
              <w:rPr/>
              <w:delText>4.4</w:delText>
            </w:r>
          </w:del>
          <w:del w:id="1988" w:author="darrenbrien2" w:date="2006-08-17T12:42:00Z">
            <w:r>
              <w:rPr>
                <w:rFonts w:cs="Times New Roman" w:ascii="Times New Roman" w:hAnsi="Times New Roman"/>
                <w:caps w:val="false"/>
                <w:smallCaps w:val="false"/>
                <w:sz w:val="24"/>
                <w:szCs w:val="24"/>
              </w:rPr>
              <w:tab/>
            </w:r>
          </w:del>
          <w:del w:id="1989" w:author="darrenbrien2" w:date="2006-08-17T12:42:00Z">
            <w:r>
              <w:rPr/>
              <w:delText>Glossary</w:delText>
              <w:tab/>
              <w:delText>11</w:delText>
            </w:r>
          </w:del>
        </w:p>
        <w:p>
          <w:pPr>
            <w:pStyle w:val="Contents2"/>
            <w:rPr>
              <w:rFonts w:ascii="Times New Roman" w:hAnsi="Times New Roman" w:cs="Times New Roman"/>
              <w:caps w:val="false"/>
              <w:smallCaps w:val="false"/>
              <w:sz w:val="24"/>
              <w:szCs w:val="24"/>
              <w:del w:id="1994" w:author="darrenbrien2" w:date="2006-08-17T12:42:00Z"/>
            </w:rPr>
          </w:pPr>
          <w:del w:id="1991" w:author="darrenbrien2" w:date="2006-08-17T12:42:00Z">
            <w:r>
              <w:rPr/>
              <w:delText>4.5</w:delText>
            </w:r>
          </w:del>
          <w:del w:id="1992" w:author="darrenbrien2" w:date="2006-08-17T12:42:00Z">
            <w:r>
              <w:rPr>
                <w:rFonts w:cs="Times New Roman" w:ascii="Times New Roman" w:hAnsi="Times New Roman"/>
                <w:caps w:val="false"/>
                <w:smallCaps w:val="false"/>
                <w:sz w:val="24"/>
                <w:szCs w:val="24"/>
              </w:rPr>
              <w:tab/>
            </w:r>
          </w:del>
          <w:del w:id="1993" w:author="darrenbrien2" w:date="2006-08-17T12:42:00Z">
            <w:r>
              <w:rPr/>
              <w:delText>Document History</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8" w:author="darrenbrien2" w:date="2006-08-17T12:33:00Z"/>
            </w:rPr>
          </w:pPr>
          <w:del w:id="1995" w:author="darrenbrien2" w:date="2006-08-17T12:33:00Z">
            <w:r>
              <w:rPr>
                <w:lang w:val="en-US" w:eastAsia="en-US"/>
              </w:rPr>
              <w:delText>1</w:delText>
            </w:r>
          </w:del>
          <w:del w:id="1996" w:author="darrenbrien2" w:date="2006-08-17T12:33:00Z">
            <w:r>
              <w:rPr>
                <w:rFonts w:cs="Times New Roman" w:ascii="Times New Roman" w:hAnsi="Times New Roman"/>
                <w:b w:val="false"/>
                <w:caps w:val="false"/>
                <w:smallCaps w:val="false"/>
                <w:sz w:val="24"/>
                <w:szCs w:val="24"/>
                <w:lang w:val="en-US" w:eastAsia="en-US"/>
              </w:rPr>
              <w:tab/>
            </w:r>
          </w:del>
          <w:del w:id="1997" w:author="darrenbrien2" w:date="2006-08-17T12:33: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2002" w:author="darrenbrien2" w:date="2006-08-17T12:33:00Z"/>
            </w:rPr>
          </w:pPr>
          <w:del w:id="1999" w:author="darrenbrien2" w:date="2006-08-17T12:33:00Z">
            <w:r>
              <w:rPr/>
              <w:delText>1.1</w:delText>
            </w:r>
          </w:del>
          <w:del w:id="2000" w:author="darrenbrien2" w:date="2006-08-17T12:33:00Z">
            <w:r>
              <w:rPr>
                <w:rFonts w:cs="Times New Roman" w:ascii="Times New Roman" w:hAnsi="Times New Roman"/>
                <w:caps w:val="false"/>
                <w:smallCaps w:val="false"/>
                <w:sz w:val="24"/>
                <w:szCs w:val="24"/>
              </w:rPr>
              <w:tab/>
            </w:r>
          </w:del>
          <w:del w:id="2001" w:author="darrenbrien2" w:date="2006-08-17T12:33: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06" w:author="darrenbrien2" w:date="2006-08-17T12:33:00Z"/>
            </w:rPr>
          </w:pPr>
          <w:del w:id="2003" w:author="darrenbrien2" w:date="2006-08-17T12:33:00Z">
            <w:r>
              <w:rPr>
                <w:lang w:val="en-US" w:eastAsia="en-US"/>
              </w:rPr>
              <w:delText>2</w:delText>
            </w:r>
          </w:del>
          <w:del w:id="2004" w:author="darrenbrien2" w:date="2006-08-17T12:33:00Z">
            <w:r>
              <w:rPr>
                <w:rFonts w:cs="Times New Roman" w:ascii="Times New Roman" w:hAnsi="Times New Roman"/>
                <w:b w:val="false"/>
                <w:caps w:val="false"/>
                <w:smallCaps w:val="false"/>
                <w:sz w:val="24"/>
                <w:szCs w:val="24"/>
                <w:lang w:val="en-US" w:eastAsia="en-US"/>
              </w:rPr>
              <w:tab/>
            </w:r>
          </w:del>
          <w:del w:id="2005" w:author="darrenbrien2" w:date="2006-08-17T12:33: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10" w:author="darrenbrien2" w:date="2006-08-17T12:33:00Z"/>
            </w:rPr>
          </w:pPr>
          <w:del w:id="2007" w:author="darrenbrien2" w:date="2006-08-17T12:33:00Z">
            <w:r>
              <w:rPr>
                <w:lang w:val="en-US" w:eastAsia="en-US"/>
              </w:rPr>
              <w:delText>3</w:delText>
            </w:r>
          </w:del>
          <w:del w:id="2008" w:author="darrenbrien2" w:date="2006-08-17T12:33:00Z">
            <w:r>
              <w:rPr>
                <w:rFonts w:cs="Times New Roman" w:ascii="Times New Roman" w:hAnsi="Times New Roman"/>
                <w:b w:val="false"/>
                <w:caps w:val="false"/>
                <w:smallCaps w:val="false"/>
                <w:sz w:val="24"/>
                <w:szCs w:val="24"/>
                <w:lang w:val="en-US" w:eastAsia="en-US"/>
              </w:rPr>
              <w:tab/>
            </w:r>
          </w:del>
          <w:del w:id="2009" w:author="darrenbrien2" w:date="2006-08-17T12:33: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2014" w:author="darrenbrien2" w:date="2006-08-17T12:33:00Z"/>
            </w:rPr>
          </w:pPr>
          <w:del w:id="2011" w:author="darrenbrien2" w:date="2006-08-17T12:33:00Z">
            <w:r>
              <w:rPr/>
              <w:delText>3.1</w:delText>
            </w:r>
          </w:del>
          <w:del w:id="2012" w:author="darrenbrien2" w:date="2006-08-17T12:33:00Z">
            <w:r>
              <w:rPr>
                <w:rFonts w:cs="Times New Roman" w:ascii="Times New Roman" w:hAnsi="Times New Roman"/>
                <w:caps w:val="false"/>
                <w:smallCaps w:val="false"/>
                <w:sz w:val="24"/>
                <w:szCs w:val="24"/>
              </w:rPr>
              <w:tab/>
            </w:r>
          </w:del>
          <w:del w:id="2013" w:author="darrenbrien2" w:date="2006-08-17T12:33: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18" w:author="darrenbrien2" w:date="2006-08-17T12:33:00Z"/>
            </w:rPr>
          </w:pPr>
          <w:del w:id="2015" w:author="darrenbrien2" w:date="2006-08-17T12:33:00Z">
            <w:r>
              <w:rPr>
                <w:lang w:val="en-US" w:eastAsia="en-US"/>
              </w:rPr>
              <w:delText>3.1.1</w:delText>
            </w:r>
          </w:del>
          <w:del w:id="2016" w:author="darrenbrien2" w:date="2006-08-17T12:33:00Z">
            <w:r>
              <w:rPr>
                <w:rFonts w:cs="Times New Roman" w:ascii="Times New Roman" w:hAnsi="Times New Roman"/>
                <w:i w:val="false"/>
                <w:sz w:val="24"/>
                <w:szCs w:val="24"/>
                <w:lang w:val="en-US" w:eastAsia="en-US"/>
              </w:rPr>
              <w:tab/>
            </w:r>
          </w:del>
          <w:del w:id="2017" w:author="darrenbrien2" w:date="2006-08-17T12:33:00Z">
            <w:r>
              <w:rPr>
                <w:lang w:val="en-US" w:eastAsia="en-US"/>
              </w:rPr>
              <w:delText>addrsockedtorsubconnection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1" w:author="darrenbrien2" w:date="2006-08-17T12:33:00Z"/>
            </w:rPr>
          </w:pPr>
          <w:del w:id="2019" w:author="darrenbrien2" w:date="2006-08-17T12:33:00Z">
            <w:r>
              <w:rPr>
                <w:rFonts w:cs="Courier New" w:ascii="Courier New" w:hAnsi="Courier New"/>
                <w:lang w:val="en-US" w:eastAsia="en-US"/>
              </w:rPr>
              <w:delText>[Socket0]</w:delText>
            </w:r>
          </w:del>
          <w:del w:id="2020"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4" w:author="darrenbrien2" w:date="2006-08-17T12:33:00Z"/>
            </w:rPr>
          </w:pPr>
          <w:del w:id="2022" w:author="darrenbrien2" w:date="2006-08-17T12:33:00Z">
            <w:r>
              <w:rPr>
                <w:rFonts w:cs="Courier New" w:ascii="Courier New" w:hAnsi="Courier New"/>
                <w:lang w:val="en-US" w:eastAsia="en-US"/>
              </w:rPr>
              <w:delText>Name=TCPSock0</w:delText>
            </w:r>
          </w:del>
          <w:del w:id="202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7" w:author="darrenbrien2" w:date="2006-08-17T12:33:00Z"/>
            </w:rPr>
          </w:pPr>
          <w:del w:id="2025" w:author="darrenbrien2" w:date="2006-08-17T12:33:00Z">
            <w:r>
              <w:rPr>
                <w:rFonts w:cs="Courier New" w:ascii="Courier New" w:hAnsi="Courier New"/>
                <w:lang w:val="en-US" w:eastAsia="en-US"/>
              </w:rPr>
              <w:delText>SubConnName=SubConn0</w:delText>
            </w:r>
          </w:del>
          <w:del w:id="202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31" w:author="darrenbrien2" w:date="2006-08-17T12:33:00Z"/>
            </w:rPr>
          </w:pPr>
          <w:del w:id="2028" w:author="darrenbrien2" w:date="2006-08-17T12:33:00Z">
            <w:r>
              <w:rPr>
                <w:lang w:val="en-US" w:eastAsia="en-US"/>
              </w:rPr>
              <w:delText>3.1.2</w:delText>
            </w:r>
          </w:del>
          <w:del w:id="2029" w:author="darrenbrien2" w:date="2006-08-17T12:33:00Z">
            <w:r>
              <w:rPr>
                <w:rFonts w:cs="Times New Roman" w:ascii="Times New Roman" w:hAnsi="Times New Roman"/>
                <w:i w:val="false"/>
                <w:sz w:val="24"/>
                <w:szCs w:val="24"/>
                <w:lang w:val="en-US" w:eastAsia="en-US"/>
              </w:rPr>
              <w:tab/>
            </w:r>
          </w:del>
          <w:del w:id="2030" w:author="darrenbrien2" w:date="2006-08-17T12:33:00Z">
            <w:r>
              <w:rPr>
                <w:lang w:val="en-US" w:eastAsia="en-US"/>
              </w:rPr>
              <w:delText>addrsockettorsubconnectionoom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4" w:author="darrenbrien2" w:date="2006-08-17T12:33:00Z"/>
            </w:rPr>
          </w:pPr>
          <w:del w:id="2032" w:author="darrenbrien2" w:date="2006-08-17T12:33:00Z">
            <w:r>
              <w:rPr>
                <w:rFonts w:cs="Courier New" w:ascii="Courier New" w:hAnsi="Courier New"/>
                <w:lang w:val="en-US" w:eastAsia="en-US"/>
              </w:rPr>
              <w:delText>[Socket0]</w:delText>
            </w:r>
          </w:del>
          <w:del w:id="203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7" w:author="darrenbrien2" w:date="2006-08-17T12:33:00Z"/>
            </w:rPr>
          </w:pPr>
          <w:del w:id="2035" w:author="darrenbrien2" w:date="2006-08-17T12:33:00Z">
            <w:r>
              <w:rPr>
                <w:rFonts w:cs="Courier New" w:ascii="Courier New" w:hAnsi="Courier New"/>
                <w:lang w:val="en-US" w:eastAsia="en-US"/>
              </w:rPr>
              <w:delText>Name=TCPSock0</w:delText>
            </w:r>
          </w:del>
          <w:del w:id="203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1" w:author="darrenbrien2" w:date="2006-08-17T12:33:00Z"/>
            </w:rPr>
          </w:pPr>
          <w:del w:id="2038" w:author="darrenbrien2" w:date="2006-08-17T12:33:00Z">
            <w:r>
              <w:rPr>
                <w:lang w:val="en-US" w:eastAsia="en-US"/>
              </w:rPr>
              <w:delText>3.1.3</w:delText>
            </w:r>
          </w:del>
          <w:del w:id="2039" w:author="darrenbrien2" w:date="2006-08-17T12:33:00Z">
            <w:r>
              <w:rPr>
                <w:rFonts w:cs="Times New Roman" w:ascii="Times New Roman" w:hAnsi="Times New Roman"/>
                <w:i w:val="false"/>
                <w:sz w:val="24"/>
                <w:szCs w:val="24"/>
                <w:lang w:val="en-US" w:eastAsia="en-US"/>
              </w:rPr>
              <w:tab/>
            </w:r>
          </w:del>
          <w:del w:id="2040" w:author="darrenbrien2" w:date="2006-08-17T12:33: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5" w:author="darrenbrien2" w:date="2006-08-17T12:33:00Z"/>
            </w:rPr>
          </w:pPr>
          <w:del w:id="2042" w:author="darrenbrien2" w:date="2006-08-17T12:33:00Z">
            <w:r>
              <w:rPr>
                <w:lang w:val="en-US" w:eastAsia="en-US"/>
              </w:rPr>
              <w:delText>3.1.4</w:delText>
            </w:r>
          </w:del>
          <w:del w:id="2043" w:author="darrenbrien2" w:date="2006-08-17T12:33:00Z">
            <w:r>
              <w:rPr>
                <w:rFonts w:cs="Times New Roman" w:ascii="Times New Roman" w:hAnsi="Times New Roman"/>
                <w:i w:val="false"/>
                <w:sz w:val="24"/>
                <w:szCs w:val="24"/>
                <w:lang w:val="en-US" w:eastAsia="en-US"/>
              </w:rPr>
              <w:tab/>
            </w:r>
          </w:del>
          <w:del w:id="2044" w:author="darrenbrien2" w:date="2006-08-17T12:33: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9" w:author="darrenbrien2" w:date="2006-08-17T12:33:00Z"/>
            </w:rPr>
          </w:pPr>
          <w:del w:id="2046" w:author="darrenbrien2" w:date="2006-08-17T12:33:00Z">
            <w:r>
              <w:rPr>
                <w:lang w:val="en-US" w:eastAsia="en-US"/>
              </w:rPr>
              <w:delText>3.1.5</w:delText>
            </w:r>
          </w:del>
          <w:del w:id="2047" w:author="darrenbrien2" w:date="2006-08-17T12:33:00Z">
            <w:r>
              <w:rPr>
                <w:rFonts w:cs="Times New Roman" w:ascii="Times New Roman" w:hAnsi="Times New Roman"/>
                <w:i w:val="false"/>
                <w:sz w:val="24"/>
                <w:szCs w:val="24"/>
                <w:lang w:val="en-US" w:eastAsia="en-US"/>
              </w:rPr>
              <w:tab/>
            </w:r>
          </w:del>
          <w:del w:id="2048" w:author="darrenbrien2" w:date="2006-08-17T12:33:00Z">
            <w:r>
              <w:rPr>
                <w:lang w:val="en-US" w:eastAsia="en-US"/>
              </w:rPr>
              <w:delText>closersocketStep</w:delText>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2" w:author="darrenbrien2" w:date="2006-08-17T12:33:00Z"/>
            </w:rPr>
          </w:pPr>
          <w:del w:id="2050" w:author="darrenbrien2" w:date="2006-08-17T12:33:00Z">
            <w:r>
              <w:rPr>
                <w:rFonts w:cs="Courier New" w:ascii="Courier New" w:hAnsi="Courier New"/>
                <w:lang w:val="en-US" w:eastAsia="en-US"/>
              </w:rPr>
              <w:delText>[Socket0]</w:delText>
            </w:r>
          </w:del>
          <w:del w:id="2051" w:author="darrenbrien2" w:date="2006-08-17T12:33:00Z">
            <w:r>
              <w:rPr>
                <w:lang w:val="en-US" w:eastAsia="en-US"/>
              </w:rPr>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5" w:author="darrenbrien2" w:date="2006-08-17T12:33:00Z"/>
            </w:rPr>
          </w:pPr>
          <w:del w:id="2053" w:author="darrenbrien2" w:date="2006-08-17T12:33:00Z">
            <w:r>
              <w:rPr>
                <w:rFonts w:cs="Courier New" w:ascii="Courier New" w:hAnsi="Courier New"/>
                <w:lang w:val="en-US" w:eastAsia="en-US"/>
              </w:rPr>
              <w:delText>Name=TCPSock0</w:delText>
            </w:r>
          </w:del>
          <w:del w:id="2054" w:author="darrenbrien2" w:date="2006-08-17T12:33: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59" w:author="darrenbrien2" w:date="2006-08-17T12:33:00Z"/>
            </w:rPr>
          </w:pPr>
          <w:del w:id="2056" w:author="darrenbrien2" w:date="2006-08-17T12:33:00Z">
            <w:r>
              <w:rPr>
                <w:lang w:val="en-US" w:eastAsia="en-US"/>
              </w:rPr>
              <w:delText>3.1.6</w:delText>
            </w:r>
          </w:del>
          <w:del w:id="2057" w:author="darrenbrien2" w:date="2006-08-17T12:33:00Z">
            <w:r>
              <w:rPr>
                <w:rFonts w:cs="Times New Roman" w:ascii="Times New Roman" w:hAnsi="Times New Roman"/>
                <w:i w:val="false"/>
                <w:sz w:val="24"/>
                <w:szCs w:val="24"/>
                <w:lang w:val="en-US" w:eastAsia="en-US"/>
              </w:rPr>
              <w:tab/>
            </w:r>
          </w:del>
          <w:del w:id="2058" w:author="darrenbrien2" w:date="2006-08-17T12:33: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3" w:author="darrenbrien2" w:date="2006-08-17T12:33:00Z"/>
            </w:rPr>
          </w:pPr>
          <w:del w:id="2060" w:author="darrenbrien2" w:date="2006-08-17T12:33:00Z">
            <w:r>
              <w:rPr>
                <w:lang w:val="en-US" w:eastAsia="en-US"/>
              </w:rPr>
              <w:delText>3.1.7</w:delText>
            </w:r>
          </w:del>
          <w:del w:id="2061" w:author="darrenbrien2" w:date="2006-08-17T12:33:00Z">
            <w:r>
              <w:rPr>
                <w:rFonts w:cs="Times New Roman" w:ascii="Times New Roman" w:hAnsi="Times New Roman"/>
                <w:i w:val="false"/>
                <w:sz w:val="24"/>
                <w:szCs w:val="24"/>
                <w:lang w:val="en-US" w:eastAsia="en-US"/>
              </w:rPr>
              <w:tab/>
            </w:r>
          </w:del>
          <w:del w:id="2062" w:author="darrenbrien2" w:date="2006-08-17T12:33: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7" w:author="darrenbrien2" w:date="2006-08-17T12:33:00Z"/>
            </w:rPr>
          </w:pPr>
          <w:del w:id="2064" w:author="darrenbrien2" w:date="2006-08-17T12:33:00Z">
            <w:r>
              <w:rPr>
                <w:lang w:val="en-US" w:eastAsia="en-US"/>
              </w:rPr>
              <w:delText>3.1.8</w:delText>
            </w:r>
          </w:del>
          <w:del w:id="2065" w:author="darrenbrien2" w:date="2006-08-17T12:33:00Z">
            <w:r>
              <w:rPr>
                <w:rFonts w:cs="Times New Roman" w:ascii="Times New Roman" w:hAnsi="Times New Roman"/>
                <w:i w:val="false"/>
                <w:sz w:val="24"/>
                <w:szCs w:val="24"/>
                <w:lang w:val="en-US" w:eastAsia="en-US"/>
              </w:rPr>
              <w:tab/>
            </w:r>
          </w:del>
          <w:del w:id="2066" w:author="darrenbrien2" w:date="2006-08-17T12:33: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1" w:author="darrenbrien2" w:date="2006-08-17T12:33:00Z"/>
            </w:rPr>
          </w:pPr>
          <w:del w:id="2068" w:author="darrenbrien2" w:date="2006-08-17T12:33:00Z">
            <w:r>
              <w:rPr>
                <w:lang w:val="en-US" w:eastAsia="en-US"/>
              </w:rPr>
              <w:delText>3.1.9</w:delText>
            </w:r>
          </w:del>
          <w:del w:id="2069" w:author="darrenbrien2" w:date="2006-08-17T12:33:00Z">
            <w:r>
              <w:rPr>
                <w:rFonts w:cs="Times New Roman" w:ascii="Times New Roman" w:hAnsi="Times New Roman"/>
                <w:i w:val="false"/>
                <w:sz w:val="24"/>
                <w:szCs w:val="24"/>
                <w:lang w:val="en-US" w:eastAsia="en-US"/>
              </w:rPr>
              <w:tab/>
            </w:r>
          </w:del>
          <w:del w:id="2070" w:author="darrenbrien2" w:date="2006-08-17T12:33: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5" w:author="darrenbrien2" w:date="2006-08-17T12:33:00Z"/>
            </w:rPr>
          </w:pPr>
          <w:del w:id="2072" w:author="darrenbrien2" w:date="2006-08-17T12:33:00Z">
            <w:r>
              <w:rPr>
                <w:lang w:val="en-US" w:eastAsia="en-US"/>
              </w:rPr>
              <w:delText>3.1.10</w:delText>
            </w:r>
          </w:del>
          <w:del w:id="2073" w:author="darrenbrien2" w:date="2006-08-17T12:33:00Z">
            <w:r>
              <w:rPr>
                <w:rFonts w:cs="Times New Roman" w:ascii="Times New Roman" w:hAnsi="Times New Roman"/>
                <w:i w:val="false"/>
                <w:sz w:val="24"/>
                <w:szCs w:val="24"/>
                <w:lang w:val="en-US" w:eastAsia="en-US"/>
              </w:rPr>
              <w:tab/>
            </w:r>
          </w:del>
          <w:del w:id="2074" w:author="darrenbrien2" w:date="2006-08-17T12:33: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9" w:author="darrenbrien2" w:date="2006-08-17T12:33:00Z"/>
            </w:rPr>
          </w:pPr>
          <w:del w:id="2076" w:author="darrenbrien2" w:date="2006-08-17T12:33:00Z">
            <w:r>
              <w:rPr>
                <w:lang w:val="en-US" w:eastAsia="en-US"/>
              </w:rPr>
              <w:delText>3.1.11</w:delText>
            </w:r>
          </w:del>
          <w:del w:id="2077" w:author="darrenbrien2" w:date="2006-08-17T12:33:00Z">
            <w:r>
              <w:rPr>
                <w:rFonts w:cs="Times New Roman" w:ascii="Times New Roman" w:hAnsi="Times New Roman"/>
                <w:i w:val="false"/>
                <w:sz w:val="24"/>
                <w:szCs w:val="24"/>
                <w:lang w:val="en-US" w:eastAsia="en-US"/>
              </w:rPr>
              <w:tab/>
            </w:r>
          </w:del>
          <w:del w:id="2078" w:author="darrenbrien2" w:date="2006-08-17T12:33: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3" w:author="darrenbrien2" w:date="2006-08-17T12:33:00Z"/>
            </w:rPr>
          </w:pPr>
          <w:del w:id="2080" w:author="darrenbrien2" w:date="2006-08-17T12:33:00Z">
            <w:r>
              <w:rPr>
                <w:lang w:val="en-US" w:eastAsia="en-US"/>
              </w:rPr>
              <w:delText>3.1.12</w:delText>
            </w:r>
          </w:del>
          <w:del w:id="2081" w:author="darrenbrien2" w:date="2006-08-17T12:33:00Z">
            <w:r>
              <w:rPr>
                <w:rFonts w:cs="Times New Roman" w:ascii="Times New Roman" w:hAnsi="Times New Roman"/>
                <w:i w:val="false"/>
                <w:sz w:val="24"/>
                <w:szCs w:val="24"/>
                <w:lang w:val="en-US" w:eastAsia="en-US"/>
              </w:rPr>
              <w:tab/>
            </w:r>
          </w:del>
          <w:del w:id="2082" w:author="darrenbrien2" w:date="2006-08-17T12:33: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7" w:author="darrenbrien2" w:date="2006-08-17T12:33:00Z"/>
            </w:rPr>
          </w:pPr>
          <w:del w:id="2084" w:author="darrenbrien2" w:date="2006-08-17T12:33:00Z">
            <w:r>
              <w:rPr>
                <w:lang w:val="en-US" w:eastAsia="en-US"/>
              </w:rPr>
              <w:delText>3.1.13</w:delText>
            </w:r>
          </w:del>
          <w:del w:id="2085" w:author="darrenbrien2" w:date="2006-08-17T12:33:00Z">
            <w:r>
              <w:rPr>
                <w:rFonts w:cs="Times New Roman" w:ascii="Times New Roman" w:hAnsi="Times New Roman"/>
                <w:i w:val="false"/>
                <w:sz w:val="24"/>
                <w:szCs w:val="24"/>
                <w:lang w:val="en-US" w:eastAsia="en-US"/>
              </w:rPr>
              <w:tab/>
            </w:r>
          </w:del>
          <w:del w:id="2086" w:author="darrenbrien2" w:date="2006-08-17T12:33: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1" w:author="darrenbrien2" w:date="2006-08-17T12:33:00Z"/>
            </w:rPr>
          </w:pPr>
          <w:del w:id="2088" w:author="darrenbrien2" w:date="2006-08-17T12:33:00Z">
            <w:r>
              <w:rPr>
                <w:lang w:val="en-US" w:eastAsia="en-US"/>
              </w:rPr>
              <w:delText>3.1.14</w:delText>
            </w:r>
          </w:del>
          <w:del w:id="2089" w:author="darrenbrien2" w:date="2006-08-17T12:33:00Z">
            <w:r>
              <w:rPr>
                <w:rFonts w:cs="Times New Roman" w:ascii="Times New Roman" w:hAnsi="Times New Roman"/>
                <w:i w:val="false"/>
                <w:sz w:val="24"/>
                <w:szCs w:val="24"/>
                <w:lang w:val="en-US" w:eastAsia="en-US"/>
              </w:rPr>
              <w:tab/>
            </w:r>
          </w:del>
          <w:del w:id="2090" w:author="darrenbrien2" w:date="2006-08-17T12:33: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5" w:author="darrenbrien2" w:date="2006-08-17T12:33:00Z"/>
            </w:rPr>
          </w:pPr>
          <w:del w:id="2092" w:author="darrenbrien2" w:date="2006-08-17T12:33:00Z">
            <w:r>
              <w:rPr>
                <w:lang w:val="en-US" w:eastAsia="en-US"/>
              </w:rPr>
              <w:delText>3.1.15</w:delText>
            </w:r>
          </w:del>
          <w:del w:id="2093" w:author="darrenbrien2" w:date="2006-08-17T12:33:00Z">
            <w:r>
              <w:rPr>
                <w:rFonts w:cs="Times New Roman" w:ascii="Times New Roman" w:hAnsi="Times New Roman"/>
                <w:i w:val="false"/>
                <w:sz w:val="24"/>
                <w:szCs w:val="24"/>
                <w:lang w:val="en-US" w:eastAsia="en-US"/>
              </w:rPr>
              <w:tab/>
            </w:r>
          </w:del>
          <w:del w:id="2094" w:author="darrenbrien2" w:date="2006-08-17T12:33: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0" w:author="darrenbrien2" w:date="2006-08-17T12:33:00Z"/>
            </w:rPr>
          </w:pPr>
          <w:del w:id="2096" w:author="darrenbrien2" w:date="2006-08-17T12:33:00Z">
            <w:r>
              <w:rPr>
                <w:highlight w:val="yellow"/>
                <w:lang w:val="en-US" w:eastAsia="en-US"/>
              </w:rPr>
              <w:delText>3.1.16</w:delText>
            </w:r>
          </w:del>
          <w:del w:id="2097" w:author="darrenbrien2" w:date="2006-08-17T12:33:00Z">
            <w:r>
              <w:rPr>
                <w:rFonts w:cs="Times New Roman" w:ascii="Times New Roman" w:hAnsi="Times New Roman"/>
                <w:i w:val="false"/>
                <w:sz w:val="24"/>
                <w:szCs w:val="24"/>
                <w:lang w:val="en-US" w:eastAsia="en-US"/>
              </w:rPr>
              <w:tab/>
            </w:r>
          </w:del>
          <w:del w:id="2098" w:author="darrenbrien2" w:date="2006-08-17T12:33:00Z">
            <w:r>
              <w:rPr>
                <w:highlight w:val="yellow"/>
                <w:lang w:val="en-US" w:eastAsia="en-US"/>
              </w:rPr>
              <w:delText>checkrsubconnectioneventsStep</w:delText>
            </w:r>
          </w:del>
          <w:del w:id="2099" w:author="darrenbrien2" w:date="2006-08-17T12:33: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4" w:author="darrenbrien2" w:date="2006-08-17T12:33:00Z"/>
            </w:rPr>
          </w:pPr>
          <w:del w:id="2101" w:author="darrenbrien2" w:date="2006-08-17T12:33:00Z">
            <w:r>
              <w:rPr>
                <w:lang w:val="en-US" w:eastAsia="en-US"/>
              </w:rPr>
              <w:delText>3.1.17</w:delText>
            </w:r>
          </w:del>
          <w:del w:id="2102" w:author="darrenbrien2" w:date="2006-08-17T12:33:00Z">
            <w:r>
              <w:rPr>
                <w:rFonts w:cs="Times New Roman" w:ascii="Times New Roman" w:hAnsi="Times New Roman"/>
                <w:i w:val="false"/>
                <w:sz w:val="24"/>
                <w:szCs w:val="24"/>
                <w:lang w:val="en-US" w:eastAsia="en-US"/>
              </w:rPr>
              <w:tab/>
            </w:r>
          </w:del>
          <w:del w:id="2103" w:author="darrenbrien2" w:date="2006-08-17T12:33: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9" w:author="darrenbrien2" w:date="2006-08-17T12:33:00Z"/>
            </w:rPr>
          </w:pPr>
          <w:del w:id="2105" w:author="darrenbrien2" w:date="2006-08-17T12:33:00Z">
            <w:r>
              <w:rPr>
                <w:highlight w:val="yellow"/>
                <w:lang w:val="en-US" w:eastAsia="en-US"/>
              </w:rPr>
              <w:delText>3.1.18</w:delText>
            </w:r>
          </w:del>
          <w:del w:id="2106" w:author="darrenbrien2" w:date="2006-08-17T12:33:00Z">
            <w:r>
              <w:rPr>
                <w:rFonts w:cs="Times New Roman" w:ascii="Times New Roman" w:hAnsi="Times New Roman"/>
                <w:i w:val="false"/>
                <w:sz w:val="24"/>
                <w:szCs w:val="24"/>
                <w:lang w:val="en-US" w:eastAsia="en-US"/>
              </w:rPr>
              <w:tab/>
            </w:r>
          </w:del>
          <w:del w:id="2107" w:author="darrenbrien2" w:date="2006-08-17T12:33:00Z">
            <w:r>
              <w:rPr>
                <w:highlight w:val="yellow"/>
                <w:lang w:val="en-US" w:eastAsia="en-US"/>
              </w:rPr>
              <w:delText>compareExtIPLink99ParameterSetStep</w:delText>
            </w:r>
          </w:del>
          <w:del w:id="210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3" w:author="darrenbrien2" w:date="2006-08-17T12:33:00Z"/>
            </w:rPr>
          </w:pPr>
          <w:del w:id="2110" w:author="darrenbrien2" w:date="2006-08-17T12:33:00Z">
            <w:r>
              <w:rPr>
                <w:lang w:val="en-US" w:eastAsia="en-US"/>
              </w:rPr>
              <w:delText>3.1.19</w:delText>
            </w:r>
          </w:del>
          <w:del w:id="2111" w:author="darrenbrien2" w:date="2006-08-17T12:33:00Z">
            <w:r>
              <w:rPr>
                <w:rFonts w:cs="Times New Roman" w:ascii="Times New Roman" w:hAnsi="Times New Roman"/>
                <w:i w:val="false"/>
                <w:sz w:val="24"/>
                <w:szCs w:val="24"/>
                <w:lang w:val="en-US" w:eastAsia="en-US"/>
              </w:rPr>
              <w:tab/>
            </w:r>
          </w:del>
          <w:del w:id="2112" w:author="darrenbrien2" w:date="2006-08-17T12:33: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7" w:author="darrenbrien2" w:date="2006-08-17T12:33:00Z"/>
            </w:rPr>
          </w:pPr>
          <w:del w:id="2114" w:author="darrenbrien2" w:date="2006-08-17T12:33:00Z">
            <w:r>
              <w:rPr>
                <w:lang w:val="en-US" w:eastAsia="en-US"/>
              </w:rPr>
              <w:delText>3.1.20</w:delText>
            </w:r>
          </w:del>
          <w:del w:id="2115" w:author="darrenbrien2" w:date="2006-08-17T12:33:00Z">
            <w:r>
              <w:rPr>
                <w:rFonts w:cs="Times New Roman" w:ascii="Times New Roman" w:hAnsi="Times New Roman"/>
                <w:i w:val="false"/>
                <w:sz w:val="24"/>
                <w:szCs w:val="24"/>
                <w:lang w:val="en-US" w:eastAsia="en-US"/>
              </w:rPr>
              <w:tab/>
            </w:r>
          </w:del>
          <w:del w:id="2116" w:author="darrenbrien2" w:date="2006-08-17T12:33:00Z">
            <w:r>
              <w:rPr>
                <w:lang w:val="en-US" w:eastAsia="en-US"/>
              </w:rPr>
              <w:delText>multipleadd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0" w:author="darrenbrien2" w:date="2006-08-17T12:33:00Z"/>
            </w:rPr>
          </w:pPr>
          <w:del w:id="2118" w:author="darrenbrien2" w:date="2006-08-17T12:33:00Z">
            <w:r>
              <w:rPr>
                <w:rFonts w:cs="Courier New" w:ascii="Courier New" w:hAnsi="Courier New"/>
                <w:lang w:val="en-US" w:eastAsia="en-US"/>
              </w:rPr>
              <w:delText>[Socket0]</w:delText>
            </w:r>
          </w:del>
          <w:del w:id="2119"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3" w:author="darrenbrien2" w:date="2006-08-17T12:33:00Z"/>
            </w:rPr>
          </w:pPr>
          <w:del w:id="2121" w:author="darrenbrien2" w:date="2006-08-17T12:33:00Z">
            <w:r>
              <w:rPr>
                <w:rFonts w:cs="Courier New" w:ascii="Courier New" w:hAnsi="Courier New"/>
                <w:lang w:val="en-US" w:eastAsia="en-US"/>
              </w:rPr>
              <w:delText>Name=TCPSock0</w:delText>
            </w:r>
          </w:del>
          <w:del w:id="212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6" w:author="darrenbrien2" w:date="2006-08-17T12:33:00Z"/>
            </w:rPr>
          </w:pPr>
          <w:del w:id="2124" w:author="darrenbrien2" w:date="2006-08-17T12:33:00Z">
            <w:r>
              <w:rPr>
                <w:rFonts w:cs="Courier New" w:ascii="Courier New" w:hAnsi="Courier New"/>
                <w:lang w:val="en-US" w:eastAsia="en-US"/>
              </w:rPr>
              <w:delText>SubConnName=SubConn0</w:delText>
            </w:r>
          </w:del>
          <w:del w:id="2125"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30" w:author="darrenbrien2" w:date="2006-08-17T12:33:00Z"/>
            </w:rPr>
          </w:pPr>
          <w:del w:id="2127" w:author="darrenbrien2" w:date="2006-08-17T12:33:00Z">
            <w:r>
              <w:rPr>
                <w:lang w:val="en-US" w:eastAsia="en-US"/>
              </w:rPr>
              <w:delText>3.1.21</w:delText>
            </w:r>
          </w:del>
          <w:del w:id="2128" w:author="darrenbrien2" w:date="2006-08-17T12:33:00Z">
            <w:r>
              <w:rPr>
                <w:rFonts w:cs="Times New Roman" w:ascii="Times New Roman" w:hAnsi="Times New Roman"/>
                <w:i w:val="false"/>
                <w:sz w:val="24"/>
                <w:szCs w:val="24"/>
                <w:lang w:val="en-US" w:eastAsia="en-US"/>
              </w:rPr>
              <w:tab/>
            </w:r>
          </w:del>
          <w:del w:id="2129" w:author="darrenbrien2" w:date="2006-08-17T12:33:00Z">
            <w:r>
              <w:rPr>
                <w:lang w:val="en-US" w:eastAsia="en-US"/>
              </w:rPr>
              <w:delText>multipleremove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3" w:author="darrenbrien2" w:date="2006-08-17T12:33:00Z"/>
            </w:rPr>
          </w:pPr>
          <w:del w:id="2131" w:author="darrenbrien2" w:date="2006-08-17T12:33:00Z">
            <w:r>
              <w:rPr>
                <w:rFonts w:cs="Courier New" w:ascii="Courier New" w:hAnsi="Courier New"/>
                <w:lang w:val="en-US" w:eastAsia="en-US"/>
              </w:rPr>
              <w:delText>[Socket0]</w:delText>
            </w:r>
          </w:del>
          <w:del w:id="213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6" w:author="darrenbrien2" w:date="2006-08-17T12:33:00Z"/>
            </w:rPr>
          </w:pPr>
          <w:del w:id="2134" w:author="darrenbrien2" w:date="2006-08-17T12:33:00Z">
            <w:r>
              <w:rPr>
                <w:rFonts w:cs="Courier New" w:ascii="Courier New" w:hAnsi="Courier New"/>
                <w:lang w:val="en-US" w:eastAsia="en-US"/>
              </w:rPr>
              <w:delText>Name=TCPSock0</w:delText>
            </w:r>
          </w:del>
          <w:del w:id="2135"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9" w:author="darrenbrien2" w:date="2006-08-17T12:33:00Z"/>
            </w:rPr>
          </w:pPr>
          <w:del w:id="2137" w:author="darrenbrien2" w:date="2006-08-17T12:33:00Z">
            <w:r>
              <w:rPr>
                <w:rFonts w:cs="Courier New" w:ascii="Courier New" w:hAnsi="Courier New"/>
                <w:lang w:val="en-US" w:eastAsia="en-US"/>
              </w:rPr>
              <w:delText>SubConnName=SubConn0</w:delText>
            </w:r>
          </w:del>
          <w:del w:id="213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3" w:author="darrenbrien2" w:date="2006-08-17T12:33:00Z"/>
            </w:rPr>
          </w:pPr>
          <w:del w:id="2140" w:author="darrenbrien2" w:date="2006-08-17T12:33:00Z">
            <w:r>
              <w:rPr>
                <w:lang w:val="en-US" w:eastAsia="en-US"/>
              </w:rPr>
              <w:delText>3.1.22</w:delText>
            </w:r>
          </w:del>
          <w:del w:id="2141" w:author="darrenbrien2" w:date="2006-08-17T12:33:00Z">
            <w:r>
              <w:rPr>
                <w:rFonts w:cs="Times New Roman" w:ascii="Times New Roman" w:hAnsi="Times New Roman"/>
                <w:i w:val="false"/>
                <w:sz w:val="24"/>
                <w:szCs w:val="24"/>
                <w:lang w:val="en-US" w:eastAsia="en-US"/>
              </w:rPr>
              <w:tab/>
            </w:r>
          </w:del>
          <w:del w:id="2142" w:author="darrenbrien2" w:date="2006-08-17T12:33: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7" w:author="darrenbrien2" w:date="2006-08-17T12:33:00Z"/>
            </w:rPr>
          </w:pPr>
          <w:del w:id="2144" w:author="darrenbrien2" w:date="2006-08-17T12:33:00Z">
            <w:r>
              <w:rPr>
                <w:lang w:val="en-US" w:eastAsia="en-US"/>
              </w:rPr>
              <w:delText>3.1.23</w:delText>
            </w:r>
          </w:del>
          <w:del w:id="2145" w:author="darrenbrien2" w:date="2006-08-17T12:33:00Z">
            <w:r>
              <w:rPr>
                <w:rFonts w:cs="Times New Roman" w:ascii="Times New Roman" w:hAnsi="Times New Roman"/>
                <w:i w:val="false"/>
                <w:sz w:val="24"/>
                <w:szCs w:val="24"/>
                <w:lang w:val="en-US" w:eastAsia="en-US"/>
              </w:rPr>
              <w:tab/>
            </w:r>
          </w:del>
          <w:del w:id="2146" w:author="darrenbrien2" w:date="2006-08-17T12:33: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1" w:author="darrenbrien2" w:date="2006-08-17T12:33:00Z"/>
            </w:rPr>
          </w:pPr>
          <w:del w:id="2148" w:author="darrenbrien2" w:date="2006-08-17T12:33:00Z">
            <w:r>
              <w:rPr>
                <w:lang w:val="en-US" w:eastAsia="en-US"/>
              </w:rPr>
              <w:delText>3.1.24</w:delText>
            </w:r>
          </w:del>
          <w:del w:id="2149" w:author="darrenbrien2" w:date="2006-08-17T12:33:00Z">
            <w:r>
              <w:rPr>
                <w:rFonts w:cs="Times New Roman" w:ascii="Times New Roman" w:hAnsi="Times New Roman"/>
                <w:i w:val="false"/>
                <w:sz w:val="24"/>
                <w:szCs w:val="24"/>
                <w:lang w:val="en-US" w:eastAsia="en-US"/>
              </w:rPr>
              <w:tab/>
            </w:r>
          </w:del>
          <w:del w:id="2150" w:author="darrenbrien2" w:date="2006-08-17T12:33: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5" w:author="darrenbrien2" w:date="2006-08-17T12:33:00Z"/>
            </w:rPr>
          </w:pPr>
          <w:del w:id="2152" w:author="darrenbrien2" w:date="2006-08-17T12:33:00Z">
            <w:r>
              <w:rPr>
                <w:lang w:val="en-US" w:eastAsia="en-US"/>
              </w:rPr>
              <w:delText>3.1.25</w:delText>
            </w:r>
          </w:del>
          <w:del w:id="2153" w:author="darrenbrien2" w:date="2006-08-17T12:33:00Z">
            <w:r>
              <w:rPr>
                <w:rFonts w:cs="Times New Roman" w:ascii="Times New Roman" w:hAnsi="Times New Roman"/>
                <w:i w:val="false"/>
                <w:sz w:val="24"/>
                <w:szCs w:val="24"/>
                <w:lang w:val="en-US" w:eastAsia="en-US"/>
              </w:rPr>
              <w:tab/>
            </w:r>
          </w:del>
          <w:del w:id="2154" w:author="darrenbrien2" w:date="2006-08-17T12:33: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9" w:author="darrenbrien2" w:date="2006-08-17T12:33:00Z"/>
            </w:rPr>
          </w:pPr>
          <w:del w:id="2156" w:author="darrenbrien2" w:date="2006-08-17T12:33:00Z">
            <w:r>
              <w:rPr>
                <w:lang w:val="en-US" w:eastAsia="en-US"/>
              </w:rPr>
              <w:delText>3.1.26</w:delText>
            </w:r>
          </w:del>
          <w:del w:id="2157" w:author="darrenbrien2" w:date="2006-08-17T12:33:00Z">
            <w:r>
              <w:rPr>
                <w:rFonts w:cs="Times New Roman" w:ascii="Times New Roman" w:hAnsi="Times New Roman"/>
                <w:i w:val="false"/>
                <w:sz w:val="24"/>
                <w:szCs w:val="24"/>
                <w:lang w:val="en-US" w:eastAsia="en-US"/>
              </w:rPr>
              <w:tab/>
            </w:r>
          </w:del>
          <w:del w:id="2158" w:author="darrenbrien2" w:date="2006-08-17T12:33:00Z">
            <w:r>
              <w:rPr>
                <w:lang w:val="en-US" w:eastAsia="en-US"/>
              </w:rPr>
              <w:delText>removersocketfromrsubconnectionoom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2" w:author="darrenbrien2" w:date="2006-08-17T12:33:00Z"/>
            </w:rPr>
          </w:pPr>
          <w:del w:id="2160" w:author="darrenbrien2" w:date="2006-08-17T12:33:00Z">
            <w:r>
              <w:rPr>
                <w:rFonts w:cs="Courier New" w:ascii="Courier New" w:hAnsi="Courier New"/>
                <w:lang w:val="en-US" w:eastAsia="en-US"/>
              </w:rPr>
              <w:delText>[Socket0]</w:delText>
            </w:r>
          </w:del>
          <w:del w:id="216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5" w:author="darrenbrien2" w:date="2006-08-17T12:33:00Z"/>
            </w:rPr>
          </w:pPr>
          <w:del w:id="2163" w:author="darrenbrien2" w:date="2006-08-17T12:33:00Z">
            <w:r>
              <w:rPr>
                <w:rFonts w:cs="Courier New" w:ascii="Courier New" w:hAnsi="Courier New"/>
                <w:lang w:val="en-US" w:eastAsia="en-US"/>
              </w:rPr>
              <w:delText>Name=TCPSock0</w:delText>
            </w:r>
          </w:del>
          <w:del w:id="216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69" w:author="darrenbrien2" w:date="2006-08-17T12:33:00Z"/>
            </w:rPr>
          </w:pPr>
          <w:del w:id="2166" w:author="darrenbrien2" w:date="2006-08-17T12:33:00Z">
            <w:r>
              <w:rPr>
                <w:lang w:val="en-US" w:eastAsia="en-US"/>
              </w:rPr>
              <w:delText>3.1.27</w:delText>
            </w:r>
          </w:del>
          <w:del w:id="2167" w:author="darrenbrien2" w:date="2006-08-17T12:33:00Z">
            <w:r>
              <w:rPr>
                <w:rFonts w:cs="Times New Roman" w:ascii="Times New Roman" w:hAnsi="Times New Roman"/>
                <w:i w:val="false"/>
                <w:sz w:val="24"/>
                <w:szCs w:val="24"/>
                <w:lang w:val="en-US" w:eastAsia="en-US"/>
              </w:rPr>
              <w:tab/>
            </w:r>
          </w:del>
          <w:del w:id="2168" w:author="darrenbrien2" w:date="2006-08-17T12:33:00Z">
            <w:r>
              <w:rPr>
                <w:lang w:val="en-US" w:eastAsia="en-US"/>
              </w:rPr>
              <w:delText>removersocketfromrsubconnection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2" w:author="darrenbrien2" w:date="2006-08-17T12:33:00Z"/>
            </w:rPr>
          </w:pPr>
          <w:del w:id="2170" w:author="darrenbrien2" w:date="2006-08-17T12:33:00Z">
            <w:r>
              <w:rPr>
                <w:rFonts w:cs="Courier New" w:ascii="Courier New" w:hAnsi="Courier New"/>
                <w:lang w:val="en-US" w:eastAsia="en-US"/>
              </w:rPr>
              <w:delText>[Socket0]</w:delText>
            </w:r>
          </w:del>
          <w:del w:id="217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5" w:author="darrenbrien2" w:date="2006-08-17T12:33:00Z"/>
            </w:rPr>
          </w:pPr>
          <w:del w:id="2173" w:author="darrenbrien2" w:date="2006-08-17T12:33:00Z">
            <w:r>
              <w:rPr>
                <w:rFonts w:cs="Courier New" w:ascii="Courier New" w:hAnsi="Courier New"/>
                <w:lang w:val="en-US" w:eastAsia="en-US"/>
              </w:rPr>
              <w:delText>Name=TCPSock0</w:delText>
            </w:r>
          </w:del>
          <w:del w:id="217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79" w:author="darrenbrien2" w:date="2006-08-17T12:33:00Z"/>
            </w:rPr>
          </w:pPr>
          <w:del w:id="2176" w:author="darrenbrien2" w:date="2006-08-17T12:33:00Z">
            <w:r>
              <w:rPr>
                <w:lang w:val="en-US" w:eastAsia="en-US"/>
              </w:rPr>
              <w:delText>3.1.28</w:delText>
            </w:r>
          </w:del>
          <w:del w:id="2177" w:author="darrenbrien2" w:date="2006-08-17T12:33:00Z">
            <w:r>
              <w:rPr>
                <w:rFonts w:cs="Times New Roman" w:ascii="Times New Roman" w:hAnsi="Times New Roman"/>
                <w:i w:val="false"/>
                <w:sz w:val="24"/>
                <w:szCs w:val="24"/>
                <w:lang w:val="en-US" w:eastAsia="en-US"/>
              </w:rPr>
              <w:tab/>
            </w:r>
          </w:del>
          <w:del w:id="2178" w:author="darrenbrien2" w:date="2006-08-17T12:33:00Z">
            <w:r>
              <w:rPr>
                <w:lang w:val="en-US" w:eastAsia="en-US"/>
              </w:rPr>
              <w:delText>sendreceiversocket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82" w:author="darrenbrien2" w:date="2006-08-17T12:33:00Z"/>
            </w:rPr>
          </w:pPr>
          <w:del w:id="2180" w:author="darrenbrien2" w:date="2006-08-17T12:33:00Z">
            <w:r>
              <w:rPr>
                <w:rFonts w:cs="Courier New" w:ascii="Courier New" w:hAnsi="Courier New"/>
                <w:lang w:val="en-US" w:eastAsia="en-US"/>
              </w:rPr>
              <w:delText>[Socket0]</w:delText>
            </w:r>
          </w:del>
          <w:del w:id="2181"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86" w:author="darrenbrien2" w:date="2006-08-17T12:33:00Z"/>
            </w:rPr>
          </w:pPr>
          <w:del w:id="2183" w:author="darrenbrien2" w:date="2006-08-17T12:33:00Z">
            <w:r>
              <w:rPr>
                <w:lang w:val="en-US" w:eastAsia="en-US"/>
              </w:rPr>
              <w:delText>3.1.29</w:delText>
            </w:r>
          </w:del>
          <w:del w:id="2184" w:author="darrenbrien2" w:date="2006-08-17T12:33:00Z">
            <w:r>
              <w:rPr>
                <w:rFonts w:cs="Times New Roman" w:ascii="Times New Roman" w:hAnsi="Times New Roman"/>
                <w:i w:val="false"/>
                <w:sz w:val="24"/>
                <w:szCs w:val="24"/>
                <w:lang w:val="en-US" w:eastAsia="en-US"/>
              </w:rPr>
              <w:tab/>
            </w:r>
          </w:del>
          <w:del w:id="2185" w:author="darrenbrien2" w:date="2006-08-17T12:33: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1" w:author="darrenbrien2" w:date="2006-08-17T12:33:00Z"/>
            </w:rPr>
          </w:pPr>
          <w:del w:id="2187" w:author="darrenbrien2" w:date="2006-08-17T12:33:00Z">
            <w:r>
              <w:rPr>
                <w:highlight w:val="yellow"/>
                <w:lang w:val="en-US" w:eastAsia="en-US"/>
              </w:rPr>
              <w:delText>3.1.30</w:delText>
            </w:r>
          </w:del>
          <w:del w:id="2188" w:author="darrenbrien2" w:date="2006-08-17T12:33:00Z">
            <w:r>
              <w:rPr>
                <w:rFonts w:cs="Times New Roman" w:ascii="Times New Roman" w:hAnsi="Times New Roman"/>
                <w:i w:val="false"/>
                <w:sz w:val="24"/>
                <w:szCs w:val="24"/>
                <w:lang w:val="en-US" w:eastAsia="en-US"/>
              </w:rPr>
              <w:tab/>
            </w:r>
          </w:del>
          <w:del w:id="2189" w:author="darrenbrien2" w:date="2006-08-17T12:33:00Z">
            <w:r>
              <w:rPr>
                <w:highlight w:val="yellow"/>
                <w:lang w:val="en-US" w:eastAsia="en-US"/>
              </w:rPr>
              <w:delText>setrsubconparametersStep</w:delText>
            </w:r>
          </w:del>
          <w:del w:id="2190"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5" w:author="darrenbrien2" w:date="2006-08-17T12:33:00Z"/>
            </w:rPr>
          </w:pPr>
          <w:del w:id="2192" w:author="darrenbrien2" w:date="2006-08-17T12:33:00Z">
            <w:r>
              <w:rPr>
                <w:lang w:val="en-US" w:eastAsia="en-US"/>
              </w:rPr>
              <w:delText>3.1.31</w:delText>
            </w:r>
          </w:del>
          <w:del w:id="2193" w:author="darrenbrien2" w:date="2006-08-17T12:33:00Z">
            <w:r>
              <w:rPr>
                <w:rFonts w:cs="Times New Roman" w:ascii="Times New Roman" w:hAnsi="Times New Roman"/>
                <w:i w:val="false"/>
                <w:sz w:val="24"/>
                <w:szCs w:val="24"/>
                <w:lang w:val="en-US" w:eastAsia="en-US"/>
              </w:rPr>
              <w:tab/>
            </w:r>
          </w:del>
          <w:del w:id="2194" w:author="darrenbrien2" w:date="2006-08-17T12:33:00Z">
            <w:r>
              <w:rPr>
                <w:lang w:val="en-US" w:eastAsia="en-US"/>
              </w:rPr>
              <w:delText>shutdownrsocketStep</w:delText>
              <w:tab/>
              <w:delText>10</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98" w:author="darrenbrien2" w:date="2006-08-17T12:33:00Z"/>
            </w:rPr>
          </w:pPr>
          <w:del w:id="2196" w:author="darrenbrien2" w:date="2006-08-17T12:33:00Z">
            <w:r>
              <w:rPr>
                <w:rFonts w:cs="Courier New" w:ascii="Courier New" w:hAnsi="Courier New"/>
                <w:lang w:val="en-US" w:eastAsia="en-US"/>
              </w:rPr>
              <w:delText>[Socket0]</w:delText>
            </w:r>
          </w:del>
          <w:del w:id="2197"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2" w:author="darrenbrien2" w:date="2006-08-17T12:33:00Z"/>
            </w:rPr>
          </w:pPr>
          <w:del w:id="2199" w:author="darrenbrien2" w:date="2006-08-17T12:33:00Z">
            <w:r>
              <w:rPr>
                <w:lang w:val="en-US" w:eastAsia="en-US"/>
              </w:rPr>
              <w:delText>3.1.32</w:delText>
            </w:r>
          </w:del>
          <w:del w:id="2200" w:author="darrenbrien2" w:date="2006-08-17T12:33:00Z">
            <w:r>
              <w:rPr>
                <w:rFonts w:cs="Times New Roman" w:ascii="Times New Roman" w:hAnsi="Times New Roman"/>
                <w:i w:val="false"/>
                <w:sz w:val="24"/>
                <w:szCs w:val="24"/>
                <w:lang w:val="en-US" w:eastAsia="en-US"/>
              </w:rPr>
              <w:tab/>
            </w:r>
          </w:del>
          <w:del w:id="2201" w:author="darrenbrien2" w:date="2006-08-17T12:33: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6" w:author="darrenbrien2" w:date="2006-08-17T12:33:00Z"/>
            </w:rPr>
          </w:pPr>
          <w:del w:id="2203" w:author="darrenbrien2" w:date="2006-08-17T12:33:00Z">
            <w:r>
              <w:rPr>
                <w:lang w:val="en-US" w:eastAsia="en-US"/>
              </w:rPr>
              <w:delText>3.1.33</w:delText>
            </w:r>
          </w:del>
          <w:del w:id="2204" w:author="darrenbrien2" w:date="2006-08-17T12:33:00Z">
            <w:r>
              <w:rPr>
                <w:rFonts w:cs="Times New Roman" w:ascii="Times New Roman" w:hAnsi="Times New Roman"/>
                <w:i w:val="false"/>
                <w:sz w:val="24"/>
                <w:szCs w:val="24"/>
                <w:lang w:val="en-US" w:eastAsia="en-US"/>
              </w:rPr>
              <w:tab/>
            </w:r>
          </w:del>
          <w:del w:id="2205" w:author="darrenbrien2" w:date="2006-08-17T12:33: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1" w:author="darrenbrien2" w:date="2006-08-17T12:33:00Z"/>
            </w:rPr>
          </w:pPr>
          <w:del w:id="2207" w:author="darrenbrien2" w:date="2006-08-17T12:33:00Z">
            <w:r>
              <w:rPr>
                <w:highlight w:val="yellow"/>
                <w:lang w:val="en-US" w:eastAsia="en-US"/>
              </w:rPr>
              <w:delText>3.1.34</w:delText>
            </w:r>
          </w:del>
          <w:del w:id="2208" w:author="darrenbrien2" w:date="2006-08-17T12:33:00Z">
            <w:r>
              <w:rPr>
                <w:rFonts w:cs="Times New Roman" w:ascii="Times New Roman" w:hAnsi="Times New Roman"/>
                <w:i w:val="false"/>
                <w:sz w:val="24"/>
                <w:szCs w:val="24"/>
                <w:lang w:val="en-US" w:eastAsia="en-US"/>
              </w:rPr>
              <w:tab/>
            </w:r>
          </w:del>
          <w:del w:id="2209" w:author="darrenbrien2" w:date="2006-08-17T12:33:00Z">
            <w:r>
              <w:rPr>
                <w:highlight w:val="yellow"/>
                <w:lang w:val="en-US" w:eastAsia="en-US"/>
              </w:rPr>
              <w:delText>simtsyTriggerEventStep</w:delText>
            </w:r>
          </w:del>
          <w:del w:id="2210" w:author="darrenbrien2" w:date="2006-08-17T12:33: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5" w:author="darrenbrien2" w:date="2006-08-17T12:33:00Z"/>
            </w:rPr>
          </w:pPr>
          <w:del w:id="2212" w:author="darrenbrien2" w:date="2006-08-17T12:33:00Z">
            <w:r>
              <w:rPr>
                <w:lang w:val="en-US" w:eastAsia="en-US"/>
              </w:rPr>
              <w:delText>3.1.35</w:delText>
            </w:r>
          </w:del>
          <w:del w:id="2213" w:author="darrenbrien2" w:date="2006-08-17T12:33:00Z">
            <w:r>
              <w:rPr>
                <w:rFonts w:cs="Times New Roman" w:ascii="Times New Roman" w:hAnsi="Times New Roman"/>
                <w:i w:val="false"/>
                <w:sz w:val="24"/>
                <w:szCs w:val="24"/>
                <w:lang w:val="en-US" w:eastAsia="en-US"/>
              </w:rPr>
              <w:tab/>
            </w:r>
          </w:del>
          <w:del w:id="2214" w:author="darrenbrien2" w:date="2006-08-17T12:33: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2219" w:author="darrenbrien2" w:date="2006-08-17T12:33:00Z"/>
            </w:rPr>
          </w:pPr>
          <w:del w:id="2216" w:author="darrenbrien2" w:date="2006-08-17T12:33:00Z">
            <w:r>
              <w:rPr/>
              <w:delText>3.2</w:delText>
            </w:r>
          </w:del>
          <w:del w:id="2217" w:author="darrenbrien2" w:date="2006-08-17T12:33:00Z">
            <w:r>
              <w:rPr>
                <w:rFonts w:cs="Times New Roman" w:ascii="Times New Roman" w:hAnsi="Times New Roman"/>
                <w:caps w:val="false"/>
                <w:smallCaps w:val="false"/>
                <w:sz w:val="24"/>
                <w:szCs w:val="24"/>
              </w:rPr>
              <w:tab/>
            </w:r>
          </w:del>
          <w:del w:id="2218" w:author="darrenbrien2" w:date="2006-08-17T12:33: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23" w:author="darrenbrien2" w:date="2006-08-17T12:33:00Z"/>
            </w:rPr>
          </w:pPr>
          <w:del w:id="2220" w:author="darrenbrien2" w:date="2006-08-17T12:33:00Z">
            <w:r>
              <w:rPr>
                <w:lang w:val="en-US" w:eastAsia="en-US"/>
              </w:rPr>
              <w:delText>4</w:delText>
            </w:r>
          </w:del>
          <w:del w:id="2221" w:author="darrenbrien2" w:date="2006-08-17T12:33:00Z">
            <w:r>
              <w:rPr>
                <w:rFonts w:cs="Times New Roman" w:ascii="Times New Roman" w:hAnsi="Times New Roman"/>
                <w:b w:val="false"/>
                <w:caps w:val="false"/>
                <w:smallCaps w:val="false"/>
                <w:sz w:val="24"/>
                <w:szCs w:val="24"/>
                <w:lang w:val="en-US" w:eastAsia="en-US"/>
              </w:rPr>
              <w:tab/>
            </w:r>
          </w:del>
          <w:del w:id="2222" w:author="darrenbrien2" w:date="2006-08-17T12:33:00Z">
            <w:r>
              <w:rPr>
                <w:lang w:val="en-US" w:eastAsia="en-US"/>
              </w:rPr>
              <w:delText>Further Information</w:delText>
              <w:tab/>
              <w:delText>11</w:delText>
            </w:r>
          </w:del>
        </w:p>
        <w:p>
          <w:pPr>
            <w:pStyle w:val="Contents2"/>
            <w:rPr>
              <w:rFonts w:ascii="Times New Roman" w:hAnsi="Times New Roman" w:cs="Times New Roman"/>
              <w:caps w:val="false"/>
              <w:smallCaps w:val="false"/>
              <w:sz w:val="24"/>
              <w:szCs w:val="24"/>
              <w:del w:id="2227" w:author="darrenbrien2" w:date="2006-08-17T12:33:00Z"/>
            </w:rPr>
          </w:pPr>
          <w:del w:id="2224" w:author="darrenbrien2" w:date="2006-08-17T12:33:00Z">
            <w:r>
              <w:rPr/>
              <w:delText>4.1</w:delText>
            </w:r>
          </w:del>
          <w:del w:id="2225" w:author="darrenbrien2" w:date="2006-08-17T12:33:00Z">
            <w:r>
              <w:rPr>
                <w:rFonts w:cs="Times New Roman" w:ascii="Times New Roman" w:hAnsi="Times New Roman"/>
                <w:caps w:val="false"/>
                <w:smallCaps w:val="false"/>
                <w:sz w:val="24"/>
                <w:szCs w:val="24"/>
              </w:rPr>
              <w:tab/>
            </w:r>
          </w:del>
          <w:del w:id="2226" w:author="darrenbrien2" w:date="2006-08-17T12:33:00Z">
            <w:r>
              <w:rPr/>
              <w:delText>People</w:delText>
              <w:tab/>
              <w:delText>11</w:delText>
            </w:r>
          </w:del>
        </w:p>
        <w:p>
          <w:pPr>
            <w:pStyle w:val="Contents2"/>
            <w:rPr>
              <w:rFonts w:ascii="Times New Roman" w:hAnsi="Times New Roman" w:cs="Times New Roman"/>
              <w:caps w:val="false"/>
              <w:smallCaps w:val="false"/>
              <w:sz w:val="24"/>
              <w:szCs w:val="24"/>
              <w:del w:id="2231" w:author="darrenbrien2" w:date="2006-08-17T12:33:00Z"/>
            </w:rPr>
          </w:pPr>
          <w:del w:id="2228" w:author="darrenbrien2" w:date="2006-08-17T12:33:00Z">
            <w:r>
              <w:rPr/>
              <w:delText>4.2</w:delText>
            </w:r>
          </w:del>
          <w:del w:id="2229" w:author="darrenbrien2" w:date="2006-08-17T12:33:00Z">
            <w:r>
              <w:rPr>
                <w:rFonts w:cs="Times New Roman" w:ascii="Times New Roman" w:hAnsi="Times New Roman"/>
                <w:caps w:val="false"/>
                <w:smallCaps w:val="false"/>
                <w:sz w:val="24"/>
                <w:szCs w:val="24"/>
              </w:rPr>
              <w:tab/>
            </w:r>
          </w:del>
          <w:del w:id="2230" w:author="darrenbrien2" w:date="2006-08-17T12:33:00Z">
            <w:r>
              <w:rPr/>
              <w:delText>References</w:delText>
              <w:tab/>
              <w:delText>11</w:delText>
            </w:r>
          </w:del>
        </w:p>
        <w:p>
          <w:pPr>
            <w:pStyle w:val="Contents2"/>
            <w:rPr>
              <w:rFonts w:ascii="Times New Roman" w:hAnsi="Times New Roman" w:cs="Times New Roman"/>
              <w:caps w:val="false"/>
              <w:smallCaps w:val="false"/>
              <w:sz w:val="24"/>
              <w:szCs w:val="24"/>
              <w:del w:id="2235" w:author="darrenbrien2" w:date="2006-08-17T12:33:00Z"/>
            </w:rPr>
          </w:pPr>
          <w:del w:id="2232" w:author="darrenbrien2" w:date="2006-08-17T12:33:00Z">
            <w:r>
              <w:rPr/>
              <w:delText>4.3</w:delText>
            </w:r>
          </w:del>
          <w:del w:id="2233" w:author="darrenbrien2" w:date="2006-08-17T12:33:00Z">
            <w:r>
              <w:rPr>
                <w:rFonts w:cs="Times New Roman" w:ascii="Times New Roman" w:hAnsi="Times New Roman"/>
                <w:caps w:val="false"/>
                <w:smallCaps w:val="false"/>
                <w:sz w:val="24"/>
                <w:szCs w:val="24"/>
              </w:rPr>
              <w:tab/>
            </w:r>
          </w:del>
          <w:del w:id="2234" w:author="darrenbrien2" w:date="2006-08-17T12:33:00Z">
            <w:r>
              <w:rPr/>
              <w:delText>Open Issues</w:delText>
              <w:tab/>
              <w:delText>12</w:delText>
            </w:r>
          </w:del>
        </w:p>
        <w:p>
          <w:pPr>
            <w:pStyle w:val="Contents2"/>
            <w:rPr>
              <w:rFonts w:ascii="Times New Roman" w:hAnsi="Times New Roman" w:cs="Times New Roman"/>
              <w:caps w:val="false"/>
              <w:smallCaps w:val="false"/>
              <w:sz w:val="24"/>
              <w:szCs w:val="24"/>
              <w:del w:id="2239" w:author="darrenbrien2" w:date="2006-08-17T12:33:00Z"/>
            </w:rPr>
          </w:pPr>
          <w:del w:id="2236" w:author="darrenbrien2" w:date="2006-08-17T12:33:00Z">
            <w:r>
              <w:rPr/>
              <w:delText>4.4</w:delText>
            </w:r>
          </w:del>
          <w:del w:id="2237" w:author="darrenbrien2" w:date="2006-08-17T12:33:00Z">
            <w:r>
              <w:rPr>
                <w:rFonts w:cs="Times New Roman" w:ascii="Times New Roman" w:hAnsi="Times New Roman"/>
                <w:caps w:val="false"/>
                <w:smallCaps w:val="false"/>
                <w:sz w:val="24"/>
                <w:szCs w:val="24"/>
              </w:rPr>
              <w:tab/>
            </w:r>
          </w:del>
          <w:del w:id="2238" w:author="darrenbrien2" w:date="2006-08-17T12:33:00Z">
            <w:r>
              <w:rPr/>
              <w:delText>Glossary</w:delText>
              <w:tab/>
              <w:delText>12</w:delText>
            </w:r>
          </w:del>
        </w:p>
        <w:p>
          <w:pPr>
            <w:pStyle w:val="Contents1"/>
            <w:rPr>
              <w:rFonts w:ascii="Times New Roman" w:hAnsi="Times New Roman" w:cs="Times New Roman"/>
              <w:sz w:val="24"/>
              <w:szCs w:val="24"/>
            </w:rPr>
          </w:pPr>
          <w:del w:id="2240" w:author="darrenbrien2" w:date="2006-08-17T12:33:00Z">
            <w:r>
              <w:rPr>
                <w:caps w:val="false"/>
                <w:smallCaps w:val="false"/>
              </w:rPr>
              <w:delText>4.5</w:delText>
            </w:r>
          </w:del>
          <w:del w:id="2241" w:author="darrenbrien2" w:date="2006-08-17T12:33:00Z">
            <w:r>
              <w:rPr>
                <w:rFonts w:cs="Times New Roman" w:ascii="Times New Roman" w:hAnsi="Times New Roman"/>
                <w:caps w:val="false"/>
                <w:smallCaps w:val="false"/>
                <w:sz w:val="24"/>
                <w:szCs w:val="24"/>
              </w:rPr>
              <w:tab/>
            </w:r>
          </w:del>
          <w:del w:id="2242" w:author="darrenbrien2" w:date="2006-08-17T12:33:00Z">
            <w:r>
              <w:rPr>
                <w:caps w:val="false"/>
                <w:smallCaps w:val="false"/>
              </w:rPr>
              <w:delText>Document History</w:delText>
              <w:tab/>
              <w:delText>12</w:delText>
            </w:r>
          </w:del>
          <w:r>
            <w:rPr>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43596533"/>
      <w:bookmarkEnd w:id="5"/>
      <w:r>
        <w:rPr/>
        <w:t>Introduction</w:t>
      </w:r>
    </w:p>
    <w:p>
      <w:pPr>
        <w:pStyle w:val="Heading2"/>
        <w:rPr/>
      </w:pPr>
      <w:bookmarkStart w:id="6" w:name="__RefHeading___Toc143596534"/>
      <w:bookmarkEnd w:id="6"/>
      <w:r>
        <w:rPr/>
        <w:t>Purpose and Scope</w:t>
      </w:r>
    </w:p>
    <w:p>
      <w:pPr>
        <w:pStyle w:val="Normal"/>
        <w:rPr/>
      </w:pPr>
      <w:r>
        <w:rPr/>
        <w:t>The TE_EsockTestSteps suite is meant to provide a library of common test steps used throughout a variety of test cases within logically different test suites within the networking area.</w:t>
      </w:r>
    </w:p>
    <w:p>
      <w:pPr>
        <w:pStyle w:val="Normal"/>
        <w:rPr/>
      </w:pPr>
      <w:r>
        <w:rPr/>
        <w:t>The TE_EsockTestSteps suite is a standard plug-in for the TestExecute system. Each test case is meant to be composed from the basic test steps, with the same (or different) configuration files. This should allow test cases to be created by sequencing operations from test scripts and not by changing and recompiling the C++ code.</w:t>
      </w:r>
    </w:p>
    <w:p>
      <w:pPr>
        <w:pStyle w:val="Normal"/>
        <w:rPr/>
      </w:pPr>
      <w:r>
        <w:rPr/>
        <w:t xml:space="preserve">For example TE_RSubConnection (RSubConnection management) and TE_QoS (RSubConnection feature) make use of this suite to exercise all of their test cases. </w:t>
      </w:r>
    </w:p>
    <w:p>
      <w:pPr>
        <w:pStyle w:val="Heading1"/>
        <w:ind w:left="0" w:right="43" w:hanging="0"/>
        <w:rPr/>
      </w:pPr>
      <w:bookmarkStart w:id="7" w:name="__RefHeading___Toc143596535"/>
      <w:bookmarkEnd w:id="7"/>
      <w:r>
        <w:rPr/>
        <w:t>Test Environment</w:t>
      </w:r>
    </w:p>
    <w:p>
      <w:pPr>
        <w:pStyle w:val="Heading1"/>
        <w:ind w:left="0" w:right="43" w:hanging="0"/>
        <w:rPr/>
      </w:pPr>
      <w:bookmarkStart w:id="8" w:name="__RefHeading___Toc143596536"/>
      <w:bookmarkEnd w:id="8"/>
      <w:r>
        <w:rPr/>
        <w:t>Test Cases</w:t>
      </w:r>
    </w:p>
    <w:p>
      <w:pPr>
        <w:pStyle w:val="Normal"/>
        <w:rPr/>
      </w:pPr>
      <w:r>
        <w:rPr/>
        <w:t xml:space="preserve">As it has been mentioned above each test case consists from one or more basic test steps. </w:t>
      </w:r>
    </w:p>
    <w:p>
      <w:pPr>
        <w:pStyle w:val="Normal"/>
        <w:rPr/>
      </w:pPr>
      <w:r>
        <w:rPr/>
        <w:t>Some steps can be reused to perform different tasks. For example if an asynchronous routine is being tested the same test step can test the routine as well as its corresponding cancel routine, depending on a state of a cancel flag.</w:t>
      </w:r>
    </w:p>
    <w:p>
      <w:pPr>
        <w:pStyle w:val="Heading2"/>
        <w:rPr/>
      </w:pPr>
      <w:bookmarkStart w:id="9" w:name="__RefHeading___Toc143596537"/>
      <w:bookmarkEnd w:id="9"/>
      <w:r>
        <w:rPr/>
        <w:t>Test Steps</w:t>
      </w:r>
    </w:p>
    <w:p>
      <w:pPr>
        <w:pStyle w:val="Normal"/>
        <w:rPr>
          <w:b/>
          <w:b/>
          <w:color w:val="FF0000"/>
        </w:rPr>
      </w:pPr>
      <w:r>
        <w:rPr>
          <w:b/>
          <w:color w:val="FF0000"/>
        </w:rPr>
        <w:t>Please do not add any “new” test steps that have been already added. I am only trying to warn because this has already happened.</w:t>
      </w:r>
    </w:p>
    <w:p>
      <w:pPr>
        <w:pStyle w:val="Normal"/>
        <w:rPr/>
      </w:pPr>
      <w:r>
        <w:rPr/>
        <w:t>This test suite is meant to be extended with new steps. Some concepts have been adopted to facilitate easier extensions:</w:t>
      </w:r>
    </w:p>
    <w:p>
      <w:pPr>
        <w:pStyle w:val="Normal"/>
        <w:numPr>
          <w:ilvl w:val="0"/>
          <w:numId w:val="7"/>
        </w:numPr>
        <w:rPr/>
      </w:pPr>
      <w:r>
        <w:rPr/>
        <w:t>All persistent data (handles to Rxxx objects) is named and stored in maps. This seems to be the most generic approach. Any sequence of test steps (over one or more test cases) may need to use any number of any of the Rxxx handles (and possibly other data). From this point of view any defined structure of this data could only work smoothly for a limited number of steps/cases. This approach enables the test implementer to simply access all involved objects by name without any restrictions regarding number of stored objects etc.</w:t>
      </w:r>
    </w:p>
    <w:p>
      <w:pPr>
        <w:pStyle w:val="Normal"/>
        <w:numPr>
          <w:ilvl w:val="0"/>
          <w:numId w:val="7"/>
        </w:numPr>
        <w:rPr/>
      </w:pPr>
      <w:r>
        <w:rPr/>
        <w:t>The functionality is proved in separation to the particular test steps (CTestStep derivatives). Normally a test step is responsible for an acquisition of particular user data (from the *.ini file) and performing a particular function. As such it can’t be reused in construction of any other steps. But the functionality can be separated from the step so that new steps can also use it in a different way.</w:t>
      </w:r>
    </w:p>
    <w:p>
      <w:pPr>
        <w:pStyle w:val="Normal"/>
        <w:rPr/>
      </w:pPr>
      <w:r>
        <w:rPr/>
        <w:t>New, combined or different steps can be added to this step library. If necessary, new libraries can be based on it to provide specialised steps.</w:t>
      </w:r>
    </w:p>
    <w:p>
      <w:pPr>
        <w:pStyle w:val="Normal"/>
        <w:rPr/>
      </w:pPr>
      <w:r>
        <w:rPr/>
        <w:t>As many different handles and possibly other data should persist over many test steps, the Testexecute system should reuse the same thread for all of the test steps. This also means that each test is executed sequentially, i.e. there is no concurrent or parallel execution of test steps within the suite. To achieve this we need to use “LOAD_SUITE te_SuiteName –SharedData”.</w:t>
      </w:r>
    </w:p>
    <w:p>
      <w:pPr>
        <w:pStyle w:val="Normal"/>
        <w:rPr/>
      </w:pPr>
      <w:r>
        <w:rPr/>
      </w:r>
    </w:p>
    <w:p>
      <w:pPr>
        <w:pStyle w:val="Normal"/>
        <w:rPr/>
      </w:pPr>
      <w:r>
        <w:rPr/>
        <w:t>Each test step derives from CTe_EsockStepBase</w:t>
      </w:r>
    </w:p>
    <w:p>
      <w:pPr>
        <w:pStyle w:val="Normal"/>
        <w:rPr>
          <w:sz w:val="16"/>
          <w:szCs w:val="16"/>
        </w:rPr>
      </w:pPr>
      <w:r>
        <w:rPr>
          <w:sz w:val="16"/>
          <w:szCs w:val="16"/>
        </w:rPr>
        <w:t>class CTe_EsockStepBase : public CTestStep</w:t>
      </w:r>
    </w:p>
    <w:p>
      <w:pPr>
        <w:pStyle w:val="Normal"/>
        <w:rPr>
          <w:sz w:val="16"/>
          <w:szCs w:val="16"/>
        </w:rPr>
      </w:pPr>
      <w:r>
        <w:rPr>
          <w:sz w:val="16"/>
          <w:szCs w:val="16"/>
        </w:rPr>
        <w:tab/>
        <w:t>{</w:t>
      </w:r>
    </w:p>
    <w:p>
      <w:pPr>
        <w:pStyle w:val="Normal"/>
        <w:rPr>
          <w:sz w:val="16"/>
          <w:szCs w:val="16"/>
        </w:rPr>
      </w:pPr>
      <w:r>
        <w:rPr>
          <w:sz w:val="16"/>
          <w:szCs w:val="16"/>
        </w:rPr>
        <w:t>[…]</w:t>
      </w:r>
    </w:p>
    <w:p>
      <w:pPr>
        <w:pStyle w:val="Normal"/>
        <w:rPr>
          <w:sz w:val="16"/>
          <w:szCs w:val="16"/>
        </w:rPr>
      </w:pPr>
      <w:r>
        <w:rPr>
          <w:sz w:val="16"/>
          <w:szCs w:val="16"/>
        </w:rPr>
        <w:t>protected:</w:t>
      </w:r>
    </w:p>
    <w:p>
      <w:pPr>
        <w:pStyle w:val="Normal"/>
        <w:rPr>
          <w:sz w:val="16"/>
          <w:szCs w:val="16"/>
        </w:rPr>
      </w:pPr>
      <w:r>
        <w:rPr>
          <w:sz w:val="16"/>
          <w:szCs w:val="16"/>
        </w:rPr>
        <w:tab/>
        <w:t>virtual TBool DescriptionExists() = 0;</w:t>
      </w:r>
    </w:p>
    <w:p>
      <w:pPr>
        <w:pStyle w:val="Normal"/>
        <w:rPr>
          <w:sz w:val="16"/>
          <w:szCs w:val="16"/>
        </w:rPr>
      </w:pPr>
      <w:r>
        <w:rPr>
          <w:sz w:val="16"/>
          <w:szCs w:val="16"/>
        </w:rPr>
        <w:tab/>
        <w:t xml:space="preserve">virtual TVerdict doSingleTestStep() = 0; </w:t>
      </w:r>
    </w:p>
    <w:p>
      <w:pPr>
        <w:pStyle w:val="Normal"/>
        <w:rPr>
          <w:sz w:val="16"/>
          <w:szCs w:val="16"/>
        </w:rPr>
      </w:pPr>
      <w:r>
        <w:rPr>
          <w:sz w:val="16"/>
          <w:szCs w:val="16"/>
        </w:rPr>
        <w:t>[…]</w:t>
      </w:r>
    </w:p>
    <w:p>
      <w:pPr>
        <w:pStyle w:val="Normal"/>
        <w:rPr>
          <w:sz w:val="16"/>
          <w:szCs w:val="16"/>
        </w:rPr>
      </w:pPr>
      <w:r>
        <w:rPr>
          <w:sz w:val="16"/>
          <w:szCs w:val="16"/>
        </w:rPr>
        <w:t>};</w:t>
      </w:r>
    </w:p>
    <w:p>
      <w:pPr>
        <w:pStyle w:val="Normal"/>
        <w:rPr/>
      </w:pPr>
      <w:r>
        <w:rPr/>
        <w:t>and needs to provide its own implementations of DescriptionExists() and doSingleTestStep().</w:t>
      </w:r>
    </w:p>
    <w:p>
      <w:pPr>
        <w:pStyle w:val="Normal"/>
        <w:rPr/>
      </w:pPr>
      <w:r>
        <w:rPr/>
        <w:t>There may be multiple definition sections in the ini file. For example two socket server session definitions could be described in two sections marked [SocketServer0] and [SocketServer1] respectively.</w:t>
      </w:r>
    </w:p>
    <w:p>
      <w:pPr>
        <w:pStyle w:val="Normal"/>
        <w:rPr/>
      </w:pPr>
      <w:r>
        <w:rPr/>
        <w:t>For each section found in the ini file the test suite calls DescriptionExists() first – and if this function returns ETrue – it calls doSingleTestStep().</w:t>
      </w:r>
    </w:p>
    <w:p>
      <w:pPr>
        <w:pStyle w:val="Normal"/>
        <w:rPr/>
      </w:pPr>
      <w:r>
        <w:rPr/>
        <w:t>In our example with the socket server definitions, if the step “createsocketserverStep” is being passed the mentioned .ini file containing two socket server session definition sections (and both are valid) – it will create both of them.</w:t>
      </w:r>
    </w:p>
    <w:p>
      <w:pPr>
        <w:pStyle w:val="Normal"/>
        <w:rPr/>
      </w:pPr>
      <w:r>
        <w:rPr>
          <w:b/>
          <w:color w:val="FF0000"/>
        </w:rPr>
        <w:t>All initialisation information (from a section within an ini file) is supposed to be read within DescriptionExists().</w:t>
      </w:r>
    </w:p>
    <w:p>
      <w:pPr>
        <w:pStyle w:val="Normal"/>
        <w:rPr/>
      </w:pPr>
      <w:r>
        <w:rPr>
          <w:b/>
          <w:color w:val="FF0000"/>
        </w:rPr>
        <w:t>On the contrary, the actual single step (corresponding to the current section in the ini file) should be placed and executed from doSingleTestStep().</w:t>
      </w:r>
    </w:p>
    <w:p>
      <w:pPr>
        <w:pStyle w:val="Normal"/>
        <w:rPr>
          <w:b/>
          <w:b/>
          <w:color w:val="FF0000"/>
        </w:rPr>
      </w:pPr>
      <w:r>
        <w:rPr>
          <w:b/>
          <w:color w:val="FF0000"/>
        </w:rPr>
      </w:r>
    </w:p>
    <w:p>
      <w:pPr>
        <w:pStyle w:val="Normal"/>
        <w:rPr/>
      </w:pPr>
      <w:r>
        <w:rPr/>
        <w:t>Some steps use asynchronous calls to different APIs. If there is a corresponding Cancel() function it is usually possible to set a cancel flag. If set, the step should cancel the request immediately after issuing it. In case of “out of memory” (OOM) tests this should also test the corresponding Cancel() function for KErrNoMemory.</w:t>
      </w:r>
    </w:p>
    <w:p>
      <w:pPr>
        <w:pStyle w:val="Normal"/>
        <w:rPr/>
      </w:pPr>
      <w:r>
        <w:rPr/>
        <w:t>Below is the list of the test steps used within this test suite at the moment of writing of this document. It should be updated from time to time, but please see the code for a full, up to date list of the test steps supported.</w:t>
      </w:r>
    </w:p>
    <w:p>
      <w:pPr>
        <w:pStyle w:val="Normal"/>
        <w:rPr/>
      </w:pPr>
      <w:r>
        <w:rPr/>
      </w:r>
    </w:p>
    <w:p>
      <w:pPr>
        <w:pStyle w:val="Heading3"/>
        <w:ind w:right="43" w:hanging="0"/>
        <w:rPr>
          <w:del w:id="2244" w:author="darrenbrien2" w:date="2006-08-17T16:42:00Z"/>
        </w:rPr>
      </w:pPr>
      <w:del w:id="2243" w:author="darrenbrien2" w:date="2006-08-17T16:42:00Z">
        <w:r>
          <w:rPr/>
          <w:delText>acceptcarrierrcommsmobilityapiextStep</w:delText>
        </w:r>
      </w:del>
    </w:p>
    <w:p>
      <w:pPr>
        <w:pStyle w:val="Heading3"/>
        <w:ind w:right="43" w:hanging="0"/>
        <w:rPr/>
      </w:pPr>
      <w:bookmarkStart w:id="10" w:name="__RefHeading___Toc143596539"/>
      <w:bookmarkEnd w:id="10"/>
      <w:r>
        <w:rPr/>
        <w:t>acceptincomingconnectionStep</w:t>
      </w:r>
    </w:p>
    <w:p>
      <w:pPr>
        <w:pStyle w:val="Normal"/>
        <w:rPr>
          <w:ins w:id="2247" w:author="darrenbrien2" w:date="2006-08-18T11:16:00Z"/>
        </w:rPr>
      </w:pPr>
      <w:ins w:id="2245" w:author="darrenbrien2" w:date="2006-08-18T10:38:00Z">
        <w:r>
          <w:rPr/>
          <w:t>This step accepts an incoming subconnection</w:t>
        </w:r>
      </w:ins>
      <w:ins w:id="2246" w:author="darrenbrien2" w:date="2006-08-18T11:16:00Z">
        <w:r>
          <w:rPr/>
          <w:t>, starting the subconnection.</w:t>
        </w:r>
      </w:ins>
    </w:p>
    <w:p>
      <w:pPr>
        <w:pStyle w:val="Normal"/>
        <w:rPr>
          <w:ins w:id="2250" w:author="darrenbrien2" w:date="2006-08-18T11:16:00Z"/>
        </w:rPr>
      </w:pPr>
      <w:ins w:id="2248" w:author="darrenbrien2" w:date="2006-08-18T11:16:00Z">
        <w:r>
          <w:rPr/>
          <w:tab/>
        </w:r>
      </w:ins>
      <w:ins w:id="2249" w:author="darrenbrien2" w:date="2006-08-18T11:16:00Z">
        <w:r>
          <w:rPr>
            <w:rFonts w:cs="Courier New" w:ascii="Courier New" w:hAnsi="Courier New"/>
          </w:rPr>
          <w:t>Example .ini file parameters for this step:</w:t>
        </w:r>
      </w:ins>
    </w:p>
    <w:p>
      <w:pPr>
        <w:pStyle w:val="Normal"/>
        <w:rPr>
          <w:rFonts w:ascii="Courier New" w:hAnsi="Courier New" w:cs="Courier New"/>
          <w:ins w:id="2252" w:author="darrenbrien2" w:date="2006-08-18T11:16:00Z"/>
        </w:rPr>
      </w:pPr>
      <w:ins w:id="2251" w:author="darrenbrien2" w:date="2006-08-18T11:16:00Z">
        <w:r>
          <w:rPr>
            <w:rFonts w:cs="Courier New" w:ascii="Courier New" w:hAnsi="Courier New"/>
          </w:rPr>
          <w:tab/>
          <w:tab/>
          <w:t>[SubConnection0]</w:t>
        </w:r>
      </w:ins>
    </w:p>
    <w:p>
      <w:pPr>
        <w:pStyle w:val="Normal"/>
        <w:ind w:left="720" w:firstLine="720"/>
        <w:rPr>
          <w:rFonts w:ascii="Courier New" w:hAnsi="Courier New" w:cs="Courier New"/>
          <w:ins w:id="2254" w:author="darrenbrien2" w:date="2006-08-18T11:16:00Z"/>
        </w:rPr>
      </w:pPr>
      <w:ins w:id="2253" w:author="darrenbrien2" w:date="2006-08-18T11:16:00Z">
        <w:r>
          <w:rPr>
            <w:rFonts w:cs="Courier New" w:ascii="Courier New" w:hAnsi="Courier New"/>
          </w:rPr>
          <w:t>Name=SubConn0</w:t>
        </w:r>
      </w:ins>
    </w:p>
    <w:p>
      <w:pPr>
        <w:pStyle w:val="Normal"/>
        <w:ind w:left="720" w:firstLine="720"/>
        <w:rPr>
          <w:rFonts w:ascii="Courier New" w:hAnsi="Courier New" w:cs="Courier New"/>
          <w:ins w:id="2256" w:author="darrenbrien2" w:date="2006-08-18T11:16:00Z"/>
        </w:rPr>
      </w:pPr>
      <w:ins w:id="2255" w:author="darrenbrien2" w:date="2006-08-18T11:16:00Z">
        <w:r>
          <w:rPr>
            <w:rFonts w:cs="Courier New" w:ascii="Courier New" w:hAnsi="Courier New"/>
          </w:rPr>
          <w:t>ConnName=Conn0</w:t>
        </w:r>
      </w:ins>
    </w:p>
    <w:p>
      <w:pPr>
        <w:pStyle w:val="Normal"/>
        <w:ind w:left="1440" w:hanging="0"/>
        <w:rPr>
          <w:rFonts w:ascii="Courier New" w:hAnsi="Courier New" w:cs="Courier New"/>
          <w:ins w:id="2258" w:author="darrenbrien2" w:date="2006-08-18T11:16:00Z"/>
        </w:rPr>
      </w:pPr>
      <w:ins w:id="2257" w:author="darrenbrien2" w:date="2006-08-18T11:16:00Z">
        <w:r>
          <w:rPr>
            <w:rFonts w:cs="Courier New" w:ascii="Courier New" w:hAnsi="Courier New"/>
          </w:rPr>
          <w:t>SocketServName=SockSvr0</w:t>
        </w:r>
      </w:ins>
    </w:p>
    <w:p>
      <w:pPr>
        <w:pStyle w:val="Normal"/>
        <w:ind w:left="720" w:firstLine="720"/>
        <w:rPr>
          <w:rFonts w:ascii="Courier New" w:hAnsi="Courier New" w:cs="Courier New"/>
          <w:ins w:id="2260" w:author="darrenbrien2" w:date="2006-08-18T11:16:00Z"/>
        </w:rPr>
      </w:pPr>
      <w:ins w:id="2259" w:author="darrenbrien2" w:date="2006-08-18T11:16:00Z">
        <w:r>
          <w:rPr>
            <w:rFonts w:cs="Courier New" w:ascii="Courier New" w:hAnsi="Courier New"/>
          </w:rPr>
          <w:t>ParamsName=QoSParams0</w:t>
        </w:r>
      </w:ins>
    </w:p>
    <w:p>
      <w:pPr>
        <w:pStyle w:val="Normal"/>
        <w:ind w:left="720" w:right="43" w:firstLine="720"/>
        <w:rPr>
          <w:rFonts w:ascii="Courier New" w:hAnsi="Courier New" w:cs="Courier New"/>
          <w:ins w:id="2262" w:author="darrenbrien2" w:date="2006-08-18T10:38:00Z"/>
        </w:rPr>
      </w:pPr>
      <w:ins w:id="2261" w:author="darrenbrien2" w:date="2006-08-18T11:16:00Z">
        <w:r>
          <w:rPr>
            <w:rFonts w:cs="Courier New" w:ascii="Courier New" w:hAnsi="Courier New"/>
          </w:rPr>
          <w:t>SubConnType=ECreateNew</w:t>
        </w:r>
      </w:ins>
    </w:p>
    <w:p>
      <w:pPr>
        <w:pStyle w:val="Heading3"/>
        <w:ind w:right="43" w:hanging="0"/>
        <w:rPr/>
      </w:pPr>
      <w:bookmarkStart w:id="11" w:name="__RefHeading___Toc143596540"/>
      <w:bookmarkEnd w:id="11"/>
      <w:r>
        <w:rPr/>
        <w:t>addrsocke</w:t>
      </w:r>
      <w:ins w:id="2263" w:author="darrenbrien2" w:date="2006-08-17T14:12:00Z">
        <w:r>
          <w:rPr/>
          <w:t>t</w:t>
        </w:r>
      </w:ins>
      <w:del w:id="2264" w:author="darrenbrien2" w:date="2006-08-17T14:12:00Z">
        <w:r>
          <w:rPr/>
          <w:delText>d</w:delText>
        </w:r>
      </w:del>
      <w:r>
        <w:rPr/>
        <w:t>torsubconnectionStep</w:t>
      </w:r>
    </w:p>
    <w:p>
      <w:pPr>
        <w:pStyle w:val="Normal"/>
        <w:rPr/>
      </w:pPr>
      <w:r>
        <w:rPr/>
        <w:t>This step adds a socket to a subconnection.</w:t>
      </w:r>
    </w:p>
    <w:p>
      <w:pPr>
        <w:pStyle w:val="Normal"/>
        <w:ind w:firstLine="720"/>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b w:val="false"/>
          <w:b w:val="false"/>
        </w:rPr>
      </w:pPr>
      <w:r>
        <w:rPr>
          <w:rFonts w:cs="Courier New" w:ascii="Courier New" w:hAnsi="Courier New"/>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Heading3"/>
        <w:ind w:right="43" w:hanging="0"/>
        <w:rPr/>
      </w:pPr>
      <w:bookmarkStart w:id="12" w:name="__RefHeading___Toc143596541"/>
      <w:bookmarkEnd w:id="12"/>
      <w:r>
        <w:rPr/>
        <w:t>addrsockettorsubconnectionoomStep</w:t>
      </w:r>
    </w:p>
    <w:p>
      <w:pPr>
        <w:pStyle w:val="Normal"/>
        <w:rPr/>
      </w:pPr>
      <w:r>
        <w:rPr/>
        <w:t>This step adds a socket to a subconnection in the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ind w:left="1440" w:hanging="0"/>
        <w:rPr>
          <w:rFonts w:ascii="Courier New" w:hAnsi="Courier New" w:cs="Courier New"/>
        </w:rPr>
      </w:pPr>
      <w:r>
        <w:rPr>
          <w:rFonts w:cs="Courier New" w:ascii="Courier New" w:hAnsi="Courier New"/>
        </w:rPr>
        <w:t>[Socket0]</w:t>
      </w:r>
    </w:p>
    <w:p>
      <w:pPr>
        <w:pStyle w:val="Normal"/>
        <w:ind w:left="1440" w:hanging="0"/>
        <w:rPr>
          <w:rFonts w:ascii="Courier New" w:hAnsi="Courier New" w:cs="Courier New"/>
        </w:rPr>
      </w:pPr>
      <w:r>
        <w:rPr>
          <w:rFonts w:cs="Courier New" w:ascii="Courier New" w:hAnsi="Courier New"/>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13" w:name="__RefHeading___Toc143596542"/>
      <w:bookmarkEnd w:id="13"/>
      <w:r>
        <w:rPr/>
        <w:t>AsyncAcceptIncomingConnectionStep</w:t>
      </w:r>
    </w:p>
    <w:p>
      <w:pPr>
        <w:pStyle w:val="Normal"/>
        <w:rPr>
          <w:ins w:id="2266" w:author="darrenbrien2" w:date="2006-08-18T11:17:00Z"/>
        </w:rPr>
      </w:pPr>
      <w:ins w:id="2265" w:author="darrenbrien2" w:date="2006-08-18T11:17:00Z">
        <w:r>
          <w:rPr/>
          <w:t>This step accepts an incoming subconnection, starting the subconnection asynchronously.</w:t>
        </w:r>
      </w:ins>
    </w:p>
    <w:p>
      <w:pPr>
        <w:pStyle w:val="Normal"/>
        <w:rPr>
          <w:ins w:id="2269" w:author="darrenbrien2" w:date="2006-08-18T11:17:00Z"/>
        </w:rPr>
      </w:pPr>
      <w:ins w:id="2267" w:author="darrenbrien2" w:date="2006-08-18T11:17:00Z">
        <w:r>
          <w:rPr/>
          <w:tab/>
        </w:r>
      </w:ins>
      <w:ins w:id="2268" w:author="darrenbrien2" w:date="2006-08-18T11:17:00Z">
        <w:r>
          <w:rPr>
            <w:rFonts w:cs="Courier New" w:ascii="Courier New" w:hAnsi="Courier New"/>
          </w:rPr>
          <w:t>Example .ini file parameters for this step:</w:t>
        </w:r>
      </w:ins>
    </w:p>
    <w:p>
      <w:pPr>
        <w:pStyle w:val="Normal"/>
        <w:rPr>
          <w:rFonts w:ascii="Courier New" w:hAnsi="Courier New" w:cs="Courier New"/>
          <w:ins w:id="2271" w:author="darrenbrien2" w:date="2006-08-18T11:17:00Z"/>
        </w:rPr>
      </w:pPr>
      <w:ins w:id="2270" w:author="darrenbrien2" w:date="2006-08-18T11:17:00Z">
        <w:r>
          <w:rPr>
            <w:rFonts w:cs="Courier New" w:ascii="Courier New" w:hAnsi="Courier New"/>
          </w:rPr>
          <w:tab/>
          <w:tab/>
          <w:t>[SubConnection0]</w:t>
        </w:r>
      </w:ins>
    </w:p>
    <w:p>
      <w:pPr>
        <w:pStyle w:val="Normal"/>
        <w:ind w:left="720" w:firstLine="720"/>
        <w:rPr>
          <w:rFonts w:ascii="Courier New" w:hAnsi="Courier New" w:cs="Courier New"/>
          <w:ins w:id="2273" w:author="darrenbrien2" w:date="2006-08-18T11:17:00Z"/>
        </w:rPr>
      </w:pPr>
      <w:ins w:id="2272" w:author="darrenbrien2" w:date="2006-08-18T11:17:00Z">
        <w:r>
          <w:rPr>
            <w:rFonts w:cs="Courier New" w:ascii="Courier New" w:hAnsi="Courier New"/>
          </w:rPr>
          <w:t>Name=SubConn0</w:t>
        </w:r>
      </w:ins>
    </w:p>
    <w:p>
      <w:pPr>
        <w:pStyle w:val="Normal"/>
        <w:ind w:left="720" w:firstLine="720"/>
        <w:rPr>
          <w:rFonts w:ascii="Courier New" w:hAnsi="Courier New" w:cs="Courier New"/>
          <w:ins w:id="2275" w:author="darrenbrien2" w:date="2006-08-18T11:17:00Z"/>
        </w:rPr>
      </w:pPr>
      <w:ins w:id="2274" w:author="darrenbrien2" w:date="2006-08-18T11:17:00Z">
        <w:r>
          <w:rPr>
            <w:rFonts w:cs="Courier New" w:ascii="Courier New" w:hAnsi="Courier New"/>
          </w:rPr>
          <w:t>ConnName=Conn0</w:t>
        </w:r>
      </w:ins>
    </w:p>
    <w:p>
      <w:pPr>
        <w:pStyle w:val="Normal"/>
        <w:ind w:left="1440" w:hanging="0"/>
        <w:rPr>
          <w:rFonts w:ascii="Courier New" w:hAnsi="Courier New" w:cs="Courier New"/>
          <w:ins w:id="2277" w:author="darrenbrien2" w:date="2006-08-18T11:17:00Z"/>
        </w:rPr>
      </w:pPr>
      <w:ins w:id="2276" w:author="darrenbrien2" w:date="2006-08-18T11:17:00Z">
        <w:r>
          <w:rPr>
            <w:rFonts w:cs="Courier New" w:ascii="Courier New" w:hAnsi="Courier New"/>
          </w:rPr>
          <w:t>SocketServName=SockSvr0</w:t>
        </w:r>
      </w:ins>
    </w:p>
    <w:p>
      <w:pPr>
        <w:pStyle w:val="Normal"/>
        <w:ind w:left="720" w:firstLine="720"/>
        <w:rPr>
          <w:rFonts w:ascii="Courier New" w:hAnsi="Courier New" w:cs="Courier New"/>
          <w:ins w:id="2279" w:author="darrenbrien2" w:date="2006-08-18T11:17:00Z"/>
        </w:rPr>
      </w:pPr>
      <w:ins w:id="2278" w:author="darrenbrien2" w:date="2006-08-18T11:17:00Z">
        <w:r>
          <w:rPr>
            <w:rFonts w:cs="Courier New" w:ascii="Courier New" w:hAnsi="Courier New"/>
          </w:rPr>
          <w:t>ParamsName=QoSParams0</w:t>
        </w:r>
      </w:ins>
    </w:p>
    <w:p>
      <w:pPr>
        <w:pStyle w:val="Normal"/>
        <w:ind w:left="720" w:firstLine="720"/>
        <w:rPr>
          <w:rFonts w:ascii="Courier New" w:hAnsi="Courier New" w:cs="Courier New"/>
          <w:ins w:id="2281" w:author="darrenbrien2" w:date="2006-08-18T11:17:00Z"/>
        </w:rPr>
      </w:pPr>
      <w:ins w:id="2280" w:author="darrenbrien2" w:date="2006-08-18T11:17:00Z">
        <w:r>
          <w:rPr>
            <w:rFonts w:cs="Courier New" w:ascii="Courier New" w:hAnsi="Courier New"/>
          </w:rPr>
          <w:t>SubConnType=ECreateNew</w:t>
        </w:r>
      </w:ins>
    </w:p>
    <w:p>
      <w:pPr>
        <w:pStyle w:val="Normal"/>
        <w:rPr>
          <w:rFonts w:ascii="Courier New" w:hAnsi="Courier New" w:cs="Courier New"/>
          <w:ins w:id="2283" w:author="darrenbrien2" w:date="2006-08-18T11:17:00Z"/>
        </w:rPr>
      </w:pPr>
      <w:ins w:id="2282" w:author="darrenbrien2" w:date="2006-08-18T11:17:00Z">
        <w:r>
          <w:rPr>
            <w:rFonts w:cs="Courier New" w:ascii="Courier New" w:hAnsi="Courier New"/>
          </w:rPr>
        </w:r>
      </w:ins>
    </w:p>
    <w:p>
      <w:pPr>
        <w:pStyle w:val="Heading3"/>
        <w:ind w:right="43" w:hanging="0"/>
        <w:rPr/>
      </w:pPr>
      <w:bookmarkStart w:id="14" w:name="__RefHeading___Toc143596543"/>
      <w:bookmarkEnd w:id="14"/>
      <w:r>
        <w:rPr/>
        <w:t>backuprestoreStep</w:t>
      </w:r>
    </w:p>
    <w:p>
      <w:pPr>
        <w:pStyle w:val="Normal"/>
        <w:rPr>
          <w:ins w:id="2285" w:author="darrenbrien2" w:date="2006-08-18T11:18:00Z"/>
        </w:rPr>
      </w:pPr>
      <w:ins w:id="2284" w:author="darrenbrien2" w:date="2006-08-18T17:31:00Z">
        <w:r>
          <w:rPr/>
          <w:t>This step is used to backup or restore files during a test case.</w:t>
        </w:r>
      </w:ins>
    </w:p>
    <w:p>
      <w:pPr>
        <w:pStyle w:val="Heading3"/>
        <w:ind w:right="43" w:hanging="0"/>
        <w:rPr>
          <w:del w:id="2287" w:author="darrenbrien2" w:date="2006-08-17T16:42:00Z"/>
        </w:rPr>
      </w:pPr>
      <w:del w:id="2286" w:author="darrenbrien2" w:date="2006-08-17T16:42:00Z">
        <w:r>
          <w:rPr/>
          <w:delText>cancelnotifyrcommsmobilityapiextStep</w:delText>
        </w:r>
      </w:del>
    </w:p>
    <w:p>
      <w:pPr>
        <w:pStyle w:val="Heading3"/>
        <w:ind w:right="43" w:hanging="0"/>
        <w:rPr>
          <w:ins w:id="2288" w:author="darrenbrien2" w:date="2006-08-17T14:15:00Z"/>
        </w:rPr>
      </w:pPr>
      <w:bookmarkStart w:id="15" w:name="__RefHeading___Toc143596545"/>
      <w:bookmarkEnd w:id="15"/>
      <w:r>
        <w:rPr/>
        <w:t>checkmobilitynotificationStep</w:t>
      </w:r>
    </w:p>
    <w:p>
      <w:pPr>
        <w:pStyle w:val="Heading3"/>
        <w:ind w:right="43" w:hanging="0"/>
        <w:rPr>
          <w:highlight w:val="yellow"/>
          <w:ins w:id="2290" w:author="darrenbrien2" w:date="2006-08-17T14:15:00Z"/>
        </w:rPr>
      </w:pPr>
      <w:ins w:id="2289" w:author="darrenbrien2" w:date="2006-08-17T14:15:00Z">
        <w:bookmarkStart w:id="16" w:name="__RefHeading___Toc143596546"/>
        <w:bookmarkEnd w:id="16"/>
        <w:r>
          <w:rPr>
            <w:highlight w:val="yellow"/>
          </w:rPr>
          <w:t>checkrsubconnectioneventsStep</w:t>
        </w:r>
      </w:ins>
    </w:p>
    <w:p>
      <w:pPr>
        <w:pStyle w:val="Normal"/>
        <w:rPr>
          <w:highlight w:val="yellow"/>
          <w:ins w:id="2292" w:author="darrenbrien2" w:date="2006-08-17T14:15:00Z"/>
        </w:rPr>
      </w:pPr>
      <w:ins w:id="2291" w:author="darrenbrien2" w:date="2006-08-17T14:15:00Z">
        <w:r>
          <w:rPr>
            <w:highlight w:val="yellow"/>
          </w:rPr>
          <w:t>This step checks for subconnection events that previously registered in registerrsubconnectioneventsStep.</w:t>
        </w:r>
      </w:ins>
    </w:p>
    <w:p>
      <w:pPr>
        <w:pStyle w:val="Normal"/>
        <w:spacing w:before="0" w:after="0"/>
        <w:ind w:left="720" w:hanging="0"/>
        <w:rPr>
          <w:ins w:id="2296" w:author="darrenbrien2" w:date="2006-08-17T14:15:00Z"/>
        </w:rPr>
      </w:pPr>
      <w:ins w:id="2293" w:author="darrenbrien2" w:date="2006-08-17T14:15:00Z">
        <w:r>
          <w:rPr>
            <w:highlight w:val="yellow"/>
          </w:rPr>
          <w:tab/>
        </w:r>
      </w:ins>
      <w:ins w:id="2294" w:author="darrenbrien2" w:date="2006-08-17T14:15:00Z">
        <w:r>
          <w:rPr>
            <w:rFonts w:cs="Courier New" w:ascii="Courier New" w:hAnsi="Courier New"/>
            <w:highlight w:val="yellow"/>
          </w:rPr>
          <w:t>Example .ini file parameters for this step:</w:t>
        </w:r>
      </w:ins>
      <w:ins w:id="2295" w:author="darrenbrien2" w:date="2006-08-17T14:15:00Z">
        <w:r>
          <w:rPr>
            <w:highlight w:val="yellow"/>
          </w:rPr>
          <w:tab/>
          <w:tab/>
        </w:r>
      </w:ins>
    </w:p>
    <w:p>
      <w:pPr>
        <w:pStyle w:val="Normal"/>
        <w:ind w:left="720" w:firstLine="720"/>
        <w:rPr>
          <w:highlight w:val="yellow"/>
          <w:ins w:id="2298" w:author="darrenbrien2" w:date="2006-08-17T14:15:00Z"/>
        </w:rPr>
      </w:pPr>
      <w:ins w:id="2297" w:author="darrenbrien2" w:date="2006-08-17T14:15:00Z">
        <w:r>
          <w:rPr>
            <w:highlight w:val="yellow"/>
          </w:rPr>
          <w:t>[SubConnectionEvent0]</w:t>
        </w:r>
      </w:ins>
    </w:p>
    <w:p>
      <w:pPr>
        <w:pStyle w:val="NormalBefore"/>
        <w:rPr>
          <w:highlight w:val="yellow"/>
          <w:ins w:id="2300" w:author="darrenbrien2" w:date="2006-08-17T14:15:00Z"/>
        </w:rPr>
      </w:pPr>
      <w:ins w:id="2299" w:author="darrenbrien2" w:date="2006-08-17T14:15:00Z">
        <w:r>
          <w:rPr>
            <w:highlight w:val="yellow"/>
          </w:rPr>
          <w:tab/>
          <w:tab/>
          <w:t>Name=SubConEvent0</w:t>
        </w:r>
      </w:ins>
    </w:p>
    <w:p>
      <w:pPr>
        <w:pStyle w:val="NormalBefore"/>
        <w:rPr>
          <w:highlight w:val="yellow"/>
          <w:ins w:id="2302" w:author="darrenbrien2" w:date="2006-08-17T14:15:00Z"/>
        </w:rPr>
      </w:pPr>
      <w:ins w:id="2301" w:author="darrenbrien2" w:date="2006-08-17T14:15:00Z">
        <w:r>
          <w:rPr>
            <w:highlight w:val="yellow"/>
          </w:rPr>
          <w:tab/>
          <w:tab/>
          <w:t>SubConnName=SubConn0</w:t>
        </w:r>
      </w:ins>
    </w:p>
    <w:p>
      <w:pPr>
        <w:pStyle w:val="NormalBefore"/>
        <w:rPr>
          <w:highlight w:val="yellow"/>
          <w:ins w:id="2304" w:author="darrenbrien2" w:date="2006-08-17T14:15:00Z"/>
        </w:rPr>
      </w:pPr>
      <w:ins w:id="2303" w:author="darrenbrien2" w:date="2006-08-17T14:15:00Z">
        <w:r>
          <w:rPr>
            <w:highlight w:val="yellow"/>
          </w:rPr>
          <w:tab/>
          <w:tab/>
          <w:t>Register0=ParamsRejected</w:t>
        </w:r>
      </w:ins>
    </w:p>
    <w:p>
      <w:pPr>
        <w:pStyle w:val="NormalBefore"/>
        <w:rPr>
          <w:highlight w:val="yellow"/>
          <w:ins w:id="2306" w:author="darrenbrien2" w:date="2006-08-17T14:15:00Z"/>
        </w:rPr>
      </w:pPr>
      <w:ins w:id="2305" w:author="darrenbrien2" w:date="2006-08-17T14:15:00Z">
        <w:r>
          <w:rPr>
            <w:highlight w:val="yellow"/>
          </w:rPr>
          <w:tab/>
          <w:tab/>
          <w:t>Expected0=ParamsRejected</w:t>
        </w:r>
      </w:ins>
    </w:p>
    <w:p>
      <w:pPr>
        <w:pStyle w:val="NormalBefore"/>
        <w:rPr>
          <w:highlight w:val="yellow"/>
          <w:ins w:id="2308" w:author="darrenbrien2" w:date="2006-08-17T14:15:00Z"/>
        </w:rPr>
      </w:pPr>
      <w:ins w:id="2307" w:author="darrenbrien2" w:date="2006-08-17T14:15:00Z">
        <w:r>
          <w:rPr>
            <w:highlight w:val="yellow"/>
          </w:rPr>
          <w:tab/>
          <w:tab/>
          <w:t>ExpectedError=-20</w:t>
        </w:r>
      </w:ins>
    </w:p>
    <w:p>
      <w:pPr>
        <w:pStyle w:val="Heading3"/>
        <w:ind w:right="43" w:hanging="0"/>
        <w:rPr>
          <w:ins w:id="2310" w:author="darrenbrien2" w:date="2006-08-17T14:21:00Z"/>
        </w:rPr>
      </w:pPr>
      <w:ins w:id="2309" w:author="darrenbrien2" w:date="2006-08-17T14:21:00Z">
        <w:bookmarkStart w:id="17" w:name="__RefHeading___Toc143596547"/>
        <w:bookmarkEnd w:id="17"/>
        <w:r>
          <w:rPr/>
          <w:t>cleanallStep</w:t>
        </w:r>
      </w:ins>
    </w:p>
    <w:p>
      <w:pPr>
        <w:pStyle w:val="Normal"/>
        <w:rPr/>
      </w:pPr>
      <w:ins w:id="2311" w:author="darrenbrien2" w:date="2006-08-17T14:21:00Z">
        <w:r>
          <w:rPr/>
          <w:t>This step performs cleanup (destroys) of handles in persistent storage. All handles should be closed before performing this step. This step does not need any initialisation data.</w:t>
        </w:r>
      </w:ins>
    </w:p>
    <w:p>
      <w:pPr>
        <w:pStyle w:val="Heading3"/>
        <w:ind w:right="43" w:hanging="0"/>
        <w:rPr/>
      </w:pPr>
      <w:bookmarkStart w:id="18" w:name="__RefHeading___Toc143596548"/>
      <w:bookmarkEnd w:id="18"/>
      <w:r>
        <w:rPr/>
        <w:t>closercommsmobilityapiextStep</w:t>
      </w:r>
    </w:p>
    <w:p>
      <w:pPr>
        <w:pStyle w:val="Normal"/>
        <w:spacing w:before="0" w:after="120"/>
        <w:ind w:left="1440" w:hanging="0"/>
        <w:rPr>
          <w:rFonts w:ascii="Courier New" w:hAnsi="Courier New" w:cs="Courier New"/>
          <w:del w:id="2313" w:author="darrenbrien2" w:date="2006-08-17T14:21:00Z"/>
        </w:rPr>
      </w:pPr>
      <w:del w:id="2312" w:author="darrenbrien2" w:date="2006-08-17T14:21:00Z">
        <w:r>
          <w:rPr>
            <w:rFonts w:cs="Courier New" w:ascii="Courier New" w:hAnsi="Courier New"/>
          </w:rPr>
        </w:r>
      </w:del>
    </w:p>
    <w:p>
      <w:pPr>
        <w:pStyle w:val="Normal"/>
        <w:ind w:right="43" w:hanging="0"/>
        <w:rPr/>
      </w:pPr>
      <w:bookmarkStart w:id="19" w:name="__RefHeading___Toc143596550"/>
      <w:bookmarkEnd w:id="19"/>
      <w:r>
        <w:rPr/>
        <w:t>closerconnectionStep</w:t>
      </w:r>
    </w:p>
    <w:p>
      <w:pPr>
        <w:pStyle w:val="Normal"/>
        <w:rPr/>
      </w:pPr>
      <w:r>
        <w:rPr/>
        <w:t>This step clos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20" w:name="__RefHeading___Toc143596551"/>
      <w:bookmarkEnd w:id="20"/>
      <w:r>
        <w:rPr/>
        <w:t>closersocketservStep</w:t>
      </w:r>
    </w:p>
    <w:p>
      <w:pPr>
        <w:pStyle w:val="Normal"/>
        <w:rPr/>
      </w:pPr>
      <w:r>
        <w:rPr/>
        <w:t>This step clos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21" w:name="__RefHeading___Toc143596552"/>
      <w:bookmarkEnd w:id="21"/>
      <w:r>
        <w:rPr/>
        <w:t>closersocketStep</w:t>
      </w:r>
    </w:p>
    <w:p>
      <w:pPr>
        <w:pStyle w:val="Normal"/>
        <w:rPr/>
      </w:pPr>
      <w:r>
        <w:rPr/>
        <w:t>This step closes a socket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Heading3"/>
        <w:ind w:right="43" w:hanging="0"/>
        <w:rPr/>
      </w:pPr>
      <w:bookmarkStart w:id="22" w:name="__RefHeading___Toc143596553"/>
      <w:bookmarkEnd w:id="22"/>
      <w:r>
        <w:rPr/>
        <w:t>closersubconnectionStep</w:t>
      </w:r>
    </w:p>
    <w:p>
      <w:pPr>
        <w:pStyle w:val="Normal"/>
        <w:rPr/>
      </w:pPr>
      <w:r>
        <w:rPr/>
        <w:t>This step closes a sub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314" w:author="darrenbrien2" w:date="2006-08-17T14:19:00Z"/>
        </w:rPr>
      </w:pPr>
      <w:r>
        <w:rPr>
          <w:rFonts w:cs="Courier New" w:ascii="Courier New" w:hAnsi="Courier New"/>
        </w:rPr>
        <w:t>Name=SubConn0</w:t>
      </w:r>
    </w:p>
    <w:p>
      <w:pPr>
        <w:pStyle w:val="Normal"/>
        <w:spacing w:before="0" w:after="0"/>
        <w:ind w:left="720" w:firstLine="720"/>
        <w:rPr>
          <w:rFonts w:ascii="Courier New" w:hAnsi="Courier New" w:cs="Courier New"/>
          <w:ins w:id="2316" w:author="darrenbrien2" w:date="2006-08-17T14:19:00Z"/>
        </w:rPr>
      </w:pPr>
      <w:ins w:id="2315" w:author="darrenbrien2" w:date="2006-08-17T14:19:00Z">
        <w:r>
          <w:rPr>
            <w:rFonts w:cs="Courier New" w:ascii="Courier New" w:hAnsi="Courier New"/>
          </w:rPr>
        </w:r>
      </w:ins>
    </w:p>
    <w:p>
      <w:pPr>
        <w:pStyle w:val="Heading3"/>
        <w:ind w:right="43" w:hanging="0"/>
        <w:rPr>
          <w:ins w:id="2318" w:author="darrenbrien2" w:date="2006-08-17T14:19:00Z"/>
        </w:rPr>
      </w:pPr>
      <w:ins w:id="2317" w:author="darrenbrien2" w:date="2006-08-17T14:19:00Z">
        <w:bookmarkStart w:id="23" w:name="__RefHeading___Toc143596554"/>
        <w:bookmarkEnd w:id="23"/>
        <w:r>
          <w:rPr>
            <w:rStyle w:val="F40"/>
          </w:rPr>
          <w:t>closersubconparameterbundleStep</w:t>
        </w:r>
      </w:ins>
    </w:p>
    <w:p>
      <w:pPr>
        <w:pStyle w:val="Normal"/>
        <w:spacing w:before="0" w:after="0"/>
        <w:ind w:left="0" w:hanging="0"/>
        <w:rPr>
          <w:rFonts w:ascii="Courier New" w:hAnsi="Courier New" w:cs="Courier New"/>
          <w:ins w:id="2320" w:author="darrenbrien2" w:date="2006-08-17T14:28:00Z"/>
        </w:rPr>
      </w:pPr>
      <w:ins w:id="2319" w:author="darrenbrien2" w:date="2006-08-17T14:28:00Z">
        <w:r>
          <w:rPr>
            <w:rFonts w:cs="Courier New" w:ascii="Courier New" w:hAnsi="Courier New"/>
          </w:rPr>
          <w:t>This step closes a subconnection parameter bundle.</w:t>
        </w:r>
      </w:ins>
    </w:p>
    <w:p>
      <w:pPr>
        <w:pStyle w:val="Normal"/>
        <w:spacing w:before="0" w:after="0"/>
        <w:ind w:left="0" w:hanging="0"/>
        <w:rPr>
          <w:rFonts w:ascii="Courier New" w:hAnsi="Courier New" w:cs="Courier New"/>
          <w:ins w:id="2322" w:author="darrenbrien2" w:date="2006-08-17T14:28:00Z"/>
        </w:rPr>
      </w:pPr>
      <w:ins w:id="2321" w:author="darrenbrien2" w:date="2006-08-17T14:28:00Z">
        <w:r>
          <w:rPr>
            <w:rFonts w:cs="Courier New" w:ascii="Courier New" w:hAnsi="Courier New"/>
          </w:rPr>
          <w:tab/>
          <w:t>Example .ini file params for this step:</w:t>
        </w:r>
      </w:ins>
    </w:p>
    <w:p>
      <w:pPr>
        <w:pStyle w:val="Normal"/>
        <w:spacing w:before="0" w:after="0"/>
        <w:rPr>
          <w:ins w:id="2325" w:author="darrenbrien2" w:date="2006-08-17T14:32:00Z"/>
        </w:rPr>
      </w:pPr>
      <w:ins w:id="2323" w:author="darrenbrien2" w:date="2006-08-17T14:28:00Z">
        <w:r>
          <w:rPr>
            <w:rFonts w:cs="Courier New" w:ascii="Courier New" w:hAnsi="Courier New"/>
          </w:rPr>
          <w:tab/>
          <w:tab/>
        </w:r>
      </w:ins>
      <w:ins w:id="2324" w:author="darrenbrien2" w:date="2006-08-17T14:32:00Z">
        <w:r>
          <w:rPr>
            <w:rFonts w:cs="Courier New" w:ascii="Courier New" w:hAnsi="Courier New"/>
          </w:rPr>
          <w:t>[SubConnectionParams0]</w:t>
        </w:r>
      </w:ins>
    </w:p>
    <w:p>
      <w:pPr>
        <w:pStyle w:val="Normal"/>
        <w:spacing w:before="0" w:after="0"/>
        <w:ind w:left="720" w:firstLine="720"/>
        <w:rPr>
          <w:rFonts w:ascii="Courier New" w:hAnsi="Courier New" w:cs="Courier New"/>
          <w:ins w:id="2327" w:author="darrenbrien2" w:date="2006-08-17T14:32:00Z"/>
        </w:rPr>
      </w:pPr>
      <w:ins w:id="2326" w:author="darrenbrien2" w:date="2006-08-17T14:32:00Z">
        <w:r>
          <w:rPr>
            <w:rFonts w:cs="Courier New" w:ascii="Courier New" w:hAnsi="Courier New"/>
          </w:rPr>
          <w:t>Name=QoSParams0</w:t>
        </w:r>
      </w:ins>
    </w:p>
    <w:p>
      <w:pPr>
        <w:pStyle w:val="Normal"/>
        <w:spacing w:before="0" w:after="0"/>
        <w:ind w:left="720" w:firstLine="720"/>
        <w:rPr>
          <w:rFonts w:ascii="Courier New" w:hAnsi="Courier New" w:cs="Courier New"/>
          <w:ins w:id="2329" w:author="darrenbrien2" w:date="2006-08-17T14:32:00Z"/>
        </w:rPr>
      </w:pPr>
      <w:ins w:id="2328" w:author="darrenbrien2" w:date="2006-08-17T14:32:00Z">
        <w:r>
          <w:rPr>
            <w:rFonts w:cs="Courier New" w:ascii="Courier New" w:hAnsi="Courier New"/>
          </w:rPr>
          <w:t>SubConnName=SubConn0</w:t>
        </w:r>
      </w:ins>
    </w:p>
    <w:p>
      <w:pPr>
        <w:pStyle w:val="Normal"/>
        <w:spacing w:before="0" w:after="0"/>
        <w:ind w:left="720" w:firstLine="720"/>
        <w:rPr>
          <w:rFonts w:ascii="Courier New" w:hAnsi="Courier New" w:cs="Courier New"/>
          <w:ins w:id="2331" w:author="darrenbrien2" w:date="2006-08-17T14:16:00Z"/>
        </w:rPr>
      </w:pPr>
      <w:ins w:id="2330" w:author="darrenbrien2" w:date="2006-08-17T14:16:00Z">
        <w:r>
          <w:rPr>
            <w:rFonts w:cs="Courier New" w:ascii="Courier New" w:hAnsi="Courier New"/>
          </w:rPr>
        </w:r>
      </w:ins>
    </w:p>
    <w:p>
      <w:pPr>
        <w:pStyle w:val="Heading3"/>
        <w:ind w:right="43" w:hanging="0"/>
        <w:rPr>
          <w:highlight w:val="yellow"/>
          <w:ins w:id="2333" w:author="darrenbrien2" w:date="2006-08-17T14:16:00Z"/>
        </w:rPr>
      </w:pPr>
      <w:ins w:id="2332" w:author="darrenbrien2" w:date="2006-08-17T14:16:00Z">
        <w:bookmarkStart w:id="24" w:name="__RefHeading___Toc143596555"/>
        <w:bookmarkEnd w:id="24"/>
        <w:r>
          <w:rPr>
            <w:highlight w:val="yellow"/>
          </w:rPr>
          <w:t>compareExtIPLink99ParameterSetStep</w:t>
        </w:r>
      </w:ins>
    </w:p>
    <w:p>
      <w:pPr>
        <w:pStyle w:val="Normal"/>
        <w:rPr>
          <w:highlight w:val="yellow"/>
          <w:ins w:id="2335" w:author="darrenbrien2" w:date="2006-08-17T14:16:00Z"/>
        </w:rPr>
      </w:pPr>
      <w:ins w:id="2334" w:author="darrenbrien2" w:date="2006-08-17T14:16:00Z">
        <w:r>
          <w:rPr>
            <w:highlight w:val="yellow"/>
          </w:rPr>
          <w:t>This step compares 2 R99 QoS sets.</w:t>
        </w:r>
      </w:ins>
    </w:p>
    <w:p>
      <w:pPr>
        <w:pStyle w:val="Normal"/>
        <w:spacing w:before="0" w:after="0"/>
        <w:ind w:left="720" w:hanging="0"/>
        <w:rPr>
          <w:rFonts w:ascii="Courier New" w:hAnsi="Courier New" w:cs="Courier New"/>
          <w:highlight w:val="yellow"/>
          <w:ins w:id="2337" w:author="darrenbrien2" w:date="2006-08-17T14:16:00Z"/>
        </w:rPr>
      </w:pPr>
      <w:ins w:id="2336" w:author="darrenbrien2" w:date="2006-08-17T14:16:00Z">
        <w:r>
          <w:rPr>
            <w:rFonts w:cs="Courier New" w:ascii="Courier New" w:hAnsi="Courier New"/>
            <w:highlight w:val="yellow"/>
          </w:rPr>
          <w:t>Example .ini file parameters for this step:</w:t>
        </w:r>
      </w:ins>
    </w:p>
    <w:p>
      <w:pPr>
        <w:pStyle w:val="Normal"/>
        <w:rPr>
          <w:highlight w:val="yellow"/>
          <w:ins w:id="2339" w:author="darrenbrien2" w:date="2006-08-17T14:16:00Z"/>
        </w:rPr>
      </w:pPr>
      <w:ins w:id="2338" w:author="darrenbrien2" w:date="2006-08-17T14:16:00Z">
        <w:r>
          <w:rPr>
            <w:highlight w:val="yellow"/>
          </w:rPr>
          <w:tab/>
          <w:tab/>
          <w:t>[CompareExtIPLink99Sets0]</w:t>
        </w:r>
      </w:ins>
    </w:p>
    <w:p>
      <w:pPr>
        <w:pStyle w:val="Normal"/>
        <w:rPr>
          <w:highlight w:val="yellow"/>
          <w:ins w:id="2341" w:author="darrenbrien2" w:date="2006-08-17T14:16:00Z"/>
        </w:rPr>
      </w:pPr>
      <w:ins w:id="2340" w:author="darrenbrien2" w:date="2006-08-17T14:16:00Z">
        <w:r>
          <w:rPr>
            <w:highlight w:val="yellow"/>
          </w:rPr>
          <w:tab/>
          <w:tab/>
          <w:t>FamilyType1=1</w:t>
        </w:r>
      </w:ins>
    </w:p>
    <w:p>
      <w:pPr>
        <w:pStyle w:val="Normal"/>
        <w:rPr>
          <w:highlight w:val="yellow"/>
          <w:ins w:id="2343" w:author="darrenbrien2" w:date="2006-08-17T14:16:00Z"/>
        </w:rPr>
      </w:pPr>
      <w:ins w:id="2342" w:author="darrenbrien2" w:date="2006-08-17T14:16:00Z">
        <w:r>
          <w:rPr>
            <w:highlight w:val="yellow"/>
          </w:rPr>
          <w:tab/>
          <w:tab/>
          <w:t>FamilyType2=1</w:t>
        </w:r>
      </w:ins>
    </w:p>
    <w:p>
      <w:pPr>
        <w:pStyle w:val="Normal"/>
        <w:rPr>
          <w:highlight w:val="yellow"/>
          <w:ins w:id="2345" w:author="darrenbrien2" w:date="2006-08-17T14:16:00Z"/>
        </w:rPr>
      </w:pPr>
      <w:ins w:id="2344" w:author="darrenbrien2" w:date="2006-08-17T14:16:00Z">
        <w:r>
          <w:rPr>
            <w:highlight w:val="yellow"/>
          </w:rPr>
          <w:tab/>
          <w:tab/>
          <w:t>SubConParamsName1=QoSParams0</w:t>
        </w:r>
      </w:ins>
    </w:p>
    <w:p>
      <w:pPr>
        <w:pStyle w:val="Normal"/>
        <w:rPr>
          <w:highlight w:val="yellow"/>
          <w:ins w:id="2347" w:author="darrenbrien2" w:date="2006-08-17T14:16:00Z"/>
        </w:rPr>
      </w:pPr>
      <w:ins w:id="2346" w:author="darrenbrien2" w:date="2006-08-17T14:16:00Z">
        <w:r>
          <w:rPr>
            <w:highlight w:val="yellow"/>
          </w:rPr>
          <w:tab/>
          <w:tab/>
          <w:t>SubConParamsName2=QoSParams0Get</w:t>
        </w:r>
      </w:ins>
    </w:p>
    <w:p>
      <w:pPr>
        <w:pStyle w:val="Normal"/>
        <w:rPr>
          <w:highlight w:val="yellow"/>
          <w:ins w:id="2349" w:author="darrenbrien2" w:date="2006-08-17T14:16:00Z"/>
        </w:rPr>
      </w:pPr>
      <w:ins w:id="2348" w:author="darrenbrien2" w:date="2006-08-17T14:16:00Z">
        <w:r>
          <w:rPr>
            <w:highlight w:val="yellow"/>
          </w:rPr>
          <w:tab/>
          <w:tab/>
          <w:t>SubConParamsType1=Requested</w:t>
        </w:r>
      </w:ins>
    </w:p>
    <w:p>
      <w:pPr>
        <w:pStyle w:val="Normal"/>
        <w:rPr>
          <w:highlight w:val="yellow"/>
          <w:ins w:id="2351" w:author="darrenbrien2" w:date="2006-08-17T14:16:00Z"/>
        </w:rPr>
      </w:pPr>
      <w:ins w:id="2350" w:author="darrenbrien2" w:date="2006-08-17T14:16:00Z">
        <w:r>
          <w:rPr>
            <w:highlight w:val="yellow"/>
          </w:rPr>
          <w:tab/>
          <w:tab/>
          <w:t>SubConParamsType2=Granted</w:t>
        </w:r>
      </w:ins>
    </w:p>
    <w:p>
      <w:pPr>
        <w:pStyle w:val="Normal"/>
        <w:rPr>
          <w:highlight w:val="yellow"/>
          <w:ins w:id="2353" w:author="darrenbrien2" w:date="2006-08-17T15:08:00Z"/>
        </w:rPr>
      </w:pPr>
      <w:ins w:id="2352" w:author="darrenbrien2" w:date="2006-08-17T14:16:00Z">
        <w:r>
          <w:rPr>
            <w:highlight w:val="yellow"/>
          </w:rPr>
          <w:tab/>
          <w:tab/>
          <w:t>ExpectedCompareResult=False</w:t>
        </w:r>
      </w:ins>
    </w:p>
    <w:p>
      <w:pPr>
        <w:pStyle w:val="Normal"/>
        <w:rPr>
          <w:ins w:id="2355" w:author="darrenbrien2" w:date="2006-08-17T15:08:00Z"/>
        </w:rPr>
      </w:pPr>
      <w:ins w:id="2354" w:author="darrenbrien2" w:date="2006-08-17T15:08:00Z">
        <w:r>
          <w:rPr/>
        </w:r>
      </w:ins>
    </w:p>
    <w:p>
      <w:pPr>
        <w:pStyle w:val="Heading3"/>
        <w:ind w:right="43" w:hanging="0"/>
        <w:rPr>
          <w:ins w:id="2357" w:author="darrenbrien2" w:date="2006-08-18T11:25:00Z"/>
        </w:rPr>
      </w:pPr>
      <w:ins w:id="2356" w:author="darrenbrien2" w:date="2006-08-17T15:08:00Z">
        <w:bookmarkStart w:id="25" w:name="__RefHeading___Toc143596556"/>
        <w:bookmarkEnd w:id="25"/>
        <w:r>
          <w:rPr/>
          <w:t>compareExtIPLinkR5ParameterSetStep</w:t>
        </w:r>
      </w:ins>
    </w:p>
    <w:p>
      <w:pPr>
        <w:pStyle w:val="Normal"/>
        <w:rPr>
          <w:ins w:id="2359" w:author="darrenbrien2" w:date="2006-08-18T11:30:00Z"/>
        </w:rPr>
      </w:pPr>
      <w:ins w:id="2358" w:author="darrenbrien2" w:date="2006-08-18T11:25:00Z">
        <w:r>
          <w:rPr/>
          <w:t>This step compares 2 R5 QoS sets.</w:t>
        </w:r>
      </w:ins>
    </w:p>
    <w:p>
      <w:pPr>
        <w:pStyle w:val="Normal"/>
        <w:rPr>
          <w:rFonts w:ascii="Courier New" w:hAnsi="Courier New" w:cs="Courier New"/>
          <w:ins w:id="2362" w:author="darrenbrien2" w:date="2006-08-18T11:30:00Z"/>
        </w:rPr>
      </w:pPr>
      <w:ins w:id="2360" w:author="darrenbrien2" w:date="2006-08-18T11:30:00Z">
        <w:r>
          <w:rPr/>
          <w:tab/>
        </w:r>
      </w:ins>
      <w:ins w:id="2361" w:author="darrenbrien2" w:date="2006-08-18T11:30:00Z">
        <w:r>
          <w:rPr>
            <w:rFonts w:cs="Courier New" w:ascii="Courier New" w:hAnsi="Courier New"/>
          </w:rPr>
          <w:t>Example .ini file parameters for this step:</w:t>
        </w:r>
      </w:ins>
    </w:p>
    <w:p>
      <w:pPr>
        <w:pStyle w:val="Normal"/>
        <w:rPr>
          <w:ins w:id="2365" w:author="darrenbrien2" w:date="2006-08-18T11:32:00Z"/>
        </w:rPr>
      </w:pPr>
      <w:ins w:id="2363" w:author="darrenbrien2" w:date="2006-08-18T11:30:00Z">
        <w:r>
          <w:rPr>
            <w:rFonts w:cs="Courier New" w:ascii="Courier New" w:hAnsi="Courier New"/>
          </w:rPr>
          <w:tab/>
          <w:tab/>
        </w:r>
      </w:ins>
      <w:ins w:id="2364" w:author="darrenbrien2" w:date="2006-08-18T11:32:00Z">
        <w:r>
          <w:rPr>
            <w:rFonts w:cs="Courier New" w:ascii="Courier New" w:hAnsi="Courier New"/>
          </w:rPr>
          <w:t>[CompareExtIPLink5Sets0]</w:t>
        </w:r>
      </w:ins>
    </w:p>
    <w:p>
      <w:pPr>
        <w:pStyle w:val="Normal"/>
        <w:ind w:left="720" w:firstLine="720"/>
        <w:rPr>
          <w:rFonts w:ascii="Courier New" w:hAnsi="Courier New" w:cs="Courier New"/>
          <w:ins w:id="2367" w:author="darrenbrien2" w:date="2006-08-18T11:32:00Z"/>
        </w:rPr>
      </w:pPr>
      <w:ins w:id="2366" w:author="darrenbrien2" w:date="2006-08-18T11:32:00Z">
        <w:r>
          <w:rPr>
            <w:rFonts w:cs="Courier New" w:ascii="Courier New" w:hAnsi="Courier New"/>
          </w:rPr>
          <w:t>FamilyType1=1</w:t>
        </w:r>
      </w:ins>
    </w:p>
    <w:p>
      <w:pPr>
        <w:pStyle w:val="Normal"/>
        <w:ind w:left="720" w:firstLine="720"/>
        <w:rPr>
          <w:rFonts w:ascii="Courier New" w:hAnsi="Courier New" w:cs="Courier New"/>
          <w:ins w:id="2369" w:author="darrenbrien2" w:date="2006-08-18T11:32:00Z"/>
        </w:rPr>
      </w:pPr>
      <w:ins w:id="2368" w:author="darrenbrien2" w:date="2006-08-18T11:32:00Z">
        <w:r>
          <w:rPr>
            <w:rFonts w:cs="Courier New" w:ascii="Courier New" w:hAnsi="Courier New"/>
          </w:rPr>
          <w:t>FamilyType2=1</w:t>
        </w:r>
      </w:ins>
    </w:p>
    <w:p>
      <w:pPr>
        <w:pStyle w:val="Normal"/>
        <w:ind w:left="720" w:firstLine="720"/>
        <w:rPr>
          <w:rFonts w:ascii="Courier New" w:hAnsi="Courier New" w:cs="Courier New"/>
          <w:ins w:id="2371" w:author="darrenbrien2" w:date="2006-08-18T11:32:00Z"/>
        </w:rPr>
      </w:pPr>
      <w:ins w:id="2370" w:author="darrenbrien2" w:date="2006-08-18T11:32:00Z">
        <w:r>
          <w:rPr>
            <w:rFonts w:cs="Courier New" w:ascii="Courier New" w:hAnsi="Courier New"/>
          </w:rPr>
          <w:t>SubConnParamsName1=QoSParams0</w:t>
        </w:r>
      </w:ins>
    </w:p>
    <w:p>
      <w:pPr>
        <w:pStyle w:val="Normal"/>
        <w:ind w:left="720" w:firstLine="720"/>
        <w:rPr>
          <w:rFonts w:ascii="Courier New" w:hAnsi="Courier New" w:cs="Courier New"/>
          <w:ins w:id="2373" w:author="darrenbrien2" w:date="2006-08-18T11:32:00Z"/>
        </w:rPr>
      </w:pPr>
      <w:ins w:id="2372" w:author="darrenbrien2" w:date="2006-08-18T11:32:00Z">
        <w:r>
          <w:rPr>
            <w:rFonts w:cs="Courier New" w:ascii="Courier New" w:hAnsi="Courier New"/>
          </w:rPr>
          <w:t>SubConnParamsName2=QoSParams0Get</w:t>
        </w:r>
      </w:ins>
    </w:p>
    <w:p>
      <w:pPr>
        <w:pStyle w:val="Normal"/>
        <w:ind w:left="720" w:firstLine="720"/>
        <w:rPr>
          <w:rFonts w:ascii="Courier New" w:hAnsi="Courier New" w:cs="Courier New"/>
          <w:ins w:id="2375" w:author="darrenbrien2" w:date="2006-08-18T11:32:00Z"/>
        </w:rPr>
      </w:pPr>
      <w:ins w:id="2374" w:author="darrenbrien2" w:date="2006-08-18T11:32:00Z">
        <w:r>
          <w:rPr>
            <w:rFonts w:cs="Courier New" w:ascii="Courier New" w:hAnsi="Courier New"/>
          </w:rPr>
          <w:t>SubConnParamsType1=Requested</w:t>
        </w:r>
      </w:ins>
    </w:p>
    <w:p>
      <w:pPr>
        <w:pStyle w:val="Normal"/>
        <w:ind w:left="720" w:firstLine="720"/>
        <w:rPr>
          <w:rFonts w:ascii="Courier New" w:hAnsi="Courier New" w:cs="Courier New"/>
          <w:ins w:id="2377" w:author="darrenbrien2" w:date="2006-08-17T15:09:00Z"/>
        </w:rPr>
      </w:pPr>
      <w:ins w:id="2376" w:author="darrenbrien2" w:date="2006-08-18T11:32:00Z">
        <w:r>
          <w:rPr>
            <w:rFonts w:cs="Courier New" w:ascii="Courier New" w:hAnsi="Courier New"/>
          </w:rPr>
          <w:t>SubConnParamsType2=Granted</w:t>
        </w:r>
      </w:ins>
    </w:p>
    <w:p>
      <w:pPr>
        <w:pStyle w:val="Heading3"/>
        <w:ind w:right="43" w:hanging="0"/>
        <w:rPr>
          <w:ins w:id="2379" w:author="darrenbrien2" w:date="2006-08-18T11:50:00Z"/>
        </w:rPr>
      </w:pPr>
      <w:ins w:id="2378" w:author="darrenbrien2" w:date="2006-08-17T15:09:00Z">
        <w:bookmarkStart w:id="26" w:name="__RefHeading___Toc143596557"/>
        <w:bookmarkEnd w:id="26"/>
        <w:r>
          <w:rPr/>
          <w:t>compareExtSblpParameterSetStep</w:t>
        </w:r>
      </w:ins>
    </w:p>
    <w:p>
      <w:pPr>
        <w:pStyle w:val="Normal"/>
        <w:rPr>
          <w:ins w:id="2383" w:author="darrenbrien2" w:date="2006-08-18T11:50:00Z"/>
        </w:rPr>
      </w:pPr>
      <w:ins w:id="2380" w:author="darrenbrien2" w:date="2006-08-18T11:50:00Z">
        <w:r>
          <w:rPr/>
          <w:t>This step compares 2 S</w:t>
        </w:r>
      </w:ins>
      <w:ins w:id="2381" w:author="darrenbrien2" w:date="2006-08-18T12:27:00Z">
        <w:r>
          <w:rPr/>
          <w:t xml:space="preserve">blp </w:t>
        </w:r>
      </w:ins>
      <w:ins w:id="2382" w:author="darrenbrien2" w:date="2006-08-18T11:50:00Z">
        <w:r>
          <w:rPr/>
          <w:t>sets.</w:t>
        </w:r>
      </w:ins>
    </w:p>
    <w:p>
      <w:pPr>
        <w:pStyle w:val="Heading3"/>
        <w:ind w:right="43" w:hanging="0"/>
        <w:rPr>
          <w:rStyle w:val="F40"/>
          <w:ins w:id="2385" w:author="darrenbrien2" w:date="2006-08-18T12:21:00Z"/>
        </w:rPr>
      </w:pPr>
      <w:ins w:id="2384" w:author="darrenbrien2" w:date="2006-08-17T14:20:00Z">
        <w:bookmarkStart w:id="27" w:name="__RefHeading___Toc143596558"/>
        <w:bookmarkEnd w:id="27"/>
        <w:r>
          <w:rPr>
            <w:rStyle w:val="F40"/>
          </w:rPr>
          <w:t>comparegenqosparametersetStep</w:t>
        </w:r>
      </w:ins>
    </w:p>
    <w:p>
      <w:pPr>
        <w:pStyle w:val="Normal"/>
        <w:rPr>
          <w:ins w:id="2387" w:author="darrenbrien2" w:date="2006-08-18T12:25:00Z"/>
        </w:rPr>
      </w:pPr>
      <w:ins w:id="2386" w:author="darrenbrien2" w:date="2006-08-18T12:21:00Z">
        <w:r>
          <w:rPr/>
          <w:t>This step compares 2 generic QoS sets.</w:t>
        </w:r>
      </w:ins>
    </w:p>
    <w:p>
      <w:pPr>
        <w:pStyle w:val="Normal"/>
        <w:rPr>
          <w:ins w:id="2390" w:author="darrenbrien2" w:date="2006-08-18T12:25:00Z"/>
        </w:rPr>
      </w:pPr>
      <w:ins w:id="2388" w:author="darrenbrien2" w:date="2006-08-18T12:25:00Z">
        <w:r>
          <w:rPr/>
          <w:tab/>
        </w:r>
      </w:ins>
      <w:ins w:id="2389" w:author="darrenbrien2" w:date="2006-08-18T12:25:00Z">
        <w:r>
          <w:rPr>
            <w:rFonts w:cs="Courier New" w:ascii="Courier New" w:hAnsi="Courier New"/>
          </w:rPr>
          <w:t>Example .ini file parameters for this step:</w:t>
        </w:r>
      </w:ins>
    </w:p>
    <w:p>
      <w:pPr>
        <w:pStyle w:val="Normal"/>
        <w:rPr>
          <w:rFonts w:ascii="Courier New" w:hAnsi="Courier New" w:cs="Courier New"/>
          <w:ins w:id="2392" w:author="darrenbrien2" w:date="2006-08-18T12:25:00Z"/>
        </w:rPr>
      </w:pPr>
      <w:ins w:id="2391" w:author="darrenbrien2" w:date="2006-08-18T12:25:00Z">
        <w:r>
          <w:rPr>
            <w:rFonts w:cs="Courier New" w:ascii="Courier New" w:hAnsi="Courier New"/>
          </w:rPr>
          <w:tab/>
          <w:tab/>
          <w:t>[CompareGenericQosSets0]</w:t>
        </w:r>
      </w:ins>
    </w:p>
    <w:p>
      <w:pPr>
        <w:pStyle w:val="Normal"/>
        <w:ind w:left="720" w:firstLine="720"/>
        <w:rPr>
          <w:rFonts w:ascii="Courier New" w:hAnsi="Courier New" w:cs="Courier New"/>
          <w:ins w:id="2394" w:author="darrenbrien2" w:date="2006-08-18T12:25:00Z"/>
        </w:rPr>
      </w:pPr>
      <w:ins w:id="2393" w:author="darrenbrien2" w:date="2006-08-18T12:25:00Z">
        <w:r>
          <w:rPr>
            <w:rFonts w:cs="Courier New" w:ascii="Courier New" w:hAnsi="Courier New"/>
          </w:rPr>
          <w:t>FamilyType1=1</w:t>
        </w:r>
      </w:ins>
    </w:p>
    <w:p>
      <w:pPr>
        <w:pStyle w:val="Normal"/>
        <w:ind w:left="720" w:firstLine="720"/>
        <w:rPr>
          <w:rFonts w:ascii="Courier New" w:hAnsi="Courier New" w:cs="Courier New"/>
          <w:ins w:id="2396" w:author="darrenbrien2" w:date="2006-08-18T12:25:00Z"/>
        </w:rPr>
      </w:pPr>
      <w:ins w:id="2395" w:author="darrenbrien2" w:date="2006-08-18T12:25:00Z">
        <w:r>
          <w:rPr>
            <w:rFonts w:cs="Courier New" w:ascii="Courier New" w:hAnsi="Courier New"/>
          </w:rPr>
          <w:t>FamilyType2=1</w:t>
        </w:r>
      </w:ins>
    </w:p>
    <w:p>
      <w:pPr>
        <w:pStyle w:val="Normal"/>
        <w:ind w:left="720" w:firstLine="720"/>
        <w:rPr>
          <w:rFonts w:ascii="Courier New" w:hAnsi="Courier New" w:cs="Courier New"/>
          <w:ins w:id="2398" w:author="darrenbrien2" w:date="2006-08-18T12:25:00Z"/>
        </w:rPr>
      </w:pPr>
      <w:ins w:id="2397" w:author="darrenbrien2" w:date="2006-08-18T12:25:00Z">
        <w:r>
          <w:rPr>
            <w:rFonts w:cs="Courier New" w:ascii="Courier New" w:hAnsi="Courier New"/>
          </w:rPr>
          <w:t>SubConnParamsName1=QoSParams0</w:t>
        </w:r>
      </w:ins>
    </w:p>
    <w:p>
      <w:pPr>
        <w:pStyle w:val="Normal"/>
        <w:ind w:left="720" w:firstLine="720"/>
        <w:rPr>
          <w:rFonts w:ascii="Courier New" w:hAnsi="Courier New" w:cs="Courier New"/>
          <w:ins w:id="2400" w:author="darrenbrien2" w:date="2006-08-18T12:25:00Z"/>
        </w:rPr>
      </w:pPr>
      <w:ins w:id="2399" w:author="darrenbrien2" w:date="2006-08-18T12:25:00Z">
        <w:r>
          <w:rPr>
            <w:rFonts w:cs="Courier New" w:ascii="Courier New" w:hAnsi="Courier New"/>
          </w:rPr>
          <w:t>SubConnParamsName2=QoSParams0Get</w:t>
        </w:r>
      </w:ins>
    </w:p>
    <w:p>
      <w:pPr>
        <w:pStyle w:val="Normal"/>
        <w:ind w:left="720" w:firstLine="720"/>
        <w:rPr>
          <w:rFonts w:ascii="Courier New" w:hAnsi="Courier New" w:cs="Courier New"/>
          <w:ins w:id="2402" w:author="darrenbrien2" w:date="2006-08-18T12:25:00Z"/>
        </w:rPr>
      </w:pPr>
      <w:ins w:id="2401" w:author="darrenbrien2" w:date="2006-08-18T12:25:00Z">
        <w:r>
          <w:rPr>
            <w:rFonts w:cs="Courier New" w:ascii="Courier New" w:hAnsi="Courier New"/>
          </w:rPr>
          <w:t>SubConnParamsType1=Requested</w:t>
        </w:r>
      </w:ins>
    </w:p>
    <w:p>
      <w:pPr>
        <w:pStyle w:val="Normal"/>
        <w:ind w:left="720" w:right="43" w:firstLine="720"/>
        <w:rPr>
          <w:rStyle w:val="DefaultParagraphFont"/>
          <w:rFonts w:ascii="Courier New" w:hAnsi="Courier New" w:cs="Courier New"/>
          <w:ins w:id="2404" w:author="darrenbrien2" w:date="2006-08-17T15:09:00Z"/>
        </w:rPr>
      </w:pPr>
      <w:ins w:id="2403" w:author="darrenbrien2" w:date="2006-08-18T12:25:00Z">
        <w:r>
          <w:rPr>
            <w:rFonts w:cs="Courier New" w:ascii="Courier New" w:hAnsi="Courier New"/>
          </w:rPr>
          <w:t>SubConnParamsType2=Requested</w:t>
        </w:r>
      </w:ins>
    </w:p>
    <w:p>
      <w:pPr>
        <w:pStyle w:val="Heading3"/>
        <w:ind w:right="43" w:hanging="0"/>
        <w:rPr>
          <w:ins w:id="2406" w:author="darrenbrien2" w:date="2006-08-18T12:27:00Z"/>
        </w:rPr>
      </w:pPr>
      <w:ins w:id="2405" w:author="darrenbrien2" w:date="2006-08-17T15:09:00Z">
        <w:bookmarkStart w:id="28" w:name="__RefHeading___Toc143596559"/>
        <w:bookmarkEnd w:id="28"/>
        <w:r>
          <w:rPr/>
          <w:t>compareGenSblpParameterSetStep</w:t>
        </w:r>
      </w:ins>
    </w:p>
    <w:p>
      <w:pPr>
        <w:pStyle w:val="Normal"/>
        <w:rPr>
          <w:ins w:id="2408" w:author="darrenbrien2" w:date="2006-08-18T12:27:00Z"/>
        </w:rPr>
      </w:pPr>
      <w:ins w:id="2407" w:author="darrenbrien2" w:date="2006-08-18T12:27:00Z">
        <w:r>
          <w:rPr/>
          <w:t>This step compares 2 generic Sblp sets.</w:t>
        </w:r>
      </w:ins>
    </w:p>
    <w:p>
      <w:pPr>
        <w:pStyle w:val="Heading3"/>
        <w:ind w:right="43" w:hanging="0"/>
        <w:rPr>
          <w:ins w:id="2410" w:author="darrenbrien2" w:date="2006-08-18T12:29:00Z"/>
        </w:rPr>
      </w:pPr>
      <w:ins w:id="2409" w:author="darrenbrien2" w:date="2006-08-17T15:10:00Z">
        <w:bookmarkStart w:id="29" w:name="__RefHeading___Toc143596560"/>
        <w:bookmarkEnd w:id="29"/>
        <w:r>
          <w:rPr/>
          <w:t>compareIMSExtParametersetStep</w:t>
        </w:r>
      </w:ins>
    </w:p>
    <w:p>
      <w:pPr>
        <w:pStyle w:val="Normal"/>
        <w:rPr>
          <w:ins w:id="2412" w:author="darrenbrien2" w:date="2006-08-18T12:29:00Z"/>
        </w:rPr>
      </w:pPr>
      <w:ins w:id="2411" w:author="darrenbrien2" w:date="2006-08-18T12:29:00Z">
        <w:r>
          <w:rPr/>
          <w:t>This step compares 2 IMS sets.</w:t>
        </w:r>
      </w:ins>
    </w:p>
    <w:p>
      <w:pPr>
        <w:pStyle w:val="Normal"/>
        <w:rPr>
          <w:ins w:id="2415" w:author="darrenbrien2" w:date="2006-08-18T12:29:00Z"/>
        </w:rPr>
      </w:pPr>
      <w:ins w:id="2413" w:author="darrenbrien2" w:date="2006-08-18T12:29:00Z">
        <w:r>
          <w:rPr/>
          <w:tab/>
        </w:r>
      </w:ins>
      <w:ins w:id="2414" w:author="darrenbrien2" w:date="2006-08-18T12:29:00Z">
        <w:r>
          <w:rPr>
            <w:rFonts w:cs="Courier New" w:ascii="Courier New" w:hAnsi="Courier New"/>
          </w:rPr>
          <w:t>Example .ini file parameters for this step:</w:t>
        </w:r>
      </w:ins>
    </w:p>
    <w:p>
      <w:pPr>
        <w:pStyle w:val="Normal"/>
        <w:rPr>
          <w:rFonts w:ascii="Courier New" w:hAnsi="Courier New" w:cs="Courier New"/>
          <w:ins w:id="2417" w:author="darrenbrien2" w:date="2006-08-18T12:29:00Z"/>
        </w:rPr>
      </w:pPr>
      <w:ins w:id="2416" w:author="darrenbrien2" w:date="2006-08-18T12:29:00Z">
        <w:r>
          <w:rPr>
            <w:rFonts w:cs="Courier New" w:ascii="Courier New" w:hAnsi="Courier New"/>
          </w:rPr>
          <w:tab/>
          <w:tab/>
          <w:t>[CompareExtIMSSets0]</w:t>
        </w:r>
      </w:ins>
    </w:p>
    <w:p>
      <w:pPr>
        <w:pStyle w:val="Normal"/>
        <w:ind w:left="720" w:firstLine="720"/>
        <w:rPr>
          <w:rFonts w:ascii="Courier New" w:hAnsi="Courier New" w:cs="Courier New"/>
          <w:ins w:id="2419" w:author="darrenbrien2" w:date="2006-08-18T12:29:00Z"/>
        </w:rPr>
      </w:pPr>
      <w:ins w:id="2418" w:author="darrenbrien2" w:date="2006-08-18T12:29:00Z">
        <w:r>
          <w:rPr>
            <w:rFonts w:cs="Courier New" w:ascii="Courier New" w:hAnsi="Courier New"/>
          </w:rPr>
          <w:t>FamilyType1=1</w:t>
        </w:r>
      </w:ins>
    </w:p>
    <w:p>
      <w:pPr>
        <w:pStyle w:val="Normal"/>
        <w:ind w:left="720" w:firstLine="720"/>
        <w:rPr>
          <w:rFonts w:ascii="Courier New" w:hAnsi="Courier New" w:cs="Courier New"/>
          <w:ins w:id="2421" w:author="darrenbrien2" w:date="2006-08-18T12:29:00Z"/>
        </w:rPr>
      </w:pPr>
      <w:ins w:id="2420" w:author="darrenbrien2" w:date="2006-08-18T12:29:00Z">
        <w:r>
          <w:rPr>
            <w:rFonts w:cs="Courier New" w:ascii="Courier New" w:hAnsi="Courier New"/>
          </w:rPr>
          <w:t>FamilyType2=1</w:t>
        </w:r>
      </w:ins>
    </w:p>
    <w:p>
      <w:pPr>
        <w:pStyle w:val="Normal"/>
        <w:ind w:left="720" w:firstLine="720"/>
        <w:rPr>
          <w:rFonts w:ascii="Courier New" w:hAnsi="Courier New" w:cs="Courier New"/>
          <w:ins w:id="2423" w:author="darrenbrien2" w:date="2006-08-18T12:29:00Z"/>
        </w:rPr>
      </w:pPr>
      <w:ins w:id="2422" w:author="darrenbrien2" w:date="2006-08-18T12:29:00Z">
        <w:r>
          <w:rPr>
            <w:rFonts w:cs="Courier New" w:ascii="Courier New" w:hAnsi="Courier New"/>
          </w:rPr>
          <w:t>SubConnParamsName1=QoSParams0</w:t>
        </w:r>
      </w:ins>
    </w:p>
    <w:p>
      <w:pPr>
        <w:pStyle w:val="Normal"/>
        <w:ind w:left="720" w:firstLine="720"/>
        <w:rPr>
          <w:rFonts w:ascii="Courier New" w:hAnsi="Courier New" w:cs="Courier New"/>
          <w:ins w:id="2425" w:author="darrenbrien2" w:date="2006-08-18T12:29:00Z"/>
        </w:rPr>
      </w:pPr>
      <w:ins w:id="2424" w:author="darrenbrien2" w:date="2006-08-18T12:29:00Z">
        <w:r>
          <w:rPr>
            <w:rFonts w:cs="Courier New" w:ascii="Courier New" w:hAnsi="Courier New"/>
          </w:rPr>
          <w:t>SubConnParamsName2=QoSParams0Get</w:t>
        </w:r>
      </w:ins>
    </w:p>
    <w:p>
      <w:pPr>
        <w:pStyle w:val="Normal"/>
        <w:ind w:left="720" w:firstLine="720"/>
        <w:rPr>
          <w:rFonts w:ascii="Courier New" w:hAnsi="Courier New" w:cs="Courier New"/>
          <w:ins w:id="2427" w:author="darrenbrien2" w:date="2006-08-18T12:29:00Z"/>
        </w:rPr>
      </w:pPr>
      <w:ins w:id="2426" w:author="darrenbrien2" w:date="2006-08-18T12:29:00Z">
        <w:r>
          <w:rPr>
            <w:rFonts w:cs="Courier New" w:ascii="Courier New" w:hAnsi="Courier New"/>
          </w:rPr>
          <w:t>SubConnParamsType1=Requested</w:t>
        </w:r>
      </w:ins>
    </w:p>
    <w:p>
      <w:pPr>
        <w:pStyle w:val="Normal"/>
        <w:spacing w:before="0" w:after="120"/>
        <w:ind w:left="720" w:firstLine="720"/>
        <w:rPr>
          <w:rFonts w:ascii="Courier New" w:hAnsi="Courier New" w:cs="Courier New"/>
        </w:rPr>
      </w:pPr>
      <w:ins w:id="2428" w:author="darrenbrien2" w:date="2006-08-18T12:29:00Z">
        <w:r>
          <w:rPr>
            <w:rFonts w:cs="Courier New" w:ascii="Courier New" w:hAnsi="Courier New"/>
          </w:rPr>
          <w:t>SubConnParamsType2=Granted</w:t>
        </w:r>
      </w:ins>
    </w:p>
    <w:p>
      <w:pPr>
        <w:pStyle w:val="Heading3"/>
        <w:ind w:right="43" w:hanging="0"/>
        <w:rPr/>
      </w:pPr>
      <w:bookmarkStart w:id="30" w:name="__RefHeading___Toc143596561"/>
      <w:bookmarkEnd w:id="30"/>
      <w:r>
        <w:rPr/>
        <w:t>connectrsocketservStep</w:t>
      </w:r>
    </w:p>
    <w:p>
      <w:pPr>
        <w:pStyle w:val="Normal"/>
        <w:rPr/>
      </w:pPr>
      <w:r>
        <w:rPr/>
        <w:t>This step connect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Normal"/>
        <w:spacing w:before="0" w:after="0"/>
        <w:ind w:left="720" w:firstLine="720"/>
        <w:rPr>
          <w:rFonts w:ascii="Courier New" w:hAnsi="Courier New" w:cs="Courier New"/>
        </w:rPr>
      </w:pPr>
      <w:r>
        <w:rPr>
          <w:rFonts w:cs="Courier New" w:ascii="Courier New" w:hAnsi="Courier New"/>
        </w:rPr>
        <w:t>[SocketServ1]</w:t>
      </w:r>
    </w:p>
    <w:p>
      <w:pPr>
        <w:pStyle w:val="Normal"/>
        <w:spacing w:before="0" w:after="0"/>
        <w:ind w:left="720" w:firstLine="720"/>
        <w:rPr>
          <w:rFonts w:ascii="Courier New" w:hAnsi="Courier New" w:cs="Courier New"/>
        </w:rPr>
      </w:pPr>
      <w:r>
        <w:rPr>
          <w:rFonts w:cs="Courier New" w:ascii="Courier New" w:hAnsi="Courier New"/>
        </w:rPr>
        <w:t>Name=SockSvr1</w:t>
      </w:r>
    </w:p>
    <w:p>
      <w:pPr>
        <w:pStyle w:val="Heading3"/>
        <w:ind w:right="43" w:hanging="0"/>
        <w:rPr/>
      </w:pPr>
      <w:bookmarkStart w:id="31" w:name="__RefHeading___Toc143596562"/>
      <w:bookmarkEnd w:id="31"/>
      <w:r>
        <w:rPr/>
        <w:t>connectrsocketStep</w:t>
      </w:r>
    </w:p>
    <w:p>
      <w:pPr>
        <w:pStyle w:val="Normal"/>
        <w:rPr/>
      </w:pPr>
      <w:r>
        <w:rPr/>
        <w:t>This step connect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rcAddr=0.0.0.0</w:t>
      </w:r>
    </w:p>
    <w:p>
      <w:pPr>
        <w:pStyle w:val="Normal"/>
        <w:spacing w:before="0" w:after="0"/>
        <w:ind w:left="720" w:firstLine="720"/>
        <w:rPr>
          <w:rFonts w:ascii="Courier New" w:hAnsi="Courier New" w:cs="Courier New"/>
        </w:rPr>
      </w:pPr>
      <w:r>
        <w:rPr>
          <w:rFonts w:cs="Courier New" w:ascii="Courier New" w:hAnsi="Courier New"/>
        </w:rPr>
        <w:t>SrcPort=0</w:t>
      </w:r>
    </w:p>
    <w:p>
      <w:pPr>
        <w:pStyle w:val="Normal"/>
        <w:spacing w:before="0" w:after="0"/>
        <w:ind w:left="720" w:firstLine="720"/>
        <w:rPr>
          <w:rFonts w:ascii="Courier New" w:hAnsi="Courier New" w:cs="Courier New"/>
        </w:rPr>
      </w:pPr>
      <w:r>
        <w:rPr>
          <w:rFonts w:cs="Courier New" w:ascii="Courier New" w:hAnsi="Courier New"/>
        </w:rPr>
        <w:t>DstAddr=192.168.20.11</w:t>
      </w:r>
    </w:p>
    <w:p>
      <w:pPr>
        <w:pStyle w:val="Normal"/>
        <w:spacing w:before="0" w:after="0"/>
        <w:ind w:left="720" w:firstLine="720"/>
        <w:rPr>
          <w:rFonts w:ascii="Courier New" w:hAnsi="Courier New" w:cs="Courier New"/>
        </w:rPr>
      </w:pPr>
      <w:r>
        <w:rPr>
          <w:rFonts w:cs="Courier New" w:ascii="Courier New" w:hAnsi="Courier New"/>
        </w:rPr>
        <w:t>DstPort=7</w:t>
      </w:r>
    </w:p>
    <w:p>
      <w:pPr>
        <w:pStyle w:val="Heading3"/>
        <w:ind w:right="43" w:hanging="0"/>
        <w:rPr/>
      </w:pPr>
      <w:bookmarkStart w:id="32" w:name="__RefHeading___Toc143596563"/>
      <w:bookmarkEnd w:id="32"/>
      <w:r>
        <w:rPr/>
        <w:t>controlrsubconnectionStep</w:t>
      </w:r>
    </w:p>
    <w:p>
      <w:pPr>
        <w:pStyle w:val="Normal"/>
        <w:rPr/>
      </w:pPr>
      <w:r>
        <w:rPr/>
        <w:t>This step tests a RSubConnection::Control() function.</w:t>
      </w:r>
    </w:p>
    <w:p>
      <w:pPr>
        <w:pStyle w:val="Heading3"/>
        <w:ind w:right="43" w:hanging="0"/>
        <w:rPr/>
      </w:pPr>
      <w:bookmarkStart w:id="33" w:name="__RefHeading___Toc143596564"/>
      <w:bookmarkEnd w:id="33"/>
      <w:r>
        <w:rPr/>
        <w:t>createrconnectionStep</w:t>
      </w:r>
    </w:p>
    <w:p>
      <w:pPr>
        <w:pStyle w:val="Normal"/>
        <w:rPr/>
      </w:pPr>
      <w:r>
        <w:rPr/>
        <w:t>This step instantiat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Bearer=</w:t>
      </w:r>
    </w:p>
    <w:p>
      <w:pPr>
        <w:pStyle w:val="Normal"/>
        <w:spacing w:before="0" w:after="0"/>
        <w:ind w:left="720" w:firstLine="720"/>
        <w:rPr>
          <w:rFonts w:ascii="Courier New" w:hAnsi="Courier New" w:cs="Courier New"/>
        </w:rPr>
      </w:pPr>
      <w:r>
        <w:rPr>
          <w:rFonts w:cs="Courier New" w:ascii="Courier New" w:hAnsi="Courier New"/>
        </w:rPr>
        <w:t>IAP=</w:t>
      </w:r>
    </w:p>
    <w:p>
      <w:pPr>
        <w:pStyle w:val="Heading3"/>
        <w:ind w:right="43" w:hanging="0"/>
        <w:rPr/>
      </w:pPr>
      <w:bookmarkStart w:id="34" w:name="__RefHeading___Toc143596565"/>
      <w:bookmarkEnd w:id="34"/>
      <w:r>
        <w:rPr/>
        <w:t>creatersocketservStep</w:t>
      </w:r>
    </w:p>
    <w:p>
      <w:pPr>
        <w:pStyle w:val="Normal"/>
        <w:rPr/>
      </w:pPr>
      <w:r>
        <w:rPr/>
        <w:t>This step instantiat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35" w:name="__RefHeading___Toc143596566"/>
      <w:bookmarkEnd w:id="35"/>
      <w:r>
        <w:rPr/>
        <w:t>creatersocketStep</w:t>
      </w:r>
    </w:p>
    <w:p>
      <w:pPr>
        <w:pStyle w:val="Normal"/>
        <w:rPr/>
      </w:pPr>
      <w:r>
        <w:rPr/>
        <w:t>This step instantiate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Heading3"/>
        <w:ind w:right="43" w:hanging="0"/>
        <w:rPr/>
      </w:pPr>
      <w:bookmarkStart w:id="36" w:name="__RefHeading___Toc143596567"/>
      <w:bookmarkEnd w:id="36"/>
      <w:r>
        <w:rPr/>
        <w:t>creatersubconnectionStep</w:t>
      </w:r>
    </w:p>
    <w:p>
      <w:pPr>
        <w:pStyle w:val="Normal"/>
        <w:rPr/>
      </w:pPr>
      <w:r>
        <w:rPr/>
        <w:t>This step instantiates a sub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429" w:author="darrenbrien2" w:date="2006-08-17T14:17:00Z"/>
        </w:rPr>
      </w:pPr>
      <w:r>
        <w:rPr>
          <w:rFonts w:cs="Courier New" w:ascii="Courier New" w:hAnsi="Courier New"/>
        </w:rPr>
        <w:t>Name=SubConn0</w:t>
      </w:r>
    </w:p>
    <w:p>
      <w:pPr>
        <w:pStyle w:val="Heading3"/>
        <w:ind w:right="43" w:hanging="0"/>
        <w:rPr>
          <w:rStyle w:val="F40"/>
          <w:ins w:id="2431" w:author="darrenbrien2" w:date="2006-08-18T12:39:00Z"/>
        </w:rPr>
      </w:pPr>
      <w:ins w:id="2430" w:author="darrenbrien2" w:date="2006-08-17T14:17:00Z">
        <w:bookmarkStart w:id="37" w:name="__RefHeading___Toc143596568"/>
        <w:bookmarkEnd w:id="37"/>
        <w:r>
          <w:rPr>
            <w:rStyle w:val="F40"/>
          </w:rPr>
          <w:t>creatersubconparameterbundleStep</w:t>
        </w:r>
      </w:ins>
    </w:p>
    <w:p>
      <w:pPr>
        <w:pStyle w:val="Normal"/>
        <w:rPr>
          <w:ins w:id="2433" w:author="darrenbrien2" w:date="2006-08-18T12:39:00Z"/>
        </w:rPr>
      </w:pPr>
      <w:ins w:id="2432" w:author="darrenbrien2" w:date="2006-08-18T12:39:00Z">
        <w:r>
          <w:rPr/>
          <w:t>This step instantiates an Subconnection parameter bundle.</w:t>
        </w:r>
      </w:ins>
    </w:p>
    <w:p>
      <w:pPr>
        <w:pStyle w:val="Normal"/>
        <w:rPr>
          <w:rStyle w:val="DefaultParagraphFont"/>
          <w:rFonts w:ascii="Courier New" w:hAnsi="Courier New" w:cs="Courier New"/>
          <w:ins w:id="2435" w:author="darrenbrien2" w:date="2006-08-17T15:11:00Z"/>
        </w:rPr>
      </w:pPr>
      <w:ins w:id="2434" w:author="darrenbrien2" w:date="2006-08-18T12:39:00Z">
        <w:r>
          <w:rPr>
            <w:rFonts w:cs="Courier New" w:ascii="Courier New" w:hAnsi="Courier New"/>
          </w:rPr>
          <w:tab/>
          <w:t>Example .ini file parameters for this step:</w:t>
        </w:r>
      </w:ins>
    </w:p>
    <w:p>
      <w:pPr>
        <w:pStyle w:val="Normal"/>
        <w:ind w:left="1440" w:hanging="0"/>
        <w:rPr>
          <w:ins w:id="2437" w:author="darrenbrien2" w:date="2006-08-18T12:39:00Z"/>
        </w:rPr>
      </w:pPr>
      <w:ins w:id="2436" w:author="darrenbrien2" w:date="2006-08-18T12:39:00Z">
        <w:r>
          <w:rPr>
            <w:rFonts w:cs="Courier New" w:ascii="Courier New" w:hAnsi="Courier New"/>
          </w:rPr>
          <w:t>[SubConnectionEvents0]</w:t>
        </w:r>
      </w:ins>
    </w:p>
    <w:p>
      <w:pPr>
        <w:pStyle w:val="Normal"/>
        <w:ind w:left="1440" w:hanging="0"/>
        <w:rPr>
          <w:rFonts w:ascii="Courier New" w:hAnsi="Courier New" w:cs="Courier New"/>
          <w:ins w:id="2439" w:author="darrenbrien2" w:date="2006-08-18T12:39:00Z"/>
        </w:rPr>
      </w:pPr>
      <w:ins w:id="2438" w:author="darrenbrien2" w:date="2006-08-18T12:39:00Z">
        <w:r>
          <w:rPr>
            <w:rFonts w:cs="Courier New" w:ascii="Courier New" w:hAnsi="Courier New"/>
          </w:rPr>
          <w:t>Name=SubConEvent0</w:t>
        </w:r>
      </w:ins>
    </w:p>
    <w:p>
      <w:pPr>
        <w:pStyle w:val="Normal"/>
        <w:ind w:left="1440" w:hanging="0"/>
        <w:rPr>
          <w:rFonts w:ascii="Courier New" w:hAnsi="Courier New" w:cs="Courier New"/>
          <w:ins w:id="2441" w:author="darrenbrien2" w:date="2006-08-18T12:39:00Z"/>
        </w:rPr>
      </w:pPr>
      <w:ins w:id="2440" w:author="darrenbrien2" w:date="2006-08-18T12:39:00Z">
        <w:r>
          <w:rPr>
            <w:rFonts w:cs="Courier New" w:ascii="Courier New" w:hAnsi="Courier New"/>
          </w:rPr>
          <w:t>SubConnName=SubConn0</w:t>
        </w:r>
      </w:ins>
    </w:p>
    <w:p>
      <w:pPr>
        <w:pStyle w:val="Normal"/>
        <w:ind w:left="1440" w:hanging="0"/>
        <w:rPr>
          <w:rFonts w:ascii="Courier New" w:hAnsi="Courier New" w:cs="Courier New"/>
          <w:ins w:id="2443" w:author="darrenbrien2" w:date="2006-08-18T12:39:00Z"/>
        </w:rPr>
      </w:pPr>
      <w:ins w:id="2442" w:author="darrenbrien2" w:date="2006-08-18T12:39:00Z">
        <w:r>
          <w:rPr>
            <w:rFonts w:cs="Courier New" w:ascii="Courier New" w:hAnsi="Courier New"/>
          </w:rPr>
          <w:t>Register=All</w:t>
        </w:r>
      </w:ins>
    </w:p>
    <w:p>
      <w:pPr>
        <w:pStyle w:val="Normal"/>
        <w:ind w:left="1440" w:hanging="0"/>
        <w:rPr>
          <w:rFonts w:ascii="Courier New" w:hAnsi="Courier New" w:cs="Courier New"/>
          <w:ins w:id="2445" w:author="darrenbrien2" w:date="2006-08-18T12:39:00Z"/>
        </w:rPr>
      </w:pPr>
      <w:ins w:id="2444" w:author="darrenbrien2" w:date="2006-08-18T12:39:00Z">
        <w:r>
          <w:rPr>
            <w:rFonts w:cs="Courier New" w:ascii="Courier New" w:hAnsi="Courier New"/>
          </w:rPr>
          <w:t>Expected0=ParamsGranted</w:t>
        </w:r>
      </w:ins>
    </w:p>
    <w:p>
      <w:pPr>
        <w:pStyle w:val="Normal"/>
        <w:ind w:left="1440" w:hanging="0"/>
        <w:rPr>
          <w:rFonts w:ascii="Courier New" w:hAnsi="Courier New" w:cs="Courier New"/>
          <w:ins w:id="2447" w:author="darrenbrien2" w:date="2006-08-18T12:39:00Z"/>
        </w:rPr>
      </w:pPr>
      <w:ins w:id="2446" w:author="darrenbrien2" w:date="2006-08-18T12:39:00Z">
        <w:r>
          <w:rPr>
            <w:rFonts w:cs="Courier New" w:ascii="Courier New" w:hAnsi="Courier New"/>
          </w:rPr>
          <w:t>Expected1=ParamsRejected</w:t>
        </w:r>
      </w:ins>
    </w:p>
    <w:p>
      <w:pPr>
        <w:pStyle w:val="Normal"/>
        <w:ind w:left="1440" w:right="43" w:hanging="0"/>
        <w:rPr>
          <w:rFonts w:ascii="Courier New" w:hAnsi="Courier New" w:cs="Courier New"/>
          <w:ins w:id="2449" w:author="darrenbrien2" w:date="2006-08-17T15:11:00Z"/>
        </w:rPr>
      </w:pPr>
      <w:ins w:id="2448" w:author="darrenbrien2" w:date="2006-08-18T12:39:00Z">
        <w:r>
          <w:rPr>
            <w:rFonts w:cs="Courier New" w:ascii="Courier New" w:hAnsi="Courier New"/>
          </w:rPr>
          <w:t>Expected2=ParamsChanged</w:t>
        </w:r>
      </w:ins>
    </w:p>
    <w:p>
      <w:pPr>
        <w:pStyle w:val="Heading3"/>
        <w:ind w:right="43" w:hanging="0"/>
        <w:rPr>
          <w:ins w:id="2451" w:author="darrenbrien2" w:date="2006-08-18T12:40:00Z"/>
        </w:rPr>
      </w:pPr>
      <w:ins w:id="2450" w:author="darrenbrien2" w:date="2006-08-17T15:11:00Z">
        <w:bookmarkStart w:id="38" w:name="__RefHeading___Toc143596569"/>
        <w:bookmarkEnd w:id="38"/>
        <w:r>
          <w:rPr/>
          <w:t>creatersubconparameterfamilyStep</w:t>
        </w:r>
      </w:ins>
    </w:p>
    <w:p>
      <w:pPr>
        <w:pStyle w:val="Normal"/>
        <w:rPr>
          <w:ins w:id="2453" w:author="darrenbrien2" w:date="2006-08-18T12:40:00Z"/>
        </w:rPr>
      </w:pPr>
      <w:ins w:id="2452" w:author="darrenbrien2" w:date="2006-08-18T12:40:00Z">
        <w:r>
          <w:rPr/>
          <w:t>This step instantiates an Subconnection parameter family.</w:t>
        </w:r>
      </w:ins>
    </w:p>
    <w:p>
      <w:pPr>
        <w:pStyle w:val="Normal"/>
        <w:rPr>
          <w:rFonts w:ascii="Courier New" w:hAnsi="Courier New" w:cs="Courier New"/>
          <w:ins w:id="2456" w:author="darrenbrien2" w:date="2006-08-18T12:40:00Z"/>
        </w:rPr>
      </w:pPr>
      <w:ins w:id="2454" w:author="darrenbrien2" w:date="2006-08-18T12:40:00Z">
        <w:r>
          <w:rPr/>
          <w:tab/>
        </w:r>
      </w:ins>
      <w:ins w:id="2455" w:author="darrenbrien2" w:date="2006-08-18T12:40:00Z">
        <w:r>
          <w:rPr>
            <w:rFonts w:cs="Courier New" w:ascii="Courier New" w:hAnsi="Courier New"/>
          </w:rPr>
          <w:t>Example .ini file parameters for this step:</w:t>
        </w:r>
      </w:ins>
    </w:p>
    <w:p>
      <w:pPr>
        <w:pStyle w:val="Normal"/>
        <w:rPr>
          <w:rFonts w:ascii="Courier New" w:hAnsi="Courier New" w:cs="Courier New"/>
          <w:ins w:id="2458" w:author="darrenbrien2" w:date="2006-08-18T12:56:00Z"/>
        </w:rPr>
      </w:pPr>
      <w:ins w:id="2457" w:author="darrenbrien2" w:date="2006-08-18T12:56:00Z">
        <w:r>
          <w:rPr>
            <w:rFonts w:cs="Courier New" w:ascii="Courier New" w:hAnsi="Courier New"/>
          </w:rPr>
        </w:r>
      </w:ins>
    </w:p>
    <w:p>
      <w:pPr>
        <w:pStyle w:val="Normal"/>
        <w:ind w:left="1440" w:hanging="0"/>
        <w:rPr>
          <w:rFonts w:ascii="Courier New" w:hAnsi="Courier New" w:cs="Courier New"/>
          <w:ins w:id="2460" w:author="darrenbrien2" w:date="2006-08-18T12:56:00Z"/>
        </w:rPr>
      </w:pPr>
      <w:ins w:id="2459" w:author="darrenbrien2" w:date="2006-08-18T12:56:00Z">
        <w:r>
          <w:rPr>
            <w:rFonts w:cs="Courier New" w:ascii="Courier New" w:hAnsi="Courier New"/>
          </w:rPr>
          <w:t>[SubConnectionParamsFamily0]</w:t>
        </w:r>
      </w:ins>
    </w:p>
    <w:p>
      <w:pPr>
        <w:pStyle w:val="Normal"/>
        <w:ind w:left="1440" w:hanging="0"/>
        <w:rPr>
          <w:rFonts w:ascii="Courier New" w:hAnsi="Courier New" w:cs="Courier New"/>
          <w:ins w:id="2462" w:author="darrenbrien2" w:date="2006-08-18T12:56:00Z"/>
        </w:rPr>
      </w:pPr>
      <w:ins w:id="2461" w:author="darrenbrien2" w:date="2006-08-18T12:56:00Z">
        <w:r>
          <w:rPr>
            <w:rFonts w:cs="Courier New" w:ascii="Courier New" w:hAnsi="Courier New"/>
          </w:rPr>
          <w:t>Type=1</w:t>
        </w:r>
      </w:ins>
    </w:p>
    <w:p>
      <w:pPr>
        <w:pStyle w:val="Normal"/>
        <w:ind w:left="1440" w:right="43" w:hanging="0"/>
        <w:rPr>
          <w:rFonts w:ascii="Courier New" w:hAnsi="Courier New" w:cs="Courier New"/>
          <w:ins w:id="2464" w:author="darrenbrien2" w:date="2006-08-17T15:11:00Z"/>
        </w:rPr>
      </w:pPr>
      <w:ins w:id="2463" w:author="darrenbrien2" w:date="2006-08-18T12:56:00Z">
        <w:r>
          <w:rPr>
            <w:rFonts w:cs="Courier New" w:ascii="Courier New" w:hAnsi="Courier New"/>
          </w:rPr>
          <w:t>SubConnParamsName=QoSParams0</w:t>
        </w:r>
      </w:ins>
    </w:p>
    <w:p>
      <w:pPr>
        <w:pStyle w:val="Normal"/>
        <w:rPr>
          <w:rFonts w:ascii="Courier New" w:hAnsi="Courier New" w:cs="Courier New"/>
          <w:ins w:id="2466" w:author="darrenbrien2" w:date="2006-08-17T15:11:00Z"/>
        </w:rPr>
      </w:pPr>
      <w:ins w:id="2465" w:author="darrenbrien2" w:date="2006-08-17T15:11:00Z">
        <w:r>
          <w:rPr>
            <w:rFonts w:cs="Courier New" w:ascii="Courier New" w:hAnsi="Courier New"/>
          </w:rPr>
        </w:r>
      </w:ins>
    </w:p>
    <w:p>
      <w:pPr>
        <w:pStyle w:val="Heading3"/>
        <w:ind w:right="43" w:hanging="0"/>
        <w:rPr>
          <w:ins w:id="2468" w:author="darrenbrien2" w:date="2006-08-18T12:57:00Z"/>
        </w:rPr>
      </w:pPr>
      <w:ins w:id="2467" w:author="darrenbrien2" w:date="2006-08-17T15:11:00Z">
        <w:bookmarkStart w:id="39" w:name="__RefHeading___Toc143596570"/>
        <w:bookmarkEnd w:id="39"/>
        <w:r>
          <w:rPr/>
          <w:t>createsblpflowidStep</w:t>
        </w:r>
      </w:ins>
    </w:p>
    <w:p>
      <w:pPr>
        <w:pStyle w:val="Normal"/>
        <w:rPr>
          <w:ins w:id="2470" w:author="darrenbrien2" w:date="2006-08-18T12:57:00Z"/>
        </w:rPr>
      </w:pPr>
      <w:ins w:id="2469" w:author="darrenbrien2" w:date="2006-08-18T12:57:00Z">
        <w:r>
          <w:rPr/>
          <w:t>This step instaniates an Sblp flow id.</w:t>
        </w:r>
      </w:ins>
    </w:p>
    <w:p>
      <w:pPr>
        <w:pStyle w:val="Normal"/>
        <w:rPr>
          <w:ins w:id="2473" w:author="darrenbrien2" w:date="2006-08-18T12:57:00Z"/>
        </w:rPr>
      </w:pPr>
      <w:ins w:id="2471" w:author="darrenbrien2" w:date="2006-08-18T12:57:00Z">
        <w:r>
          <w:rPr/>
          <w:tab/>
        </w:r>
      </w:ins>
      <w:ins w:id="2472" w:author="darrenbrien2" w:date="2006-08-18T12:57:00Z">
        <w:r>
          <w:rPr>
            <w:rFonts w:cs="Courier New" w:ascii="Courier New" w:hAnsi="Courier New"/>
          </w:rPr>
          <w:t>Example .ini file parameters for this step:</w:t>
        </w:r>
      </w:ins>
    </w:p>
    <w:p>
      <w:pPr>
        <w:pStyle w:val="Normal"/>
        <w:rPr>
          <w:ins w:id="2476" w:author="darrenbrien2" w:date="2006-08-18T13:05:00Z"/>
        </w:rPr>
      </w:pPr>
      <w:ins w:id="2474" w:author="darrenbrien2" w:date="2006-08-18T12:57:00Z">
        <w:r>
          <w:rPr>
            <w:rFonts w:cs="Courier New" w:ascii="Courier New" w:hAnsi="Courier New"/>
          </w:rPr>
          <w:tab/>
          <w:tab/>
        </w:r>
      </w:ins>
      <w:ins w:id="2475" w:author="darrenbrien2" w:date="2006-08-18T13:05:00Z">
        <w:r>
          <w:rPr>
            <w:rFonts w:cs="Courier New" w:ascii="Courier New" w:hAnsi="Courier New"/>
          </w:rPr>
          <w:t>[SblpExtFlow0]</w:t>
        </w:r>
      </w:ins>
    </w:p>
    <w:p>
      <w:pPr>
        <w:pStyle w:val="Normal"/>
        <w:ind w:left="1440" w:hanging="0"/>
        <w:rPr>
          <w:rFonts w:ascii="Courier New" w:hAnsi="Courier New" w:cs="Courier New"/>
          <w:ins w:id="2478" w:author="darrenbrien2" w:date="2006-08-18T13:05:00Z"/>
        </w:rPr>
      </w:pPr>
      <w:ins w:id="2477" w:author="darrenbrien2" w:date="2006-08-18T13:05:00Z">
        <w:r>
          <w:rPr>
            <w:rFonts w:cs="Courier New" w:ascii="Courier New" w:hAnsi="Courier New"/>
          </w:rPr>
          <w:t>Name=ExtFlow0</w:t>
        </w:r>
      </w:ins>
    </w:p>
    <w:p>
      <w:pPr>
        <w:pStyle w:val="Normal"/>
        <w:ind w:left="1440" w:hanging="0"/>
        <w:rPr>
          <w:rFonts w:ascii="Courier New" w:hAnsi="Courier New" w:cs="Courier New"/>
          <w:ins w:id="2480" w:author="darrenbrien2" w:date="2006-08-18T13:05:00Z"/>
        </w:rPr>
      </w:pPr>
      <w:ins w:id="2479" w:author="darrenbrien2" w:date="2006-08-18T13:05:00Z">
        <w:r>
          <w:rPr>
            <w:rFonts w:cs="Courier New" w:ascii="Courier New" w:hAnsi="Courier New"/>
          </w:rPr>
          <w:t>MediaComponent=1</w:t>
        </w:r>
      </w:ins>
    </w:p>
    <w:p>
      <w:pPr>
        <w:pStyle w:val="Normal"/>
        <w:ind w:left="1440" w:right="43" w:hanging="0"/>
        <w:rPr>
          <w:rStyle w:val="DefaultParagraphFont"/>
          <w:rFonts w:ascii="Courier New" w:hAnsi="Courier New" w:cs="Courier New"/>
          <w:ins w:id="2482" w:author="darrenbrien2" w:date="2006-08-17T14:17:00Z"/>
        </w:rPr>
      </w:pPr>
      <w:ins w:id="2481" w:author="darrenbrien2" w:date="2006-08-18T13:05:00Z">
        <w:r>
          <w:rPr>
            <w:rFonts w:cs="Courier New" w:ascii="Courier New" w:hAnsi="Courier New"/>
          </w:rPr>
          <w:t>IPFlowNumber=2</w:t>
        </w:r>
      </w:ins>
    </w:p>
    <w:p>
      <w:pPr>
        <w:pStyle w:val="Normal"/>
        <w:spacing w:before="0" w:after="0"/>
        <w:ind w:left="720" w:firstLine="720"/>
        <w:rPr>
          <w:rStyle w:val="DefaultParagraphFont"/>
          <w:rFonts w:ascii="Courier New" w:hAnsi="Courier New" w:cs="Courier New"/>
          <w:del w:id="2484" w:author="darrenbrien2" w:date="2006-08-18T13:06:00Z"/>
        </w:rPr>
      </w:pPr>
      <w:del w:id="2483" w:author="darrenbrien2" w:date="2006-08-18T13:06:00Z">
        <w:r>
          <w:rPr/>
        </w:r>
      </w:del>
    </w:p>
    <w:p>
      <w:pPr>
        <w:pStyle w:val="Normal"/>
        <w:ind w:right="43" w:hanging="0"/>
        <w:rPr>
          <w:del w:id="2486" w:author="darrenbrien2" w:date="2006-08-17T16:23:00Z"/>
        </w:rPr>
      </w:pPr>
      <w:del w:id="2485" w:author="darrenbrien2" w:date="2006-08-17T16:23:00Z">
        <w:r>
          <w:rPr/>
          <w:delText>eventnotificationrsubconnectionStep</w:delText>
        </w:r>
      </w:del>
    </w:p>
    <w:p>
      <w:pPr>
        <w:pStyle w:val="Normal"/>
        <w:rPr>
          <w:del w:id="2488" w:author="darrenbrien2" w:date="2006-08-17T16:23:00Z"/>
        </w:rPr>
      </w:pPr>
      <w:del w:id="2487" w:author="darrenbrien2" w:date="2006-08-17T16:23:00Z">
        <w:r>
          <w:rPr/>
          <w:delText>This step tests event notification of a subconnection.</w:delText>
        </w:r>
      </w:del>
    </w:p>
    <w:p>
      <w:pPr>
        <w:pStyle w:val="Heading3"/>
        <w:ind w:right="43" w:hanging="0"/>
        <w:rPr>
          <w:del w:id="2490" w:author="darrenbrien2" w:date="2006-08-17T16:23:00Z"/>
        </w:rPr>
      </w:pPr>
      <w:del w:id="2489" w:author="darrenbrien2" w:date="2006-08-17T16:23:00Z">
        <w:r>
          <w:rPr/>
          <w:delText>eventnotificationrsubconnectionoomStep</w:delText>
        </w:r>
      </w:del>
    </w:p>
    <w:p>
      <w:pPr>
        <w:pStyle w:val="Normal"/>
        <w:rPr>
          <w:del w:id="2492" w:author="darrenbrien2" w:date="2006-08-17T16:12:00Z"/>
        </w:rPr>
      </w:pPr>
      <w:del w:id="2491" w:author="darrenbrien2" w:date="2006-08-17T16:23:00Z">
        <w:r>
          <w:rPr/>
          <w:delText>This step tests event notification of a subconnection in out of memory conditions.</w:delText>
        </w:r>
      </w:del>
    </w:p>
    <w:p>
      <w:pPr>
        <w:pStyle w:val="Normal"/>
        <w:widowControl/>
        <w:bidi w:val="0"/>
        <w:spacing w:before="0" w:after="120"/>
        <w:rPr>
          <w:del w:id="2494" w:author="darrenbrien2" w:date="2006-08-17T14:15:00Z"/>
        </w:rPr>
      </w:pPr>
      <w:del w:id="2493" w:author="darrenbrien2" w:date="2006-08-17T14:15:00Z">
        <w:r>
          <w:rPr/>
          <w:delText>checkrsubconnectioneventsStep</w:delText>
        </w:r>
      </w:del>
    </w:p>
    <w:p>
      <w:pPr>
        <w:pStyle w:val="Normal"/>
        <w:rPr>
          <w:highlight w:val="yellow"/>
          <w:del w:id="2496" w:author="darrenbrien2" w:date="2006-08-17T14:15:00Z"/>
        </w:rPr>
      </w:pPr>
      <w:del w:id="2495" w:author="darrenbrien2" w:date="2006-08-17T14:15:00Z">
        <w:r>
          <w:rPr>
            <w:highlight w:val="yellow"/>
          </w:rPr>
          <w:delText>This step checks for subconnection events that previously registered in registerrsubconnectioneventsStep.</w:delText>
        </w:r>
      </w:del>
    </w:p>
    <w:p>
      <w:pPr>
        <w:pStyle w:val="Normal"/>
        <w:spacing w:before="0" w:after="0"/>
        <w:ind w:left="720" w:hanging="0"/>
        <w:rPr>
          <w:highlight w:val="yellow"/>
          <w:del w:id="2500" w:author="darrenbrien2" w:date="2006-08-17T14:15:00Z"/>
        </w:rPr>
      </w:pPr>
      <w:del w:id="2497" w:author="darrenbrien2" w:date="2006-08-17T14:15:00Z">
        <w:r>
          <w:rPr>
            <w:highlight w:val="yellow"/>
          </w:rPr>
          <w:tab/>
        </w:r>
      </w:del>
      <w:del w:id="2498" w:author="darrenbrien2" w:date="2006-08-17T14:15:00Z">
        <w:r>
          <w:rPr>
            <w:rFonts w:cs="Courier New" w:ascii="Courier New" w:hAnsi="Courier New"/>
            <w:highlight w:val="yellow"/>
          </w:rPr>
          <w:delText>Example .ini file parameters for this step:</w:delText>
        </w:r>
      </w:del>
      <w:del w:id="2499" w:author="darrenbrien2" w:date="2006-08-17T14:15:00Z">
        <w:r>
          <w:rPr>
            <w:highlight w:val="yellow"/>
          </w:rPr>
          <w:tab/>
          <w:tab/>
        </w:r>
      </w:del>
    </w:p>
    <w:p>
      <w:pPr>
        <w:pStyle w:val="Normal"/>
        <w:ind w:left="720" w:firstLine="720"/>
        <w:rPr>
          <w:highlight w:val="yellow"/>
          <w:del w:id="2502" w:author="darrenbrien2" w:date="2006-08-17T14:15:00Z"/>
        </w:rPr>
      </w:pPr>
      <w:del w:id="2501" w:author="darrenbrien2" w:date="2006-08-17T14:15:00Z">
        <w:r>
          <w:rPr>
            <w:highlight w:val="yellow"/>
          </w:rPr>
          <w:delText>[SubConnectionEvent0]</w:delText>
        </w:r>
      </w:del>
    </w:p>
    <w:p>
      <w:pPr>
        <w:pStyle w:val="NormalBefore"/>
        <w:rPr>
          <w:highlight w:val="yellow"/>
          <w:del w:id="2504" w:author="darrenbrien2" w:date="2006-08-17T14:15:00Z"/>
        </w:rPr>
      </w:pPr>
      <w:del w:id="2503" w:author="darrenbrien2" w:date="2006-08-17T14:15:00Z">
        <w:r>
          <w:rPr>
            <w:highlight w:val="yellow"/>
          </w:rPr>
          <w:tab/>
          <w:tab/>
          <w:delText>Name=SubConEvent0</w:delText>
        </w:r>
      </w:del>
    </w:p>
    <w:p>
      <w:pPr>
        <w:pStyle w:val="NormalBefore"/>
        <w:rPr>
          <w:highlight w:val="yellow"/>
          <w:del w:id="2506" w:author="darrenbrien2" w:date="2006-08-17T14:15:00Z"/>
        </w:rPr>
      </w:pPr>
      <w:del w:id="2505" w:author="darrenbrien2" w:date="2006-08-17T14:15:00Z">
        <w:r>
          <w:rPr>
            <w:highlight w:val="yellow"/>
          </w:rPr>
          <w:tab/>
          <w:tab/>
          <w:delText>SubConnName=SubConn0</w:delText>
        </w:r>
      </w:del>
    </w:p>
    <w:p>
      <w:pPr>
        <w:pStyle w:val="NormalBefore"/>
        <w:rPr>
          <w:highlight w:val="yellow"/>
          <w:del w:id="2508" w:author="darrenbrien2" w:date="2006-08-17T14:15:00Z"/>
        </w:rPr>
      </w:pPr>
      <w:del w:id="2507" w:author="darrenbrien2" w:date="2006-08-17T14:15:00Z">
        <w:r>
          <w:rPr>
            <w:highlight w:val="yellow"/>
          </w:rPr>
          <w:tab/>
          <w:tab/>
          <w:delText>Register0=ParamsRejected</w:delText>
        </w:r>
      </w:del>
    </w:p>
    <w:p>
      <w:pPr>
        <w:pStyle w:val="NormalBefore"/>
        <w:rPr>
          <w:highlight w:val="yellow"/>
          <w:del w:id="2510" w:author="darrenbrien2" w:date="2006-08-17T14:15:00Z"/>
        </w:rPr>
      </w:pPr>
      <w:del w:id="2509" w:author="darrenbrien2" w:date="2006-08-17T14:15:00Z">
        <w:r>
          <w:rPr>
            <w:highlight w:val="yellow"/>
          </w:rPr>
          <w:tab/>
          <w:tab/>
          <w:delText>Expected0=ParamsRejected</w:delText>
        </w:r>
      </w:del>
    </w:p>
    <w:p>
      <w:pPr>
        <w:pStyle w:val="NormalBefore"/>
        <w:rPr>
          <w:highlight w:val="yellow"/>
          <w:del w:id="2512" w:author="darrenbrien2" w:date="2006-08-17T14:15:00Z"/>
        </w:rPr>
      </w:pPr>
      <w:del w:id="2511" w:author="darrenbrien2" w:date="2006-08-17T14:15:00Z">
        <w:r>
          <w:rPr>
            <w:highlight w:val="yellow"/>
          </w:rPr>
          <w:tab/>
          <w:tab/>
          <w:delText>ExpectedError=-20</w:delText>
        </w:r>
      </w:del>
    </w:p>
    <w:p>
      <w:pPr>
        <w:pStyle w:val="Normal"/>
        <w:rPr>
          <w:del w:id="2514" w:author="darrenbrien2" w:date="2006-08-17T16:23:00Z"/>
        </w:rPr>
      </w:pPr>
      <w:del w:id="2513" w:author="darrenbrien2" w:date="2006-08-17T16:23:00Z">
        <w:r>
          <w:rPr/>
        </w:r>
      </w:del>
    </w:p>
    <w:p>
      <w:pPr>
        <w:pStyle w:val="Heading3"/>
        <w:ind w:right="43" w:hanging="0"/>
        <w:rPr>
          <w:del w:id="2516" w:author="darrenbrien2" w:date="2006-08-17T16:23:00Z"/>
        </w:rPr>
      </w:pPr>
      <w:del w:id="2515" w:author="darrenbrien2" w:date="2006-08-17T16:23:00Z">
        <w:r>
          <w:rPr/>
          <w:delText>getqosparametersStep</w:delText>
        </w:r>
      </w:del>
    </w:p>
    <w:p>
      <w:pPr>
        <w:pStyle w:val="Normal"/>
        <w:rPr>
          <w:del w:id="2518" w:author="darrenbrien2" w:date="2006-08-17T16:23:00Z"/>
        </w:rPr>
      </w:pPr>
      <w:del w:id="2517" w:author="darrenbrien2" w:date="2006-08-17T16:23:00Z">
        <w:r>
          <w:rPr/>
          <w:delText>This step gets QoS parameters and checks against expected.</w:delText>
        </w:r>
      </w:del>
    </w:p>
    <w:p>
      <w:pPr>
        <w:pStyle w:val="Normal"/>
        <w:spacing w:before="0" w:after="0"/>
        <w:ind w:left="720" w:hanging="0"/>
        <w:rPr>
          <w:rFonts w:ascii="Courier New" w:hAnsi="Courier New" w:cs="Courier New"/>
          <w:del w:id="2520" w:author="darrenbrien2" w:date="2006-08-17T16:23:00Z"/>
        </w:rPr>
      </w:pPr>
      <w:del w:id="2519" w:author="darrenbrien2" w:date="2006-08-17T16:23:00Z">
        <w:r>
          <w:rPr>
            <w:rFonts w:cs="Courier New" w:ascii="Courier New" w:hAnsi="Courier New"/>
          </w:rPr>
          <w:delText>Example .ini file parameters for this step:</w:delText>
        </w:r>
      </w:del>
    </w:p>
    <w:p>
      <w:pPr>
        <w:pStyle w:val="Normal"/>
        <w:spacing w:before="0" w:after="0"/>
        <w:ind w:left="720" w:firstLine="720"/>
        <w:rPr>
          <w:rFonts w:ascii="Courier New" w:hAnsi="Courier New" w:cs="Courier New"/>
          <w:del w:id="2522" w:author="darrenbrien2" w:date="2006-08-17T16:23:00Z"/>
        </w:rPr>
      </w:pPr>
      <w:del w:id="2521" w:author="darrenbrien2" w:date="2006-08-17T16:23:00Z">
        <w:r>
          <w:rPr>
            <w:rFonts w:cs="Courier New" w:ascii="Courier New" w:hAnsi="Courier New"/>
          </w:rPr>
          <w:delText>[SubConnection0]</w:delText>
        </w:r>
      </w:del>
    </w:p>
    <w:p>
      <w:pPr>
        <w:pStyle w:val="Normal"/>
        <w:spacing w:before="0" w:after="0"/>
        <w:ind w:left="720" w:firstLine="720"/>
        <w:rPr>
          <w:rFonts w:ascii="Courier New" w:hAnsi="Courier New" w:cs="Courier New"/>
          <w:del w:id="2524" w:author="darrenbrien2" w:date="2006-08-17T16:23:00Z"/>
        </w:rPr>
      </w:pPr>
      <w:del w:id="2523" w:author="darrenbrien2" w:date="2006-08-17T16:23:00Z">
        <w:r>
          <w:rPr>
            <w:rFonts w:cs="Courier New" w:ascii="Courier New" w:hAnsi="Courier New"/>
          </w:rPr>
          <w:delText>Name=SubConn0</w:delText>
        </w:r>
      </w:del>
    </w:p>
    <w:p>
      <w:pPr>
        <w:pStyle w:val="Normal"/>
        <w:spacing w:before="0" w:after="0"/>
        <w:ind w:left="720" w:firstLine="720"/>
        <w:rPr>
          <w:rFonts w:ascii="Courier New" w:hAnsi="Courier New" w:cs="Courier New"/>
          <w:del w:id="2526" w:author="darrenbrien2" w:date="2006-08-17T16:23:00Z"/>
        </w:rPr>
      </w:pPr>
      <w:del w:id="2525" w:author="darrenbrien2" w:date="2006-08-17T16:23:00Z">
        <w:r>
          <w:rPr>
            <w:rFonts w:cs="Courier New" w:ascii="Courier New" w:hAnsi="Courier New"/>
          </w:rPr>
        </w:r>
      </w:del>
    </w:p>
    <w:p>
      <w:pPr>
        <w:pStyle w:val="Normal"/>
        <w:spacing w:before="0" w:after="0"/>
        <w:ind w:left="720" w:firstLine="720"/>
        <w:rPr>
          <w:del w:id="2528" w:author="darrenbrien2" w:date="2006-08-17T16:23:00Z"/>
        </w:rPr>
      </w:pPr>
      <w:del w:id="2527" w:author="darrenbrien2" w:date="2006-08-17T16:23:00Z">
        <w:r>
          <w:rPr>
            <w:rFonts w:cs="Courier New" w:ascii="Courier New" w:hAnsi="Courier New"/>
          </w:rPr>
          <w:delText>[ReqQoS0]</w:delText>
        </w:r>
      </w:del>
    </w:p>
    <w:p>
      <w:pPr>
        <w:pStyle w:val="Normal"/>
        <w:spacing w:before="0" w:after="0"/>
        <w:ind w:left="720" w:firstLine="720"/>
        <w:rPr>
          <w:rFonts w:ascii="Courier New" w:hAnsi="Courier New" w:cs="Courier New"/>
          <w:del w:id="2530" w:author="darrenbrien2" w:date="2006-08-17T16:23:00Z"/>
        </w:rPr>
      </w:pPr>
      <w:del w:id="2529" w:author="darrenbrien2" w:date="2006-08-17T16:23:00Z">
        <w:r>
          <w:rPr>
            <w:rFonts w:cs="Courier New" w:ascii="Courier New" w:hAnsi="Courier New"/>
          </w:rPr>
          <w:delText>DownlinkBandwidth=128</w:delText>
        </w:r>
      </w:del>
    </w:p>
    <w:p>
      <w:pPr>
        <w:pStyle w:val="Normal"/>
        <w:spacing w:before="0" w:after="0"/>
        <w:ind w:left="720" w:firstLine="720"/>
        <w:rPr>
          <w:del w:id="2532" w:author="darrenbrien2" w:date="2006-08-17T16:23:00Z"/>
        </w:rPr>
      </w:pPr>
      <w:del w:id="2531" w:author="darrenbrien2" w:date="2006-08-17T16:23:00Z">
        <w:r>
          <w:rPr>
            <w:rFonts w:cs="Courier New" w:ascii="Courier New" w:hAnsi="Courier New"/>
          </w:rPr>
          <w:delText>UplinkBandwidth=48</w:delText>
        </w:r>
      </w:del>
    </w:p>
    <w:p>
      <w:pPr>
        <w:pStyle w:val="Normal"/>
        <w:spacing w:before="0" w:after="0"/>
        <w:ind w:left="720" w:firstLine="720"/>
        <w:rPr>
          <w:del w:id="2534" w:author="darrenbrien2" w:date="2006-08-17T16:23:00Z"/>
        </w:rPr>
      </w:pPr>
      <w:del w:id="2533"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36" w:author="darrenbrien2" w:date="2006-08-17T16:23:00Z"/>
        </w:rPr>
      </w:pPr>
      <w:del w:id="2535"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38" w:author="darrenbrien2" w:date="2006-08-17T16:23:00Z"/>
        </w:rPr>
      </w:pPr>
      <w:del w:id="2537" w:author="darrenbrien2" w:date="2006-08-17T16:23:00Z">
        <w:r>
          <w:rPr>
            <w:rFonts w:cs="Courier New" w:ascii="Courier New" w:hAnsi="Courier New"/>
          </w:rPr>
        </w:r>
      </w:del>
    </w:p>
    <w:p>
      <w:pPr>
        <w:pStyle w:val="Normal"/>
        <w:spacing w:before="0" w:after="0"/>
        <w:ind w:left="720" w:firstLine="720"/>
        <w:rPr>
          <w:del w:id="2540" w:author="darrenbrien2" w:date="2006-08-17T16:23:00Z"/>
        </w:rPr>
      </w:pPr>
      <w:del w:id="2539" w:author="darrenbrien2" w:date="2006-08-17T16:23:00Z">
        <w:r>
          <w:rPr>
            <w:rFonts w:cs="Courier New" w:ascii="Courier New" w:hAnsi="Courier New"/>
          </w:rPr>
          <w:delText>[AccQoS0]</w:delText>
        </w:r>
      </w:del>
    </w:p>
    <w:p>
      <w:pPr>
        <w:pStyle w:val="Normal"/>
        <w:spacing w:before="0" w:after="0"/>
        <w:ind w:left="720" w:firstLine="720"/>
        <w:rPr>
          <w:del w:id="2542" w:author="darrenbrien2" w:date="2006-08-17T16:23:00Z"/>
        </w:rPr>
      </w:pPr>
      <w:del w:id="2541" w:author="darrenbrien2" w:date="2006-08-17T16:23:00Z">
        <w:r>
          <w:rPr>
            <w:rFonts w:cs="Courier New" w:ascii="Courier New" w:hAnsi="Courier New"/>
          </w:rPr>
          <w:delText>DownlinkBandwidth=128</w:delText>
        </w:r>
      </w:del>
    </w:p>
    <w:p>
      <w:pPr>
        <w:pStyle w:val="Normal"/>
        <w:spacing w:before="0" w:after="0"/>
        <w:ind w:left="720" w:firstLine="720"/>
        <w:rPr>
          <w:del w:id="2544" w:author="darrenbrien2" w:date="2006-08-17T16:23:00Z"/>
        </w:rPr>
      </w:pPr>
      <w:del w:id="2543" w:author="darrenbrien2" w:date="2006-08-17T16:23:00Z">
        <w:r>
          <w:rPr>
            <w:rFonts w:cs="Courier New" w:ascii="Courier New" w:hAnsi="Courier New"/>
          </w:rPr>
          <w:delText>UplinkBandwidth=48</w:delText>
        </w:r>
      </w:del>
    </w:p>
    <w:p>
      <w:pPr>
        <w:pStyle w:val="Normal"/>
        <w:spacing w:before="0" w:after="0"/>
        <w:ind w:left="720" w:firstLine="720"/>
        <w:rPr>
          <w:del w:id="2546" w:author="darrenbrien2" w:date="2006-08-17T16:23:00Z"/>
        </w:rPr>
      </w:pPr>
      <w:del w:id="2545"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48" w:author="darrenbrien2" w:date="2006-08-17T16:23:00Z"/>
        </w:rPr>
      </w:pPr>
      <w:del w:id="2547"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50" w:author="darrenbrien2" w:date="2006-08-17T16:23:00Z"/>
        </w:rPr>
      </w:pPr>
      <w:del w:id="2549" w:author="darrenbrien2" w:date="2006-08-17T16:23:00Z">
        <w:r>
          <w:rPr>
            <w:rFonts w:cs="Courier New" w:ascii="Courier New" w:hAnsi="Courier New"/>
          </w:rPr>
        </w:r>
      </w:del>
    </w:p>
    <w:p>
      <w:pPr>
        <w:pStyle w:val="Normal"/>
        <w:spacing w:before="0" w:after="0"/>
        <w:ind w:left="720" w:firstLine="720"/>
        <w:rPr>
          <w:rFonts w:ascii="Courier New" w:hAnsi="Courier New" w:cs="Courier New"/>
          <w:del w:id="2552" w:author="darrenbrien2" w:date="2006-08-17T16:23:00Z"/>
        </w:rPr>
      </w:pPr>
      <w:del w:id="2551" w:author="darrenbrien2" w:date="2006-08-17T16:23:00Z">
        <w:r>
          <w:rPr>
            <w:rFonts w:cs="Courier New" w:ascii="Courier New" w:hAnsi="Courier New"/>
          </w:rPr>
          <w:delText>[GraQoS0]</w:delText>
        </w:r>
      </w:del>
    </w:p>
    <w:p>
      <w:pPr>
        <w:pStyle w:val="Normal"/>
        <w:spacing w:before="0" w:after="0"/>
        <w:ind w:left="720" w:firstLine="720"/>
        <w:rPr>
          <w:del w:id="2554" w:author="darrenbrien2" w:date="2006-08-17T16:23:00Z"/>
        </w:rPr>
      </w:pPr>
      <w:del w:id="2553" w:author="darrenbrien2" w:date="2006-08-17T16:23:00Z">
        <w:r>
          <w:rPr>
            <w:rFonts w:cs="Courier New" w:ascii="Courier New" w:hAnsi="Courier New"/>
          </w:rPr>
          <w:delText>DownlinkBandwidth=128</w:delText>
        </w:r>
      </w:del>
    </w:p>
    <w:p>
      <w:pPr>
        <w:pStyle w:val="Normal"/>
        <w:spacing w:before="0" w:after="0"/>
        <w:ind w:left="720" w:firstLine="720"/>
        <w:rPr>
          <w:del w:id="2556" w:author="darrenbrien2" w:date="2006-08-17T16:23:00Z"/>
        </w:rPr>
      </w:pPr>
      <w:del w:id="2555" w:author="darrenbrien2" w:date="2006-08-17T16:23:00Z">
        <w:r>
          <w:rPr>
            <w:rFonts w:cs="Courier New" w:ascii="Courier New" w:hAnsi="Courier New"/>
          </w:rPr>
          <w:delText>UplinkBandwidth=48</w:delText>
        </w:r>
      </w:del>
    </w:p>
    <w:p>
      <w:pPr>
        <w:pStyle w:val="Normal"/>
        <w:spacing w:before="0" w:after="0"/>
        <w:ind w:left="720" w:firstLine="720"/>
        <w:rPr>
          <w:del w:id="2558" w:author="darrenbrien2" w:date="2006-08-17T16:23:00Z"/>
        </w:rPr>
      </w:pPr>
      <w:del w:id="2557" w:author="darrenbrien2" w:date="2006-08-17T16:23:00Z">
        <w:r>
          <w:rPr>
            <w:rFonts w:cs="Courier New" w:ascii="Courier New" w:hAnsi="Courier New"/>
          </w:rPr>
          <w:delText>TransferDelay=65</w:delText>
        </w:r>
      </w:del>
    </w:p>
    <w:p>
      <w:pPr>
        <w:pStyle w:val="Normal"/>
        <w:spacing w:before="0" w:after="0"/>
        <w:ind w:left="720" w:firstLine="720"/>
        <w:rPr>
          <w:del w:id="2560" w:author="darrenbrien2" w:date="2006-08-17T16:23:00Z"/>
        </w:rPr>
      </w:pPr>
      <w:del w:id="2559" w:author="darrenbrien2" w:date="2006-08-17T16:23:00Z">
        <w:r>
          <w:rPr>
            <w:rFonts w:cs="Courier New" w:ascii="Courier New" w:hAnsi="Courier New"/>
          </w:rPr>
          <w:delText>MaxSduSize=44</w:delText>
        </w:r>
      </w:del>
    </w:p>
    <w:p>
      <w:pPr>
        <w:pStyle w:val="Normal"/>
        <w:spacing w:before="0" w:after="0"/>
        <w:ind w:left="0" w:hanging="0"/>
        <w:rPr>
          <w:rFonts w:ascii="Courier New" w:hAnsi="Courier New" w:cs="Courier New"/>
          <w:del w:id="2561" w:author="darrenbrien2" w:date="2006-08-18T13:05:00Z"/>
        </w:rPr>
      </w:pPr>
      <w:r>
        <w:rPr>
          <w:rStyle w:val="CommentReference"/>
          <w:rFonts w:cs="Times New Roman" w:ascii="Times New Roman" w:hAnsi="Times New Roman"/>
          <w:vanish w:val="false"/>
          <w:lang w:eastAsia="en-US"/>
        </w:rPr>
        <w:commentReference w:id="0"/>
      </w:r>
    </w:p>
    <w:p>
      <w:pPr>
        <w:pStyle w:val="Normal"/>
        <w:widowControl/>
        <w:bidi w:val="0"/>
        <w:spacing w:before="0" w:after="0"/>
        <w:ind w:left="0" w:hanging="0"/>
        <w:rPr>
          <w:rStyle w:val="F40"/>
          <w:ins w:id="2563" w:author="darrenbrien2" w:date="2006-08-17T15:36:00Z"/>
        </w:rPr>
      </w:pPr>
      <w:ins w:id="2562" w:author="darrenbrien2" w:date="2006-08-17T14:18:00Z">
        <w:bookmarkStart w:id="40" w:name="__RefHeading___Toc143596571"/>
        <w:bookmarkEnd w:id="40"/>
        <w:r>
          <w:rPr>
            <w:rStyle w:val="F40"/>
          </w:rPr>
          <w:t>getrsubconparametersStep</w:t>
        </w:r>
      </w:ins>
    </w:p>
    <w:p>
      <w:pPr>
        <w:pStyle w:val="Normal"/>
        <w:rPr>
          <w:ins w:id="2565" w:author="darrenbrien2" w:date="2006-08-18T13:06:00Z"/>
        </w:rPr>
      </w:pPr>
      <w:ins w:id="2564" w:author="darrenbrien2" w:date="2006-08-18T13:06:00Z">
        <w:r>
          <w:rPr/>
          <w:t>This step retrieves the parameters of a subconnection.</w:t>
        </w:r>
      </w:ins>
    </w:p>
    <w:p>
      <w:pPr>
        <w:pStyle w:val="Normal"/>
        <w:rPr>
          <w:ins w:id="2568" w:author="darrenbrien2" w:date="2006-08-18T13:06:00Z"/>
        </w:rPr>
      </w:pPr>
      <w:ins w:id="2566" w:author="darrenbrien2" w:date="2006-08-18T13:06:00Z">
        <w:r>
          <w:rPr/>
          <w:tab/>
        </w:r>
      </w:ins>
      <w:ins w:id="2567" w:author="darrenbrien2" w:date="2006-08-18T13:06:00Z">
        <w:r>
          <w:rPr>
            <w:rFonts w:cs="Courier New" w:ascii="Courier New" w:hAnsi="Courier New"/>
          </w:rPr>
          <w:t>Example .ini file parameters for this step:</w:t>
        </w:r>
      </w:ins>
    </w:p>
    <w:p>
      <w:pPr>
        <w:pStyle w:val="Normal"/>
        <w:ind w:left="1440" w:hanging="0"/>
        <w:rPr>
          <w:rFonts w:ascii="Courier New" w:hAnsi="Courier New" w:cs="Courier New"/>
          <w:ins w:id="2570" w:author="darrenbrien2" w:date="2006-08-18T13:12:00Z"/>
        </w:rPr>
      </w:pPr>
      <w:ins w:id="2569" w:author="darrenbrien2" w:date="2006-08-18T13:12:00Z">
        <w:r>
          <w:rPr>
            <w:rFonts w:cs="Courier New" w:ascii="Courier New" w:hAnsi="Courier New"/>
          </w:rPr>
          <w:t>[SubConnectionParams0]</w:t>
        </w:r>
      </w:ins>
    </w:p>
    <w:p>
      <w:pPr>
        <w:pStyle w:val="Normal"/>
        <w:ind w:left="1440" w:hanging="0"/>
        <w:rPr>
          <w:rFonts w:ascii="Courier New" w:hAnsi="Courier New" w:cs="Courier New"/>
          <w:ins w:id="2572" w:author="darrenbrien2" w:date="2006-08-18T13:12:00Z"/>
        </w:rPr>
      </w:pPr>
      <w:ins w:id="2571" w:author="darrenbrien2" w:date="2006-08-18T13:12:00Z">
        <w:r>
          <w:rPr>
            <w:rFonts w:cs="Courier New" w:ascii="Courier New" w:hAnsi="Courier New"/>
          </w:rPr>
          <w:t>Name=QoSParams0</w:t>
        </w:r>
      </w:ins>
    </w:p>
    <w:p>
      <w:pPr>
        <w:pStyle w:val="Normal"/>
        <w:ind w:left="1440" w:right="43" w:hanging="0"/>
        <w:rPr>
          <w:rFonts w:ascii="Courier New" w:hAnsi="Courier New" w:cs="Courier New"/>
          <w:ins w:id="2574" w:author="darrenbrien2" w:date="2006-08-17T15:18:00Z"/>
        </w:rPr>
      </w:pPr>
      <w:ins w:id="2573" w:author="darrenbrien2" w:date="2006-08-18T13:12:00Z">
        <w:r>
          <w:rPr>
            <w:rFonts w:cs="Courier New" w:ascii="Courier New" w:hAnsi="Courier New"/>
          </w:rPr>
          <w:t>SubConnName=SubConn0</w:t>
        </w:r>
      </w:ins>
    </w:p>
    <w:p>
      <w:pPr>
        <w:pStyle w:val="Heading3"/>
        <w:ind w:right="43" w:hanging="0"/>
        <w:rPr>
          <w:ins w:id="2576" w:author="darrenbrien2" w:date="2006-08-18T13:15:00Z"/>
        </w:rPr>
      </w:pPr>
      <w:ins w:id="2575" w:author="darrenbrien2" w:date="2006-08-17T15:18:00Z">
        <w:bookmarkStart w:id="41" w:name="__RefHeading___Toc143596572"/>
        <w:bookmarkEnd w:id="41"/>
        <w:r>
          <w:rPr/>
          <w:t>initialiseExtIPLink99ParameterSetStep</w:t>
        </w:r>
      </w:ins>
    </w:p>
    <w:p>
      <w:pPr>
        <w:pStyle w:val="Normal"/>
        <w:rPr>
          <w:ins w:id="2579" w:author="darrenbrien2" w:date="2006-08-18T13:15:00Z"/>
        </w:rPr>
      </w:pPr>
      <w:ins w:id="2577" w:author="darrenbrien2" w:date="2006-08-18T13:15:00Z">
        <w:r>
          <w:rPr/>
          <w:t xml:space="preserve">This step intialises the parameters of a </w:t>
        </w:r>
      </w:ins>
      <w:ins w:id="2578" w:author="darrenbrien2" w:date="2006-08-18T13:15:00Z">
        <w:r>
          <w:rPr>
            <w:highlight w:val="yellow"/>
          </w:rPr>
          <w:t>R99 QoS set.</w:t>
        </w:r>
      </w:ins>
    </w:p>
    <w:p>
      <w:pPr>
        <w:pStyle w:val="Normal"/>
        <w:rPr>
          <w:ins w:id="2582" w:author="darrenbrien2" w:date="2006-08-18T13:15:00Z"/>
        </w:rPr>
      </w:pPr>
      <w:ins w:id="2580" w:author="darrenbrien2" w:date="2006-08-18T13:15:00Z">
        <w:r>
          <w:rPr>
            <w:highlight w:val="yellow"/>
          </w:rPr>
          <w:tab/>
        </w:r>
      </w:ins>
      <w:ins w:id="2581" w:author="darrenbrien2" w:date="2006-08-18T13:15:00Z">
        <w:r>
          <w:rPr>
            <w:rFonts w:cs="Courier New" w:ascii="Courier New" w:hAnsi="Courier New"/>
            <w:highlight w:val="yellow"/>
          </w:rPr>
          <w:t>Example .ini file parameters for this step:</w:t>
        </w:r>
      </w:ins>
    </w:p>
    <w:p>
      <w:pPr>
        <w:pStyle w:val="Normal"/>
        <w:rPr>
          <w:ins w:id="2585" w:author="darrenbrien2" w:date="2006-08-18T13:19:00Z"/>
        </w:rPr>
      </w:pPr>
      <w:ins w:id="2583" w:author="darrenbrien2" w:date="2006-08-18T13:15:00Z">
        <w:r>
          <w:rPr>
            <w:rFonts w:cs="Courier New" w:ascii="Courier New" w:hAnsi="Courier New"/>
            <w:highlight w:val="yellow"/>
          </w:rPr>
          <w:tab/>
          <w:tab/>
        </w:r>
      </w:ins>
      <w:ins w:id="2584" w:author="darrenbrien2" w:date="2006-08-18T13:19:00Z">
        <w:r>
          <w:rPr>
            <w:rFonts w:cs="Courier New" w:ascii="Courier New" w:hAnsi="Courier New"/>
            <w:highlight w:val="yellow"/>
          </w:rPr>
          <w:t>[CompareExtIPLink99Sets0]</w:t>
        </w:r>
      </w:ins>
    </w:p>
    <w:p>
      <w:pPr>
        <w:pStyle w:val="Normal"/>
        <w:rPr>
          <w:rFonts w:ascii="Courier New" w:hAnsi="Courier New" w:cs="Courier New"/>
          <w:highlight w:val="yellow"/>
          <w:ins w:id="2587" w:author="darrenbrien2" w:date="2006-08-18T13:19:00Z"/>
        </w:rPr>
      </w:pPr>
      <w:ins w:id="2586" w:author="darrenbrien2" w:date="2006-08-18T13:19:00Z">
        <w:r>
          <w:rPr>
            <w:rFonts w:cs="Courier New" w:ascii="Courier New" w:hAnsi="Courier New"/>
            <w:highlight w:val="yellow"/>
          </w:rPr>
          <w:tab/>
          <w:tab/>
          <w:t>FamilyType1=1</w:t>
        </w:r>
      </w:ins>
    </w:p>
    <w:p>
      <w:pPr>
        <w:pStyle w:val="Normal"/>
        <w:rPr>
          <w:rFonts w:ascii="Courier New" w:hAnsi="Courier New" w:cs="Courier New"/>
          <w:highlight w:val="yellow"/>
          <w:ins w:id="2589" w:author="darrenbrien2" w:date="2006-08-18T13:19:00Z"/>
        </w:rPr>
      </w:pPr>
      <w:ins w:id="2588" w:author="darrenbrien2" w:date="2006-08-18T13:19:00Z">
        <w:r>
          <w:rPr>
            <w:rFonts w:cs="Courier New" w:ascii="Courier New" w:hAnsi="Courier New"/>
            <w:highlight w:val="yellow"/>
          </w:rPr>
          <w:tab/>
          <w:tab/>
          <w:t>FamilyType2=1</w:t>
        </w:r>
      </w:ins>
    </w:p>
    <w:p>
      <w:pPr>
        <w:pStyle w:val="Normal"/>
        <w:rPr>
          <w:rFonts w:ascii="Courier New" w:hAnsi="Courier New" w:cs="Courier New"/>
          <w:highlight w:val="yellow"/>
          <w:ins w:id="2591" w:author="darrenbrien2" w:date="2006-08-18T13:19:00Z"/>
        </w:rPr>
      </w:pPr>
      <w:ins w:id="2590" w:author="darrenbrien2" w:date="2006-08-18T13:19:00Z">
        <w:r>
          <w:rPr>
            <w:rFonts w:cs="Courier New" w:ascii="Courier New" w:hAnsi="Courier New"/>
            <w:highlight w:val="yellow"/>
          </w:rPr>
          <w:tab/>
          <w:tab/>
          <w:t>SubConParamsName1=QoSParams0</w:t>
        </w:r>
      </w:ins>
    </w:p>
    <w:p>
      <w:pPr>
        <w:pStyle w:val="Normal"/>
        <w:rPr>
          <w:rFonts w:ascii="Courier New" w:hAnsi="Courier New" w:cs="Courier New"/>
          <w:highlight w:val="yellow"/>
          <w:ins w:id="2593" w:author="darrenbrien2" w:date="2006-08-18T13:19:00Z"/>
        </w:rPr>
      </w:pPr>
      <w:ins w:id="2592" w:author="darrenbrien2" w:date="2006-08-18T13:19:00Z">
        <w:r>
          <w:rPr>
            <w:rFonts w:cs="Courier New" w:ascii="Courier New" w:hAnsi="Courier New"/>
            <w:highlight w:val="yellow"/>
          </w:rPr>
          <w:tab/>
          <w:tab/>
          <w:t>SubConParamsName2=QoSParams0Get</w:t>
        </w:r>
      </w:ins>
    </w:p>
    <w:p>
      <w:pPr>
        <w:pStyle w:val="Normal"/>
        <w:rPr>
          <w:rFonts w:ascii="Courier New" w:hAnsi="Courier New" w:cs="Courier New"/>
          <w:highlight w:val="yellow"/>
          <w:ins w:id="2595" w:author="darrenbrien2" w:date="2006-08-18T13:19:00Z"/>
        </w:rPr>
      </w:pPr>
      <w:ins w:id="2594" w:author="darrenbrien2" w:date="2006-08-18T13:19:00Z">
        <w:r>
          <w:rPr>
            <w:rFonts w:cs="Courier New" w:ascii="Courier New" w:hAnsi="Courier New"/>
            <w:highlight w:val="yellow"/>
          </w:rPr>
          <w:tab/>
          <w:tab/>
          <w:t>SubConParamsType1=Requested</w:t>
        </w:r>
      </w:ins>
    </w:p>
    <w:p>
      <w:pPr>
        <w:pStyle w:val="Normal"/>
        <w:rPr>
          <w:rFonts w:ascii="Courier New" w:hAnsi="Courier New" w:cs="Courier New"/>
          <w:highlight w:val="yellow"/>
          <w:ins w:id="2597" w:author="darrenbrien2" w:date="2006-08-18T13:19:00Z"/>
        </w:rPr>
      </w:pPr>
      <w:ins w:id="2596" w:author="darrenbrien2" w:date="2006-08-18T13:19:00Z">
        <w:r>
          <w:rPr>
            <w:rFonts w:cs="Courier New" w:ascii="Courier New" w:hAnsi="Courier New"/>
            <w:highlight w:val="yellow"/>
          </w:rPr>
          <w:tab/>
          <w:tab/>
          <w:t>SubConParamsType2=Granted</w:t>
        </w:r>
      </w:ins>
    </w:p>
    <w:p>
      <w:pPr>
        <w:pStyle w:val="Normal"/>
        <w:rPr>
          <w:rFonts w:ascii="Courier New" w:hAnsi="Courier New" w:cs="Courier New"/>
          <w:ins w:id="2599" w:author="darrenbrien2" w:date="2006-08-18T13:19:00Z"/>
        </w:rPr>
      </w:pPr>
      <w:ins w:id="2598" w:author="darrenbrien2" w:date="2006-08-18T13:19:00Z">
        <w:r>
          <w:rPr>
            <w:rFonts w:cs="Courier New" w:ascii="Courier New" w:hAnsi="Courier New"/>
            <w:highlight w:val="yellow"/>
          </w:rPr>
          <w:tab/>
          <w:tab/>
          <w:t>ExpectedCompareResult=False</w:t>
        </w:r>
      </w:ins>
    </w:p>
    <w:p>
      <w:pPr>
        <w:pStyle w:val="Heading3"/>
        <w:ind w:right="43" w:hanging="0"/>
        <w:rPr>
          <w:ins w:id="2601" w:author="darrenbrien2" w:date="2006-08-18T13:20:00Z"/>
        </w:rPr>
      </w:pPr>
      <w:ins w:id="2600" w:author="darrenbrien2" w:date="2006-08-17T15:18:00Z">
        <w:bookmarkStart w:id="42" w:name="__RefHeading___Toc143596573"/>
        <w:bookmarkEnd w:id="42"/>
        <w:r>
          <w:rPr/>
          <w:t>initialiseExtIPLinkR5ParameterSetStep</w:t>
        </w:r>
      </w:ins>
    </w:p>
    <w:p>
      <w:pPr>
        <w:pStyle w:val="Normal"/>
        <w:rPr>
          <w:ins w:id="2603" w:author="darrenbrien2" w:date="2006-08-18T13:20:00Z"/>
        </w:rPr>
      </w:pPr>
      <w:ins w:id="2602" w:author="darrenbrien2" w:date="2006-08-18T13:20:00Z">
        <w:r>
          <w:rPr/>
          <w:t>This step initialises the parameters of a R5 QoS set.</w:t>
        </w:r>
      </w:ins>
    </w:p>
    <w:p>
      <w:pPr>
        <w:pStyle w:val="Normal"/>
        <w:rPr>
          <w:ins w:id="2605" w:author="darrenbrien2" w:date="2006-08-18T13:20:00Z"/>
        </w:rPr>
      </w:pPr>
      <w:ins w:id="2604" w:author="darrenbrien2" w:date="2006-08-18T13:20:00Z">
        <w:r>
          <w:rPr/>
          <w:tab/>
          <w:t>Example .ini file parameters for this step:</w:t>
        </w:r>
      </w:ins>
    </w:p>
    <w:p>
      <w:pPr>
        <w:pStyle w:val="Normal"/>
        <w:rPr>
          <w:ins w:id="2608" w:author="darrenbrien2" w:date="2006-08-18T13:20:00Z"/>
        </w:rPr>
      </w:pPr>
      <w:ins w:id="2606" w:author="darrenbrien2" w:date="2006-08-18T13:20:00Z">
        <w:r>
          <w:rPr/>
          <w:tab/>
          <w:tab/>
        </w:r>
      </w:ins>
      <w:ins w:id="2607" w:author="darrenbrien2" w:date="2006-08-18T13:20:00Z">
        <w:r>
          <w:rPr>
            <w:rFonts w:cs="Courier New" w:ascii="Courier New" w:hAnsi="Courier New"/>
          </w:rPr>
          <w:t>[CompareExtIPLink5Sets0]</w:t>
        </w:r>
      </w:ins>
    </w:p>
    <w:p>
      <w:pPr>
        <w:pStyle w:val="Normal"/>
        <w:ind w:left="720" w:firstLine="720"/>
        <w:rPr>
          <w:rFonts w:ascii="Courier New" w:hAnsi="Courier New" w:cs="Courier New"/>
          <w:ins w:id="2610" w:author="darrenbrien2" w:date="2006-08-18T13:20:00Z"/>
        </w:rPr>
      </w:pPr>
      <w:ins w:id="2609" w:author="darrenbrien2" w:date="2006-08-18T13:20:00Z">
        <w:r>
          <w:rPr>
            <w:rFonts w:cs="Courier New" w:ascii="Courier New" w:hAnsi="Courier New"/>
          </w:rPr>
          <w:t>FamilyType1=1</w:t>
        </w:r>
      </w:ins>
    </w:p>
    <w:p>
      <w:pPr>
        <w:pStyle w:val="Normal"/>
        <w:ind w:left="720" w:firstLine="720"/>
        <w:rPr>
          <w:rFonts w:ascii="Courier New" w:hAnsi="Courier New" w:cs="Courier New"/>
          <w:ins w:id="2612" w:author="darrenbrien2" w:date="2006-08-18T13:20:00Z"/>
        </w:rPr>
      </w:pPr>
      <w:ins w:id="2611" w:author="darrenbrien2" w:date="2006-08-18T13:20:00Z">
        <w:r>
          <w:rPr>
            <w:rFonts w:cs="Courier New" w:ascii="Courier New" w:hAnsi="Courier New"/>
          </w:rPr>
          <w:t>FamilyType2=1</w:t>
        </w:r>
      </w:ins>
    </w:p>
    <w:p>
      <w:pPr>
        <w:pStyle w:val="Normal"/>
        <w:ind w:left="720" w:firstLine="720"/>
        <w:rPr>
          <w:rFonts w:ascii="Courier New" w:hAnsi="Courier New" w:cs="Courier New"/>
          <w:ins w:id="2614" w:author="darrenbrien2" w:date="2006-08-18T13:20:00Z"/>
        </w:rPr>
      </w:pPr>
      <w:ins w:id="2613" w:author="darrenbrien2" w:date="2006-08-18T13:20:00Z">
        <w:r>
          <w:rPr>
            <w:rFonts w:cs="Courier New" w:ascii="Courier New" w:hAnsi="Courier New"/>
          </w:rPr>
          <w:t>SubConnParamsName1=QoSParams0</w:t>
        </w:r>
      </w:ins>
    </w:p>
    <w:p>
      <w:pPr>
        <w:pStyle w:val="Normal"/>
        <w:ind w:left="720" w:firstLine="720"/>
        <w:rPr>
          <w:rFonts w:ascii="Courier New" w:hAnsi="Courier New" w:cs="Courier New"/>
          <w:ins w:id="2616" w:author="darrenbrien2" w:date="2006-08-18T13:20:00Z"/>
        </w:rPr>
      </w:pPr>
      <w:ins w:id="2615" w:author="darrenbrien2" w:date="2006-08-18T13:20:00Z">
        <w:r>
          <w:rPr>
            <w:rFonts w:cs="Courier New" w:ascii="Courier New" w:hAnsi="Courier New"/>
          </w:rPr>
          <w:t>SubConnParamsName2=QoSParams0Get</w:t>
        </w:r>
      </w:ins>
    </w:p>
    <w:p>
      <w:pPr>
        <w:pStyle w:val="Normal"/>
        <w:ind w:left="720" w:firstLine="720"/>
        <w:rPr>
          <w:rFonts w:ascii="Courier New" w:hAnsi="Courier New" w:cs="Courier New"/>
          <w:ins w:id="2618" w:author="darrenbrien2" w:date="2006-08-18T13:20:00Z"/>
        </w:rPr>
      </w:pPr>
      <w:ins w:id="2617" w:author="darrenbrien2" w:date="2006-08-18T13:20:00Z">
        <w:r>
          <w:rPr>
            <w:rFonts w:cs="Courier New" w:ascii="Courier New" w:hAnsi="Courier New"/>
          </w:rPr>
          <w:t>SubConnParamsType1=Requested</w:t>
        </w:r>
      </w:ins>
    </w:p>
    <w:p>
      <w:pPr>
        <w:pStyle w:val="Normal"/>
        <w:ind w:left="720" w:firstLine="720"/>
        <w:rPr>
          <w:rFonts w:ascii="Courier New" w:hAnsi="Courier New" w:cs="Courier New"/>
          <w:ins w:id="2620" w:author="darrenbrien2" w:date="2006-08-18T13:20:00Z"/>
        </w:rPr>
      </w:pPr>
      <w:ins w:id="2619" w:author="darrenbrien2" w:date="2006-08-18T13:20:00Z">
        <w:r>
          <w:rPr>
            <w:rFonts w:cs="Courier New" w:ascii="Courier New" w:hAnsi="Courier New"/>
          </w:rPr>
          <w:t>SubConnParamsType2=Granted</w:t>
        </w:r>
      </w:ins>
    </w:p>
    <w:p>
      <w:pPr>
        <w:pStyle w:val="Heading3"/>
        <w:ind w:right="43" w:hanging="0"/>
        <w:rPr>
          <w:ins w:id="2622" w:author="darrenbrien2" w:date="2006-08-18T13:21:00Z"/>
        </w:rPr>
      </w:pPr>
      <w:ins w:id="2621" w:author="darrenbrien2" w:date="2006-08-17T15:19:00Z">
        <w:bookmarkStart w:id="43" w:name="__RefHeading___Toc143596574"/>
        <w:bookmarkEnd w:id="43"/>
        <w:r>
          <w:rPr/>
          <w:t>initialiseExtSblpParameterSetStep</w:t>
        </w:r>
      </w:ins>
    </w:p>
    <w:p>
      <w:pPr>
        <w:pStyle w:val="Normal"/>
        <w:rPr>
          <w:rStyle w:val="DefaultParagraphFont"/>
          <w:ins w:id="2624" w:author="darrenbrien2" w:date="2006-08-17T14:18:00Z"/>
        </w:rPr>
      </w:pPr>
      <w:ins w:id="2623" w:author="darrenbrien2" w:date="2006-08-18T13:21:00Z">
        <w:r>
          <w:rPr/>
          <w:t>This step initialises the parameters of a sblp set</w:t>
        </w:r>
      </w:ins>
    </w:p>
    <w:p>
      <w:pPr>
        <w:pStyle w:val="Heading3"/>
        <w:ind w:right="43" w:hanging="0"/>
        <w:rPr>
          <w:del w:id="2626" w:author="darrenbrien2" w:date="2006-08-17T14:16:00Z"/>
        </w:rPr>
      </w:pPr>
      <w:del w:id="2625" w:author="darrenbrien2" w:date="2006-08-17T14:16:00Z">
        <w:r>
          <w:rPr>
            <w:highlight w:val="yellow"/>
          </w:rPr>
          <w:delText>compareExtIPLink99ParameterSetStep</w:delText>
        </w:r>
      </w:del>
    </w:p>
    <w:p>
      <w:pPr>
        <w:pStyle w:val="Normal"/>
        <w:rPr>
          <w:highlight w:val="yellow"/>
          <w:del w:id="2628" w:author="darrenbrien2" w:date="2006-08-17T14:16:00Z"/>
        </w:rPr>
      </w:pPr>
      <w:del w:id="2627" w:author="darrenbrien2" w:date="2006-08-17T14:16:00Z">
        <w:r>
          <w:rPr>
            <w:highlight w:val="yellow"/>
          </w:rPr>
          <w:delText>This step compares 2 sets of R99 QoS sets.</w:delText>
        </w:r>
      </w:del>
    </w:p>
    <w:p>
      <w:pPr>
        <w:pStyle w:val="Normal"/>
        <w:spacing w:before="0" w:after="0"/>
        <w:ind w:left="720" w:hanging="0"/>
        <w:rPr>
          <w:rFonts w:ascii="Courier New" w:hAnsi="Courier New" w:cs="Courier New"/>
          <w:highlight w:val="yellow"/>
          <w:del w:id="2630" w:author="darrenbrien2" w:date="2006-08-17T14:16:00Z"/>
        </w:rPr>
      </w:pPr>
      <w:del w:id="2629" w:author="darrenbrien2" w:date="2006-08-17T14:16:00Z">
        <w:r>
          <w:rPr>
            <w:rFonts w:cs="Courier New" w:ascii="Courier New" w:hAnsi="Courier New"/>
            <w:highlight w:val="yellow"/>
          </w:rPr>
          <w:delText>Example .ini file parameters for this step:</w:delText>
        </w:r>
      </w:del>
    </w:p>
    <w:p>
      <w:pPr>
        <w:pStyle w:val="Normal"/>
        <w:rPr>
          <w:highlight w:val="yellow"/>
          <w:del w:id="2632" w:author="darrenbrien2" w:date="2006-08-17T14:16:00Z"/>
        </w:rPr>
      </w:pPr>
      <w:del w:id="2631" w:author="darrenbrien2" w:date="2006-08-17T14:16:00Z">
        <w:r>
          <w:rPr>
            <w:highlight w:val="yellow"/>
          </w:rPr>
          <w:tab/>
          <w:tab/>
          <w:delText>[CompareExtIPLink99Sets0]</w:delText>
        </w:r>
      </w:del>
    </w:p>
    <w:p>
      <w:pPr>
        <w:pStyle w:val="Normal"/>
        <w:rPr>
          <w:highlight w:val="yellow"/>
          <w:del w:id="2634" w:author="darrenbrien2" w:date="2006-08-17T14:16:00Z"/>
        </w:rPr>
      </w:pPr>
      <w:del w:id="2633" w:author="darrenbrien2" w:date="2006-08-17T14:16:00Z">
        <w:r>
          <w:rPr>
            <w:highlight w:val="yellow"/>
          </w:rPr>
          <w:tab/>
          <w:tab/>
          <w:delText>FamilyType1=1</w:delText>
        </w:r>
      </w:del>
    </w:p>
    <w:p>
      <w:pPr>
        <w:pStyle w:val="Normal"/>
        <w:rPr>
          <w:highlight w:val="yellow"/>
          <w:del w:id="2636" w:author="darrenbrien2" w:date="2006-08-17T14:16:00Z"/>
        </w:rPr>
      </w:pPr>
      <w:del w:id="2635" w:author="darrenbrien2" w:date="2006-08-17T14:16:00Z">
        <w:r>
          <w:rPr>
            <w:highlight w:val="yellow"/>
          </w:rPr>
          <w:tab/>
          <w:tab/>
          <w:delText>FamilyType2=1</w:delText>
        </w:r>
      </w:del>
    </w:p>
    <w:p>
      <w:pPr>
        <w:pStyle w:val="Normal"/>
        <w:rPr>
          <w:highlight w:val="yellow"/>
          <w:del w:id="2638" w:author="darrenbrien2" w:date="2006-08-17T14:16:00Z"/>
        </w:rPr>
      </w:pPr>
      <w:del w:id="2637" w:author="darrenbrien2" w:date="2006-08-17T14:16:00Z">
        <w:r>
          <w:rPr>
            <w:highlight w:val="yellow"/>
          </w:rPr>
          <w:tab/>
          <w:tab/>
          <w:delText>SubConParamsName1=QoSParams0</w:delText>
        </w:r>
      </w:del>
    </w:p>
    <w:p>
      <w:pPr>
        <w:pStyle w:val="Normal"/>
        <w:rPr>
          <w:highlight w:val="yellow"/>
          <w:del w:id="2640" w:author="darrenbrien2" w:date="2006-08-17T14:16:00Z"/>
        </w:rPr>
      </w:pPr>
      <w:del w:id="2639" w:author="darrenbrien2" w:date="2006-08-17T14:16:00Z">
        <w:r>
          <w:rPr>
            <w:highlight w:val="yellow"/>
          </w:rPr>
          <w:tab/>
          <w:tab/>
          <w:delText>SubConParamsName2=QoSParams0Get</w:delText>
        </w:r>
      </w:del>
    </w:p>
    <w:p>
      <w:pPr>
        <w:pStyle w:val="Normal"/>
        <w:rPr>
          <w:highlight w:val="yellow"/>
          <w:del w:id="2642" w:author="darrenbrien2" w:date="2006-08-17T14:16:00Z"/>
        </w:rPr>
      </w:pPr>
      <w:del w:id="2641" w:author="darrenbrien2" w:date="2006-08-17T14:16:00Z">
        <w:r>
          <w:rPr>
            <w:highlight w:val="yellow"/>
          </w:rPr>
          <w:tab/>
          <w:tab/>
          <w:delText>SubConParamsType1=Requested</w:delText>
        </w:r>
      </w:del>
    </w:p>
    <w:p>
      <w:pPr>
        <w:pStyle w:val="Normal"/>
        <w:rPr>
          <w:highlight w:val="yellow"/>
          <w:del w:id="2644" w:author="darrenbrien2" w:date="2006-08-17T14:16:00Z"/>
        </w:rPr>
      </w:pPr>
      <w:del w:id="2643" w:author="darrenbrien2" w:date="2006-08-17T14:16:00Z">
        <w:r>
          <w:rPr>
            <w:highlight w:val="yellow"/>
          </w:rPr>
          <w:tab/>
          <w:tab/>
          <w:delText>SubConParamsType2=Granted</w:delText>
        </w:r>
      </w:del>
    </w:p>
    <w:p>
      <w:pPr>
        <w:pStyle w:val="Normal"/>
        <w:rPr>
          <w:highlight w:val="yellow"/>
          <w:del w:id="2646" w:author="darrenbrien2" w:date="2006-08-17T14:16:00Z"/>
        </w:rPr>
      </w:pPr>
      <w:del w:id="2645" w:author="darrenbrien2" w:date="2006-08-17T14:16:00Z">
        <w:r>
          <w:rPr>
            <w:highlight w:val="yellow"/>
          </w:rPr>
          <w:tab/>
          <w:tab/>
          <w:delText>ExpectedCompareResult=False</w:delText>
        </w:r>
      </w:del>
    </w:p>
    <w:p>
      <w:pPr>
        <w:pStyle w:val="Heading3"/>
        <w:spacing w:before="0" w:after="0"/>
        <w:ind w:left="720" w:firstLine="720"/>
        <w:rPr>
          <w:rFonts w:ascii="Courier New" w:hAnsi="Courier New" w:cs="Courier New"/>
          <w:del w:id="2648" w:author="darrenbrien2" w:date="2006-08-17T14:13:00Z"/>
        </w:rPr>
      </w:pPr>
      <w:del w:id="2647" w:author="darrenbrien2" w:date="2006-08-17T14:13:00Z">
        <w:r>
          <w:rPr>
            <w:rFonts w:cs="Courier New" w:ascii="Courier New" w:hAnsi="Courier New"/>
          </w:rPr>
        </w:r>
      </w:del>
    </w:p>
    <w:p>
      <w:pPr>
        <w:pStyle w:val="Heading3"/>
        <w:spacing w:before="0" w:after="0"/>
        <w:ind w:left="720" w:firstLine="720"/>
        <w:rPr>
          <w:rFonts w:ascii="Courier New" w:hAnsi="Courier New" w:cs="Courier New"/>
          <w:ins w:id="2650" w:author="darrenbrien2" w:date="2006-08-17T14:15:00Z"/>
        </w:rPr>
      </w:pPr>
      <w:ins w:id="2649" w:author="darrenbrien2" w:date="2006-08-17T14:15:00Z">
        <w:r>
          <w:rPr>
            <w:rFonts w:cs="Courier New" w:ascii="Courier New" w:hAnsi="Courier New"/>
          </w:rPr>
        </w:r>
      </w:ins>
    </w:p>
    <w:p>
      <w:pPr>
        <w:pStyle w:val="Heading3"/>
        <w:ind w:right="43" w:hanging="0"/>
        <w:rPr>
          <w:rStyle w:val="F40"/>
          <w:ins w:id="2652" w:author="darrenbrien2" w:date="2006-08-18T13:22:00Z"/>
        </w:rPr>
      </w:pPr>
      <w:ins w:id="2651" w:author="darrenbrien2" w:date="2006-08-17T14:15:00Z">
        <w:bookmarkStart w:id="44" w:name="__RefHeading___Toc143596575"/>
        <w:bookmarkEnd w:id="44"/>
        <w:r>
          <w:rPr>
            <w:rStyle w:val="F40"/>
          </w:rPr>
          <w:t>initialiseGenQosParameterSetStep</w:t>
        </w:r>
      </w:ins>
    </w:p>
    <w:p>
      <w:pPr>
        <w:pStyle w:val="Normal"/>
        <w:rPr>
          <w:ins w:id="2654" w:author="darrenbrien2" w:date="2006-08-18T13:22:00Z"/>
        </w:rPr>
      </w:pPr>
      <w:ins w:id="2653" w:author="darrenbrien2" w:date="2006-08-18T13:22:00Z">
        <w:r>
          <w:rPr/>
          <w:t>This step initialises the parameters of a Generic QoS set.</w:t>
        </w:r>
      </w:ins>
    </w:p>
    <w:p>
      <w:pPr>
        <w:pStyle w:val="Normal"/>
        <w:rPr>
          <w:rStyle w:val="DefaultParagraphFont"/>
          <w:rFonts w:ascii="Courier New" w:hAnsi="Courier New" w:cs="Courier New"/>
          <w:ins w:id="2656" w:author="darrenbrien2" w:date="2006-08-17T15:19:00Z"/>
        </w:rPr>
      </w:pPr>
      <w:ins w:id="2655" w:author="darrenbrien2" w:date="2006-08-18T13:22:00Z">
        <w:r>
          <w:rPr>
            <w:rFonts w:cs="Courier New" w:ascii="Courier New" w:hAnsi="Courier New"/>
          </w:rPr>
          <w:tab/>
          <w:t>Example .ini file parameters for this step:</w:t>
        </w:r>
      </w:ins>
    </w:p>
    <w:p>
      <w:pPr>
        <w:pStyle w:val="Normal"/>
        <w:rPr>
          <w:ins w:id="2658" w:author="darrenbrien2" w:date="2006-08-18T13:24:00Z"/>
        </w:rPr>
      </w:pPr>
      <w:ins w:id="2657" w:author="darrenbrien2" w:date="2006-08-18T13:24:00Z">
        <w:r>
          <w:rPr>
            <w:rFonts w:cs="Courier New" w:ascii="Courier New" w:hAnsi="Courier New"/>
          </w:rPr>
          <w:tab/>
          <w:tab/>
          <w:t>[CompareGenericQosSets0]</w:t>
        </w:r>
      </w:ins>
    </w:p>
    <w:p>
      <w:pPr>
        <w:pStyle w:val="Normal"/>
        <w:ind w:left="720" w:firstLine="720"/>
        <w:rPr>
          <w:rFonts w:ascii="Courier New" w:hAnsi="Courier New" w:cs="Courier New"/>
          <w:ins w:id="2660" w:author="darrenbrien2" w:date="2006-08-18T13:24:00Z"/>
        </w:rPr>
      </w:pPr>
      <w:ins w:id="2659" w:author="darrenbrien2" w:date="2006-08-18T13:24:00Z">
        <w:r>
          <w:rPr>
            <w:rFonts w:cs="Courier New" w:ascii="Courier New" w:hAnsi="Courier New"/>
          </w:rPr>
          <w:t>FamilyType1=1</w:t>
        </w:r>
      </w:ins>
    </w:p>
    <w:p>
      <w:pPr>
        <w:pStyle w:val="Normal"/>
        <w:ind w:left="720" w:firstLine="720"/>
        <w:rPr>
          <w:rFonts w:ascii="Courier New" w:hAnsi="Courier New" w:cs="Courier New"/>
          <w:ins w:id="2662" w:author="darrenbrien2" w:date="2006-08-18T13:24:00Z"/>
        </w:rPr>
      </w:pPr>
      <w:ins w:id="2661" w:author="darrenbrien2" w:date="2006-08-18T13:24:00Z">
        <w:r>
          <w:rPr>
            <w:rFonts w:cs="Courier New" w:ascii="Courier New" w:hAnsi="Courier New"/>
          </w:rPr>
          <w:t>FamilyType2=1</w:t>
        </w:r>
      </w:ins>
    </w:p>
    <w:p>
      <w:pPr>
        <w:pStyle w:val="Normal"/>
        <w:ind w:left="720" w:firstLine="720"/>
        <w:rPr>
          <w:rFonts w:ascii="Courier New" w:hAnsi="Courier New" w:cs="Courier New"/>
          <w:ins w:id="2664" w:author="darrenbrien2" w:date="2006-08-18T13:24:00Z"/>
        </w:rPr>
      </w:pPr>
      <w:ins w:id="2663" w:author="darrenbrien2" w:date="2006-08-18T13:24:00Z">
        <w:r>
          <w:rPr>
            <w:rFonts w:cs="Courier New" w:ascii="Courier New" w:hAnsi="Courier New"/>
          </w:rPr>
          <w:t>SubConnParamsName1=QoSParams0</w:t>
        </w:r>
      </w:ins>
    </w:p>
    <w:p>
      <w:pPr>
        <w:pStyle w:val="Normal"/>
        <w:ind w:left="720" w:firstLine="720"/>
        <w:rPr>
          <w:rFonts w:ascii="Courier New" w:hAnsi="Courier New" w:cs="Courier New"/>
          <w:ins w:id="2666" w:author="darrenbrien2" w:date="2006-08-18T13:24:00Z"/>
        </w:rPr>
      </w:pPr>
      <w:ins w:id="2665" w:author="darrenbrien2" w:date="2006-08-18T13:24:00Z">
        <w:r>
          <w:rPr>
            <w:rFonts w:cs="Courier New" w:ascii="Courier New" w:hAnsi="Courier New"/>
          </w:rPr>
          <w:t>SubConnParamsName2=QoSParams0Get</w:t>
        </w:r>
      </w:ins>
    </w:p>
    <w:p>
      <w:pPr>
        <w:pStyle w:val="Normal"/>
        <w:ind w:left="720" w:firstLine="720"/>
        <w:rPr>
          <w:rFonts w:ascii="Courier New" w:hAnsi="Courier New" w:cs="Courier New"/>
          <w:ins w:id="2668" w:author="darrenbrien2" w:date="2006-08-18T13:24:00Z"/>
        </w:rPr>
      </w:pPr>
      <w:ins w:id="2667" w:author="darrenbrien2" w:date="2006-08-18T13:24:00Z">
        <w:r>
          <w:rPr>
            <w:rFonts w:cs="Courier New" w:ascii="Courier New" w:hAnsi="Courier New"/>
          </w:rPr>
          <w:t>SubConnParamsType1=Requested</w:t>
        </w:r>
      </w:ins>
    </w:p>
    <w:p>
      <w:pPr>
        <w:pStyle w:val="Normal"/>
        <w:ind w:left="720" w:firstLine="720"/>
        <w:rPr>
          <w:rFonts w:ascii="Courier New" w:hAnsi="Courier New" w:cs="Courier New"/>
          <w:ins w:id="2670" w:author="darrenbrien2" w:date="2006-08-18T13:24:00Z"/>
        </w:rPr>
      </w:pPr>
      <w:ins w:id="2669" w:author="darrenbrien2" w:date="2006-08-18T13:24:00Z">
        <w:r>
          <w:rPr>
            <w:rFonts w:cs="Courier New" w:ascii="Courier New" w:hAnsi="Courier New"/>
          </w:rPr>
          <w:t>SubConnParamsType2=Requested</w:t>
        </w:r>
      </w:ins>
    </w:p>
    <w:p>
      <w:pPr>
        <w:pStyle w:val="Normal"/>
        <w:rPr>
          <w:rFonts w:ascii="Courier New" w:hAnsi="Courier New" w:cs="Courier New"/>
          <w:ins w:id="2672" w:author="darrenbrien2" w:date="2006-08-17T15:19:00Z"/>
        </w:rPr>
      </w:pPr>
      <w:ins w:id="2671" w:author="darrenbrien2" w:date="2006-08-17T15:19:00Z">
        <w:r>
          <w:rPr>
            <w:rFonts w:cs="Courier New" w:ascii="Courier New" w:hAnsi="Courier New"/>
          </w:rPr>
        </w:r>
      </w:ins>
    </w:p>
    <w:p>
      <w:pPr>
        <w:pStyle w:val="Heading3"/>
        <w:ind w:right="43" w:hanging="0"/>
        <w:rPr>
          <w:ins w:id="2674" w:author="darrenbrien2" w:date="2006-08-18T13:24:00Z"/>
        </w:rPr>
      </w:pPr>
      <w:ins w:id="2673" w:author="darrenbrien2" w:date="2006-08-17T15:19:00Z">
        <w:bookmarkStart w:id="45" w:name="__RefHeading___Toc143596576"/>
        <w:bookmarkEnd w:id="45"/>
        <w:r>
          <w:rPr/>
          <w:t>initialiseGenSblpParameterSetStep</w:t>
        </w:r>
      </w:ins>
    </w:p>
    <w:p>
      <w:pPr>
        <w:pStyle w:val="Normal"/>
        <w:rPr>
          <w:ins w:id="2676" w:author="darrenbrien2" w:date="2006-08-18T13:24:00Z"/>
        </w:rPr>
      </w:pPr>
      <w:ins w:id="2675" w:author="darrenbrien2" w:date="2006-08-18T13:24:00Z">
        <w:r>
          <w:rPr/>
          <w:t>This step initialises the parameters for a generic Sblp set.</w:t>
        </w:r>
      </w:ins>
    </w:p>
    <w:p>
      <w:pPr>
        <w:pStyle w:val="Heading3"/>
        <w:ind w:right="43" w:hanging="0"/>
        <w:rPr>
          <w:ins w:id="2678" w:author="darrenbrien2" w:date="2006-08-18T13:25:00Z"/>
        </w:rPr>
      </w:pPr>
      <w:ins w:id="2677" w:author="darrenbrien2" w:date="2006-08-17T15:20:00Z">
        <w:bookmarkStart w:id="46" w:name="__RefHeading___Toc143596577"/>
        <w:bookmarkEnd w:id="46"/>
        <w:r>
          <w:rPr/>
          <w:t>initialiseIMSExtParameterSetStep</w:t>
        </w:r>
      </w:ins>
    </w:p>
    <w:p>
      <w:pPr>
        <w:pStyle w:val="Normal"/>
        <w:rPr>
          <w:ins w:id="2680" w:author="darrenbrien2" w:date="2006-08-18T13:25:00Z"/>
        </w:rPr>
      </w:pPr>
      <w:ins w:id="2679" w:author="darrenbrien2" w:date="2006-08-18T13:25:00Z">
        <w:r>
          <w:rPr/>
          <w:t>This step initialises the parameters for an IMS set</w:t>
        </w:r>
      </w:ins>
    </w:p>
    <w:p>
      <w:pPr>
        <w:pStyle w:val="Normal"/>
        <w:ind w:firstLine="720"/>
        <w:rPr>
          <w:rFonts w:ascii="Courier New" w:hAnsi="Courier New" w:cs="Courier New"/>
          <w:ins w:id="2682" w:author="darrenbrien2" w:date="2006-08-18T13:25:00Z"/>
        </w:rPr>
      </w:pPr>
      <w:ins w:id="2681" w:author="darrenbrien2" w:date="2006-08-18T13:25:00Z">
        <w:r>
          <w:rPr>
            <w:rFonts w:cs="Courier New" w:ascii="Courier New" w:hAnsi="Courier New"/>
          </w:rPr>
          <w:t>Example .ini file parameters for this step:</w:t>
        </w:r>
      </w:ins>
    </w:p>
    <w:p>
      <w:pPr>
        <w:pStyle w:val="Normal"/>
        <w:rPr>
          <w:rFonts w:ascii="Courier New" w:hAnsi="Courier New" w:cs="Courier New"/>
          <w:ins w:id="2684" w:author="darrenbrien2" w:date="2006-08-18T13:25:00Z"/>
        </w:rPr>
      </w:pPr>
      <w:ins w:id="2683" w:author="darrenbrien2" w:date="2006-08-18T13:25:00Z">
        <w:r>
          <w:rPr>
            <w:rFonts w:cs="Courier New" w:ascii="Courier New" w:hAnsi="Courier New"/>
          </w:rPr>
          <w:tab/>
          <w:tab/>
          <w:t>[CompareExtIMSSets0]</w:t>
        </w:r>
      </w:ins>
    </w:p>
    <w:p>
      <w:pPr>
        <w:pStyle w:val="Normal"/>
        <w:ind w:left="720" w:firstLine="720"/>
        <w:rPr>
          <w:rFonts w:ascii="Courier New" w:hAnsi="Courier New" w:cs="Courier New"/>
          <w:ins w:id="2686" w:author="darrenbrien2" w:date="2006-08-18T13:25:00Z"/>
        </w:rPr>
      </w:pPr>
      <w:ins w:id="2685" w:author="darrenbrien2" w:date="2006-08-18T13:25:00Z">
        <w:r>
          <w:rPr>
            <w:rFonts w:cs="Courier New" w:ascii="Courier New" w:hAnsi="Courier New"/>
          </w:rPr>
          <w:t>FamilyType1=1</w:t>
        </w:r>
      </w:ins>
    </w:p>
    <w:p>
      <w:pPr>
        <w:pStyle w:val="Normal"/>
        <w:ind w:left="720" w:firstLine="720"/>
        <w:rPr>
          <w:rFonts w:ascii="Courier New" w:hAnsi="Courier New" w:cs="Courier New"/>
          <w:ins w:id="2688" w:author="darrenbrien2" w:date="2006-08-18T13:25:00Z"/>
        </w:rPr>
      </w:pPr>
      <w:ins w:id="2687" w:author="darrenbrien2" w:date="2006-08-18T13:25:00Z">
        <w:r>
          <w:rPr>
            <w:rFonts w:cs="Courier New" w:ascii="Courier New" w:hAnsi="Courier New"/>
          </w:rPr>
          <w:t>FamilyType2=1</w:t>
        </w:r>
      </w:ins>
    </w:p>
    <w:p>
      <w:pPr>
        <w:pStyle w:val="Normal"/>
        <w:ind w:left="720" w:firstLine="720"/>
        <w:rPr>
          <w:rFonts w:ascii="Courier New" w:hAnsi="Courier New" w:cs="Courier New"/>
          <w:ins w:id="2690" w:author="darrenbrien2" w:date="2006-08-18T13:25:00Z"/>
        </w:rPr>
      </w:pPr>
      <w:ins w:id="2689" w:author="darrenbrien2" w:date="2006-08-18T13:25:00Z">
        <w:r>
          <w:rPr>
            <w:rFonts w:cs="Courier New" w:ascii="Courier New" w:hAnsi="Courier New"/>
          </w:rPr>
          <w:t>SubConnParamsName1=QoSParams0</w:t>
        </w:r>
      </w:ins>
    </w:p>
    <w:p>
      <w:pPr>
        <w:pStyle w:val="Normal"/>
        <w:ind w:left="720" w:firstLine="720"/>
        <w:rPr>
          <w:rFonts w:ascii="Courier New" w:hAnsi="Courier New" w:cs="Courier New"/>
          <w:ins w:id="2692" w:author="darrenbrien2" w:date="2006-08-18T13:25:00Z"/>
        </w:rPr>
      </w:pPr>
      <w:ins w:id="2691" w:author="darrenbrien2" w:date="2006-08-18T13:25:00Z">
        <w:r>
          <w:rPr>
            <w:rFonts w:cs="Courier New" w:ascii="Courier New" w:hAnsi="Courier New"/>
          </w:rPr>
          <w:t>SubConnParamsName2=QoSParams0Get</w:t>
        </w:r>
      </w:ins>
    </w:p>
    <w:p>
      <w:pPr>
        <w:pStyle w:val="Normal"/>
        <w:ind w:left="720" w:firstLine="720"/>
        <w:rPr>
          <w:rFonts w:ascii="Courier New" w:hAnsi="Courier New" w:cs="Courier New"/>
          <w:ins w:id="2694" w:author="darrenbrien2" w:date="2006-08-18T13:25:00Z"/>
        </w:rPr>
      </w:pPr>
      <w:ins w:id="2693" w:author="darrenbrien2" w:date="2006-08-18T13:25:00Z">
        <w:r>
          <w:rPr>
            <w:rFonts w:cs="Courier New" w:ascii="Courier New" w:hAnsi="Courier New"/>
          </w:rPr>
          <w:t>SubConnParamsType1=Requested</w:t>
        </w:r>
      </w:ins>
    </w:p>
    <w:p>
      <w:pPr>
        <w:pStyle w:val="Normal"/>
        <w:ind w:left="720" w:firstLine="720"/>
        <w:rPr>
          <w:rFonts w:ascii="Courier New" w:hAnsi="Courier New" w:cs="Courier New"/>
          <w:ins w:id="2696" w:author="darrenbrien2" w:date="2006-08-18T13:25:00Z"/>
        </w:rPr>
      </w:pPr>
      <w:ins w:id="2695" w:author="darrenbrien2" w:date="2006-08-18T13:25:00Z">
        <w:r>
          <w:rPr>
            <w:rFonts w:cs="Courier New" w:ascii="Courier New" w:hAnsi="Courier New"/>
          </w:rPr>
          <w:t>SubConnParamsType2=Granted</w:t>
        </w:r>
      </w:ins>
    </w:p>
    <w:p>
      <w:pPr>
        <w:pStyle w:val="Heading3"/>
        <w:ind w:right="43" w:hanging="0"/>
        <w:rPr>
          <w:ins w:id="2698" w:author="darrenbrien2" w:date="2006-08-17T15:20:00Z"/>
        </w:rPr>
      </w:pPr>
      <w:ins w:id="2697" w:author="darrenbrien2" w:date="2006-08-17T15:20:00Z">
        <w:bookmarkStart w:id="47" w:name="__RefHeading___Toc143596578"/>
        <w:bookmarkEnd w:id="47"/>
        <w:r>
          <w:rPr/>
          <w:t>initialisersubconparameterfamilyStep</w:t>
        </w:r>
      </w:ins>
    </w:p>
    <w:p>
      <w:pPr>
        <w:pStyle w:val="Normal"/>
        <w:rPr>
          <w:ins w:id="2700" w:author="darrenbrien2" w:date="2006-08-18T13:26:00Z"/>
        </w:rPr>
      </w:pPr>
      <w:ins w:id="2699" w:author="darrenbrien2" w:date="2006-08-18T13:26:00Z">
        <w:r>
          <w:rPr/>
          <w:t>This step initialises the parameters of a subconnection parameter family</w:t>
        </w:r>
      </w:ins>
    </w:p>
    <w:p>
      <w:pPr>
        <w:pStyle w:val="Normal"/>
        <w:ind w:firstLine="720"/>
        <w:rPr>
          <w:rFonts w:ascii="Courier New" w:hAnsi="Courier New" w:cs="Courier New"/>
          <w:ins w:id="2702" w:author="darrenbrien2" w:date="2006-08-18T13:26:00Z"/>
        </w:rPr>
      </w:pPr>
      <w:ins w:id="2701" w:author="darrenbrien2" w:date="2006-08-18T13:26:00Z">
        <w:r>
          <w:rPr>
            <w:rFonts w:cs="Courier New" w:ascii="Courier New" w:hAnsi="Courier New"/>
          </w:rPr>
          <w:t>Example .ini file parameters for this step:</w:t>
        </w:r>
      </w:ins>
    </w:p>
    <w:p>
      <w:pPr>
        <w:pStyle w:val="Normal"/>
        <w:ind w:left="1440" w:hanging="0"/>
        <w:rPr>
          <w:rFonts w:ascii="Courier New" w:hAnsi="Courier New" w:cs="Courier New"/>
          <w:ins w:id="2704" w:author="darrenbrien2" w:date="2006-08-18T13:26:00Z"/>
        </w:rPr>
      </w:pPr>
      <w:ins w:id="2703" w:author="darrenbrien2" w:date="2006-08-18T13:26:00Z">
        <w:r>
          <w:rPr>
            <w:rFonts w:cs="Courier New" w:ascii="Courier New" w:hAnsi="Courier New"/>
          </w:rPr>
          <w:t>[SubConnectionParamsFamily0]</w:t>
        </w:r>
      </w:ins>
    </w:p>
    <w:p>
      <w:pPr>
        <w:pStyle w:val="Normal"/>
        <w:ind w:left="1440" w:hanging="0"/>
        <w:rPr>
          <w:rFonts w:ascii="Courier New" w:hAnsi="Courier New" w:cs="Courier New"/>
          <w:ins w:id="2706" w:author="darrenbrien2" w:date="2006-08-18T13:26:00Z"/>
        </w:rPr>
      </w:pPr>
      <w:ins w:id="2705" w:author="darrenbrien2" w:date="2006-08-18T13:26:00Z">
        <w:r>
          <w:rPr>
            <w:rFonts w:cs="Courier New" w:ascii="Courier New" w:hAnsi="Courier New"/>
          </w:rPr>
          <w:t>Type=1</w:t>
        </w:r>
      </w:ins>
    </w:p>
    <w:p>
      <w:pPr>
        <w:pStyle w:val="Normal"/>
        <w:ind w:left="1440" w:right="43" w:hanging="0"/>
        <w:rPr>
          <w:rFonts w:ascii="Courier New" w:hAnsi="Courier New" w:cs="Courier New"/>
          <w:ins w:id="2708" w:author="darrenbrien2" w:date="2006-08-17T15:21:00Z"/>
        </w:rPr>
      </w:pPr>
      <w:ins w:id="2707" w:author="darrenbrien2" w:date="2006-08-18T13:26:00Z">
        <w:r>
          <w:rPr>
            <w:rFonts w:cs="Courier New" w:ascii="Courier New" w:hAnsi="Courier New"/>
          </w:rPr>
          <w:t>SubConnParamsName=QoSParams0</w:t>
        </w:r>
      </w:ins>
    </w:p>
    <w:p>
      <w:pPr>
        <w:pStyle w:val="Heading3"/>
        <w:ind w:right="43" w:hanging="0"/>
        <w:rPr>
          <w:ins w:id="2710" w:author="darrenbrien2" w:date="2006-08-18T14:23:00Z"/>
        </w:rPr>
      </w:pPr>
      <w:ins w:id="2709" w:author="darrenbrien2" w:date="2006-08-17T15:21:00Z">
        <w:bookmarkStart w:id="48" w:name="__RefHeading___Toc143596579"/>
        <w:bookmarkEnd w:id="48"/>
        <w:r>
          <w:rPr/>
          <w:t>moveConnectedSocketToSubconnectionStep</w:t>
        </w:r>
      </w:ins>
    </w:p>
    <w:p>
      <w:pPr>
        <w:pStyle w:val="Normal"/>
        <w:rPr>
          <w:rStyle w:val="DefaultParagraphFont"/>
          <w:ins w:id="2712" w:author="darrenbrien2" w:date="2006-08-17T14:14:00Z"/>
        </w:rPr>
      </w:pPr>
      <w:ins w:id="2711" w:author="darrenbrien2" w:date="2006-08-18T14:32:00Z">
        <w:r>
          <w:rPr/>
          <w:t>This step creates a new subconnection and moves an already connected socket to it.</w:t>
        </w:r>
      </w:ins>
    </w:p>
    <w:p>
      <w:pPr>
        <w:pStyle w:val="Normal"/>
        <w:spacing w:before="0" w:after="0"/>
        <w:ind w:left="0" w:hanging="0"/>
        <w:rPr>
          <w:rStyle w:val="DefaultParagraphFont"/>
          <w:rFonts w:ascii="Courier New" w:hAnsi="Courier New" w:cs="Courier New"/>
          <w:ins w:id="2714" w:author="darrenbrien2" w:date="2006-08-17T14:14:00Z"/>
        </w:rPr>
      </w:pPr>
      <w:ins w:id="2713" w:author="darrenbrien2" w:date="2006-08-17T14:14:00Z">
        <w:r>
          <w:rPr/>
        </w:r>
      </w:ins>
    </w:p>
    <w:p>
      <w:pPr>
        <w:pStyle w:val="Normal"/>
        <w:spacing w:before="0" w:after="0"/>
        <w:ind w:left="720" w:firstLine="720"/>
        <w:rPr>
          <w:rFonts w:ascii="Courier New" w:hAnsi="Courier New" w:cs="Courier New"/>
        </w:rPr>
      </w:pPr>
      <w:r>
        <w:rPr>
          <w:rFonts w:cs="Courier New" w:ascii="Courier New" w:hAnsi="Courier New"/>
        </w:rPr>
      </w:r>
    </w:p>
    <w:p>
      <w:pPr>
        <w:pStyle w:val="Heading3"/>
        <w:ind w:right="43" w:hanging="0"/>
        <w:rPr/>
      </w:pPr>
      <w:bookmarkStart w:id="49" w:name="__RefHeading___Toc143596580"/>
      <w:bookmarkEnd w:id="49"/>
      <w:r>
        <w:rPr/>
        <w:t>multipleopenrsubconnectionStep</w:t>
      </w:r>
    </w:p>
    <w:p>
      <w:pPr>
        <w:pStyle w:val="Normal"/>
        <w:rPr/>
      </w:pPr>
      <w:r>
        <w:rPr/>
        <w:t>This step tests multiple calls to RSubConnection::Ope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0" w:name="__RefHeading___Toc143596581"/>
      <w:bookmarkEnd w:id="50"/>
      <w:r>
        <w:rPr/>
        <w:t>multipleaddrsubconnectionStep</w:t>
      </w:r>
    </w:p>
    <w:p>
      <w:pPr>
        <w:pStyle w:val="Normal"/>
        <w:rPr/>
      </w:pPr>
      <w:r>
        <w:rPr/>
        <w:t>This step tests multiple calls to RSubConnection::Add().</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Normal"/>
        <w:spacing w:before="0" w:after="120"/>
        <w:ind w:left="1440" w:hanging="0"/>
        <w:rPr>
          <w:rFonts w:ascii="Courier New" w:hAnsi="Courier New" w:cs="Courier New"/>
        </w:rPr>
      </w:pPr>
      <w:r>
        <w:rPr>
          <w:rFonts w:cs="Courier New" w:ascii="Courier New" w:hAnsi="Courier New"/>
        </w:rPr>
        <w:t>ImmediateCancel=False</w:t>
      </w:r>
    </w:p>
    <w:p>
      <w:pPr>
        <w:pStyle w:val="Heading3"/>
        <w:ind w:right="43" w:hanging="0"/>
        <w:rPr/>
      </w:pPr>
      <w:bookmarkStart w:id="51" w:name="__RefHeading___Toc143596582"/>
      <w:bookmarkEnd w:id="51"/>
      <w:r>
        <w:rPr/>
        <w:t>multipleremoversubconnectionStep</w:t>
      </w:r>
    </w:p>
    <w:p>
      <w:pPr>
        <w:pStyle w:val="Normal"/>
        <w:rPr/>
      </w:pPr>
      <w:r>
        <w:rPr/>
        <w:t>This step tests multiple calls to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rPr>
      </w:pPr>
      <w:r>
        <w:rPr>
          <w:rFonts w:cs="Courier New" w:ascii="Courier New" w:hAnsi="Courier New"/>
        </w:rPr>
        <w:t>[Socket0]</w:t>
      </w:r>
    </w:p>
    <w:p>
      <w:pPr>
        <w:pStyle w:val="Normal"/>
        <w:spacing w:before="0" w:after="0"/>
        <w:ind w:left="1440" w:right="43" w:hanging="0"/>
        <w:rPr>
          <w:rFonts w:ascii="Courier New" w:hAnsi="Courier New" w:cs="Courier New"/>
        </w:rPr>
      </w:pPr>
      <w:r>
        <w:rPr>
          <w:rFonts w:cs="Courier New" w:ascii="Courier New" w:hAnsi="Courier New"/>
        </w:rPr>
        <w:t>Name=TCPSock0</w:t>
      </w:r>
    </w:p>
    <w:p>
      <w:pPr>
        <w:pStyle w:val="Normal"/>
        <w:spacing w:before="0" w:after="0"/>
        <w:ind w:left="1440" w:right="43" w:hanging="0"/>
        <w:rPr>
          <w:rFonts w:ascii="Courier New" w:hAnsi="Courier New" w:cs="Courier New"/>
        </w:rPr>
      </w:pPr>
      <w:r>
        <w:rPr>
          <w:rFonts w:cs="Courier New" w:ascii="Courier New" w:hAnsi="Courier New"/>
        </w:rPr>
        <w:t>SubConnName=SubConn0</w:t>
      </w:r>
    </w:p>
    <w:p>
      <w:pPr>
        <w:pStyle w:val="Normal"/>
        <w:spacing w:before="0" w:after="120"/>
        <w:ind w:left="1440" w:hanging="0"/>
        <w:rPr>
          <w:rFonts w:ascii="Courier New" w:hAnsi="Courier New" w:cs="Courier New"/>
          <w:ins w:id="2715" w:author="darrenbrien2" w:date="2006-08-17T15:22:00Z"/>
        </w:rPr>
      </w:pPr>
      <w:r>
        <w:rPr>
          <w:rFonts w:cs="Courier New" w:ascii="Courier New" w:hAnsi="Courier New"/>
        </w:rPr>
        <w:t>ImmediateCancel=False</w:t>
      </w:r>
    </w:p>
    <w:p>
      <w:pPr>
        <w:pStyle w:val="Normal"/>
        <w:spacing w:before="0" w:after="120"/>
        <w:ind w:left="1440" w:hanging="0"/>
        <w:rPr>
          <w:rFonts w:ascii="Courier New" w:hAnsi="Courier New" w:cs="Courier New"/>
          <w:ins w:id="2717" w:author="darrenbrien2" w:date="2006-08-17T15:22:00Z"/>
        </w:rPr>
      </w:pPr>
      <w:ins w:id="2716" w:author="darrenbrien2" w:date="2006-08-17T15:22:00Z">
        <w:r>
          <w:rPr>
            <w:rFonts w:cs="Courier New" w:ascii="Courier New" w:hAnsi="Courier New"/>
          </w:rPr>
        </w:r>
      </w:ins>
    </w:p>
    <w:p>
      <w:pPr>
        <w:pStyle w:val="Heading3"/>
        <w:spacing w:before="0" w:after="0"/>
        <w:ind w:left="720" w:firstLine="720"/>
        <w:rPr>
          <w:ins w:id="2719" w:author="darrenbrien2" w:date="2006-08-18T14:35:00Z"/>
        </w:rPr>
      </w:pPr>
      <w:ins w:id="2718" w:author="darrenbrien2" w:date="2006-08-17T15:22:00Z">
        <w:bookmarkStart w:id="52" w:name="__RefHeading___Toc143596583"/>
        <w:bookmarkEnd w:id="52"/>
        <w:r>
          <w:rPr/>
          <w:t>openrcommsmobilityapiextStep</w:t>
        </w:r>
      </w:ins>
    </w:p>
    <w:p>
      <w:pPr>
        <w:pStyle w:val="Normal"/>
        <w:spacing w:before="0" w:after="120"/>
        <w:ind w:left="0" w:hanging="0"/>
        <w:rPr>
          <w:ins w:id="2723" w:author="darrenbrien2" w:date="2006-08-18T14:41:00Z"/>
        </w:rPr>
      </w:pPr>
      <w:ins w:id="2720" w:author="darrenbrien2" w:date="2006-08-18T14:35:00Z">
        <w:r>
          <w:rPr/>
          <w:t>This step creates a new</w:t>
        </w:r>
      </w:ins>
      <w:ins w:id="2721" w:author="darrenbrien2" w:date="2006-08-18T14:37:00Z">
        <w:r>
          <w:rPr/>
          <w:t xml:space="preserve"> RCommsMobilityApiExt instance</w:t>
        </w:r>
      </w:ins>
      <w:ins w:id="2722" w:author="darrenbrien2" w:date="2006-08-18T14:41:00Z">
        <w:r>
          <w:rPr/>
          <w:t>.</w:t>
        </w:r>
      </w:ins>
    </w:p>
    <w:p>
      <w:pPr>
        <w:pStyle w:val="Normal"/>
        <w:spacing w:before="0" w:after="120"/>
        <w:ind w:left="0" w:hanging="0"/>
        <w:rPr>
          <w:rFonts w:ascii="Courier New" w:hAnsi="Courier New" w:cs="Courier New"/>
          <w:ins w:id="2725" w:author="darrenbrien2" w:date="2006-08-18T14:41:00Z"/>
        </w:rPr>
      </w:pPr>
      <w:ins w:id="2724" w:author="darrenbrien2" w:date="2006-08-18T14:41:00Z">
        <w:r>
          <w:rPr>
            <w:rFonts w:cs="Courier New" w:ascii="Courier New" w:hAnsi="Courier New"/>
          </w:rPr>
          <w:tab/>
          <w:t>Example .ini file parameters for this step:</w:t>
        </w:r>
      </w:ins>
    </w:p>
    <w:p>
      <w:pPr>
        <w:pStyle w:val="Normal"/>
        <w:rPr>
          <w:rFonts w:ascii="Courier New" w:hAnsi="Courier New" w:cs="Courier New"/>
          <w:ins w:id="2727" w:author="darrenbrien2" w:date="2006-08-18T14:41:00Z"/>
        </w:rPr>
      </w:pPr>
      <w:ins w:id="2726" w:author="darrenbrien2" w:date="2006-08-18T14:41:00Z">
        <w:r>
          <w:rPr>
            <w:rFonts w:cs="Courier New" w:ascii="Courier New" w:hAnsi="Courier New"/>
          </w:rPr>
          <w:tab/>
          <w:tab/>
          <w:t>[MobilityAPI0]</w:t>
        </w:r>
      </w:ins>
    </w:p>
    <w:p>
      <w:pPr>
        <w:pStyle w:val="Normal"/>
        <w:ind w:left="1440" w:hanging="0"/>
        <w:rPr>
          <w:rFonts w:ascii="Courier New" w:hAnsi="Courier New" w:cs="Courier New"/>
          <w:ins w:id="2729" w:author="darrenbrien2" w:date="2006-08-18T14:41:00Z"/>
        </w:rPr>
      </w:pPr>
      <w:ins w:id="2728" w:author="darrenbrien2" w:date="2006-08-18T14:41:00Z">
        <w:r>
          <w:rPr>
            <w:rFonts w:cs="Courier New" w:ascii="Courier New" w:hAnsi="Courier New"/>
          </w:rPr>
          <w:t>Name=Mobility0</w:t>
        </w:r>
      </w:ins>
    </w:p>
    <w:p>
      <w:pPr>
        <w:pStyle w:val="Normal"/>
        <w:spacing w:before="0" w:after="120"/>
        <w:ind w:left="1440" w:hanging="0"/>
        <w:rPr>
          <w:rFonts w:ascii="Courier New" w:hAnsi="Courier New" w:cs="Courier New"/>
        </w:rPr>
      </w:pPr>
      <w:ins w:id="2730" w:author="darrenbrien2" w:date="2006-08-18T14:41:00Z">
        <w:r>
          <w:rPr>
            <w:rFonts w:cs="Courier New" w:ascii="Courier New" w:hAnsi="Courier New"/>
          </w:rPr>
          <w:t>ConnName=Conn0</w:t>
        </w:r>
      </w:ins>
    </w:p>
    <w:p>
      <w:pPr>
        <w:pStyle w:val="Heading3"/>
        <w:ind w:right="43" w:hanging="0"/>
        <w:rPr/>
      </w:pPr>
      <w:bookmarkStart w:id="53" w:name="__RefHeading___Toc143596584"/>
      <w:bookmarkEnd w:id="53"/>
      <w:r>
        <w:rPr/>
        <w:t>openrconnectionStep</w:t>
      </w:r>
    </w:p>
    <w:p>
      <w:pPr>
        <w:pStyle w:val="Normal"/>
        <w:rPr/>
      </w:pPr>
      <w:r>
        <w:rPr/>
        <w:t>This step open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54" w:name="__RefHeading___Toc143596585"/>
      <w:bookmarkEnd w:id="54"/>
      <w:r>
        <w:rPr/>
        <w:t>openrsocketStep</w:t>
      </w:r>
    </w:p>
    <w:p>
      <w:pPr>
        <w:pStyle w:val="Normal"/>
        <w:rPr/>
      </w:pPr>
      <w:r>
        <w:rPr/>
        <w:t>This step open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55" w:name="__RefHeading___Toc143596586"/>
      <w:bookmarkEnd w:id="55"/>
      <w:r>
        <w:rPr/>
        <w:t>openrsubconnectionoomStep</w:t>
      </w:r>
    </w:p>
    <w:p>
      <w:pPr>
        <w:pStyle w:val="Normal"/>
        <w:rPr/>
      </w:pPr>
      <w:r>
        <w:rPr/>
        <w:t>This step tests RSubConnection::Open()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6" w:name="__RefHeading___Toc143596587"/>
      <w:bookmarkEnd w:id="56"/>
      <w:r>
        <w:rPr/>
        <w:t>openrsubconnectionStep</w:t>
      </w:r>
    </w:p>
    <w:p>
      <w:pPr>
        <w:pStyle w:val="Normal"/>
        <w:rPr/>
      </w:pPr>
      <w:r>
        <w:rPr/>
        <w:t>This step opens a subconnection (or many subconnec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Normal"/>
        <w:spacing w:before="0" w:after="0"/>
        <w:ind w:left="720" w:firstLine="720"/>
        <w:rPr>
          <w:rFonts w:ascii="Courier New" w:hAnsi="Courier New" w:cs="Courier New"/>
          <w:ins w:id="2731" w:author="darrenbrien2" w:date="2006-08-17T15:23:00Z"/>
        </w:rPr>
      </w:pPr>
      <w:r>
        <w:rPr>
          <w:rFonts w:cs="Courier New" w:ascii="Courier New" w:hAnsi="Courier New"/>
          <w:highlight w:val="yellow"/>
        </w:rPr>
        <w:t>ExpectedResult=0</w:t>
      </w:r>
    </w:p>
    <w:p>
      <w:pPr>
        <w:pStyle w:val="Normal"/>
        <w:spacing w:before="0" w:after="0"/>
        <w:ind w:left="720" w:firstLine="720"/>
        <w:rPr>
          <w:rFonts w:ascii="Courier New" w:hAnsi="Courier New" w:cs="Courier New"/>
          <w:ins w:id="2733" w:author="darrenbrien2" w:date="2006-08-17T15:23:00Z"/>
        </w:rPr>
      </w:pPr>
      <w:ins w:id="2732" w:author="darrenbrien2" w:date="2006-08-17T15:23:00Z">
        <w:r>
          <w:rPr>
            <w:rFonts w:cs="Courier New" w:ascii="Courier New" w:hAnsi="Courier New"/>
          </w:rPr>
        </w:r>
      </w:ins>
    </w:p>
    <w:p>
      <w:pPr>
        <w:pStyle w:val="Heading3"/>
        <w:spacing w:before="0" w:after="0"/>
        <w:ind w:left="720" w:firstLine="720"/>
        <w:rPr>
          <w:ins w:id="2735" w:author="darrenbrien2" w:date="2006-08-18T14:42:00Z"/>
        </w:rPr>
      </w:pPr>
      <w:ins w:id="2734" w:author="darrenbrien2" w:date="2006-08-17T15:23:00Z">
        <w:bookmarkStart w:id="57" w:name="__RefHeading___Toc143596588"/>
        <w:bookmarkEnd w:id="57"/>
        <w:r>
          <w:rPr/>
          <w:t>registerformobilitynotificationStep</w:t>
        </w:r>
      </w:ins>
    </w:p>
    <w:p>
      <w:pPr>
        <w:pStyle w:val="Normal"/>
        <w:spacing w:before="0" w:after="120"/>
        <w:ind w:left="0" w:hanging="0"/>
        <w:rPr>
          <w:ins w:id="2740" w:author="darrenbrien2" w:date="2006-08-17T14:19:00Z"/>
        </w:rPr>
      </w:pPr>
      <w:ins w:id="2736" w:author="darrenbrien2" w:date="2006-08-18T14:44:00Z">
        <w:r>
          <w:rPr/>
          <w:t xml:space="preserve">This step registers for notification </w:t>
        </w:r>
      </w:ins>
      <w:ins w:id="2737" w:author="darrenbrien2" w:date="2006-08-18T14:46:00Z">
        <w:r>
          <w:rPr/>
          <w:t>on</w:t>
        </w:r>
      </w:ins>
      <w:ins w:id="2738" w:author="darrenbrien2" w:date="2006-08-18T14:44:00Z">
        <w:r>
          <w:rPr/>
          <w:t xml:space="preserve"> change of RCommsMobilityApiExt</w:t>
        </w:r>
      </w:ins>
      <w:ins w:id="2739" w:author="darrenbrien2" w:date="2006-08-18T14:46:00Z">
        <w:r>
          <w:rPr/>
          <w:t>.</w:t>
        </w:r>
      </w:ins>
    </w:p>
    <w:p>
      <w:pPr>
        <w:pStyle w:val="Heading3"/>
        <w:ind w:right="43" w:hanging="0"/>
        <w:rPr>
          <w:rStyle w:val="F40"/>
          <w:ins w:id="2742" w:author="darrenbrien2" w:date="2006-08-18T14:51:00Z"/>
        </w:rPr>
      </w:pPr>
      <w:ins w:id="2741" w:author="darrenbrien2" w:date="2006-08-17T14:19:00Z">
        <w:bookmarkStart w:id="58" w:name="__RefHeading___Toc143596589"/>
        <w:bookmarkEnd w:id="58"/>
        <w:r>
          <w:rPr>
            <w:rStyle w:val="F40"/>
          </w:rPr>
          <w:t>registerforrsubconnectioneventsStep</w:t>
        </w:r>
      </w:ins>
    </w:p>
    <w:p>
      <w:pPr>
        <w:pStyle w:val="Normal"/>
        <w:rPr>
          <w:ins w:id="2747" w:author="darrenbrien2" w:date="2006-08-18T14:52:00Z"/>
        </w:rPr>
      </w:pPr>
      <w:ins w:id="2743" w:author="darrenbrien2" w:date="2006-08-18T15:05:00Z">
        <w:r>
          <w:rPr/>
          <w:t>This step r</w:t>
        </w:r>
      </w:ins>
      <w:ins w:id="2744" w:author="darrenbrien2" w:date="2006-08-18T14:52:00Z">
        <w:r>
          <w:rPr/>
          <w:t>egister</w:t>
        </w:r>
      </w:ins>
      <w:ins w:id="2745" w:author="darrenbrien2" w:date="2006-08-18T15:05:00Z">
        <w:r>
          <w:rPr/>
          <w:t>s</w:t>
        </w:r>
      </w:ins>
      <w:ins w:id="2746" w:author="darrenbrien2" w:date="2006-08-18T14:52:00Z">
        <w:r>
          <w:rPr/>
          <w:t xml:space="preserve"> for notification of a change in the state of an subconnection.</w:t>
        </w:r>
      </w:ins>
    </w:p>
    <w:p>
      <w:pPr>
        <w:pStyle w:val="Normal"/>
        <w:rPr>
          <w:ins w:id="2750" w:author="darrenbrien2" w:date="2006-08-18T14:54:00Z"/>
        </w:rPr>
      </w:pPr>
      <w:ins w:id="2748" w:author="darrenbrien2" w:date="2006-08-18T14:54:00Z">
        <w:r>
          <w:rPr/>
          <w:tab/>
        </w:r>
      </w:ins>
      <w:ins w:id="2749" w:author="darrenbrien2" w:date="2006-08-18T14:54:00Z">
        <w:r>
          <w:rPr>
            <w:rFonts w:cs="Courier New" w:ascii="Courier New" w:hAnsi="Courier New"/>
          </w:rPr>
          <w:t>Example .ini file parameters for this step:</w:t>
        </w:r>
      </w:ins>
    </w:p>
    <w:p>
      <w:pPr>
        <w:pStyle w:val="Normal"/>
        <w:ind w:left="1440" w:hanging="0"/>
        <w:rPr>
          <w:rFonts w:ascii="Courier New" w:hAnsi="Courier New" w:cs="Courier New"/>
          <w:ins w:id="2752" w:author="darrenbrien2" w:date="2006-08-18T14:54:00Z"/>
        </w:rPr>
      </w:pPr>
      <w:ins w:id="2751" w:author="darrenbrien2" w:date="2006-08-18T14:54:00Z">
        <w:r>
          <w:rPr>
            <w:rFonts w:cs="Courier New" w:ascii="Courier New" w:hAnsi="Courier New"/>
          </w:rPr>
          <w:t>[SubConnectionEvents0]</w:t>
        </w:r>
      </w:ins>
    </w:p>
    <w:p>
      <w:pPr>
        <w:pStyle w:val="Normal"/>
        <w:ind w:left="1440" w:hanging="0"/>
        <w:rPr>
          <w:rFonts w:ascii="Courier New" w:hAnsi="Courier New" w:cs="Courier New"/>
          <w:ins w:id="2754" w:author="darrenbrien2" w:date="2006-08-18T14:54:00Z"/>
        </w:rPr>
      </w:pPr>
      <w:ins w:id="2753" w:author="darrenbrien2" w:date="2006-08-18T14:54:00Z">
        <w:r>
          <w:rPr>
            <w:rFonts w:cs="Courier New" w:ascii="Courier New" w:hAnsi="Courier New"/>
          </w:rPr>
          <w:t>Name=SubConEvent0</w:t>
        </w:r>
      </w:ins>
    </w:p>
    <w:p>
      <w:pPr>
        <w:pStyle w:val="Normal"/>
        <w:ind w:left="1440" w:hanging="0"/>
        <w:rPr>
          <w:rFonts w:ascii="Courier New" w:hAnsi="Courier New" w:cs="Courier New"/>
          <w:ins w:id="2756" w:author="darrenbrien2" w:date="2006-08-18T14:54:00Z"/>
        </w:rPr>
      </w:pPr>
      <w:ins w:id="2755" w:author="darrenbrien2" w:date="2006-08-18T14:54:00Z">
        <w:r>
          <w:rPr>
            <w:rFonts w:cs="Courier New" w:ascii="Courier New" w:hAnsi="Courier New"/>
          </w:rPr>
          <w:t>SubConnName=SubConn0</w:t>
        </w:r>
      </w:ins>
    </w:p>
    <w:p>
      <w:pPr>
        <w:pStyle w:val="Normal"/>
        <w:ind w:left="1440" w:hanging="0"/>
        <w:rPr>
          <w:rFonts w:ascii="Courier New" w:hAnsi="Courier New" w:cs="Courier New"/>
          <w:ins w:id="2758" w:author="darrenbrien2" w:date="2006-08-18T14:54:00Z"/>
        </w:rPr>
      </w:pPr>
      <w:ins w:id="2757" w:author="darrenbrien2" w:date="2006-08-18T14:54:00Z">
        <w:r>
          <w:rPr>
            <w:rFonts w:cs="Courier New" w:ascii="Courier New" w:hAnsi="Courier New"/>
          </w:rPr>
          <w:t>Register0=ParamsGranted</w:t>
        </w:r>
      </w:ins>
    </w:p>
    <w:p>
      <w:pPr>
        <w:pStyle w:val="Normal"/>
        <w:ind w:left="1440" w:hanging="0"/>
        <w:rPr>
          <w:rFonts w:ascii="Courier New" w:hAnsi="Courier New" w:cs="Courier New"/>
          <w:ins w:id="2760" w:author="darrenbrien2" w:date="2006-08-18T14:54:00Z"/>
        </w:rPr>
      </w:pPr>
      <w:ins w:id="2759" w:author="darrenbrien2" w:date="2006-08-18T14:54:00Z">
        <w:r>
          <w:rPr>
            <w:rFonts w:cs="Courier New" w:ascii="Courier New" w:hAnsi="Courier New"/>
          </w:rPr>
          <w:t>Register1=ParamsRejected</w:t>
        </w:r>
      </w:ins>
    </w:p>
    <w:p>
      <w:pPr>
        <w:pStyle w:val="Normal"/>
        <w:ind w:left="1440" w:hanging="0"/>
        <w:rPr>
          <w:rFonts w:ascii="Courier New" w:hAnsi="Courier New" w:cs="Courier New"/>
          <w:ins w:id="2762" w:author="darrenbrien2" w:date="2006-08-18T14:54:00Z"/>
        </w:rPr>
      </w:pPr>
      <w:ins w:id="2761" w:author="darrenbrien2" w:date="2006-08-18T14:54:00Z">
        <w:r>
          <w:rPr>
            <w:rFonts w:cs="Courier New" w:ascii="Courier New" w:hAnsi="Courier New"/>
          </w:rPr>
          <w:t>Register2=ParamsChanged</w:t>
        </w:r>
      </w:ins>
    </w:p>
    <w:p>
      <w:pPr>
        <w:pStyle w:val="Normal"/>
        <w:ind w:left="1440" w:hanging="0"/>
        <w:rPr>
          <w:rFonts w:ascii="Courier New" w:hAnsi="Courier New" w:cs="Courier New"/>
          <w:ins w:id="2764" w:author="darrenbrien2" w:date="2006-08-18T14:54:00Z"/>
        </w:rPr>
      </w:pPr>
      <w:ins w:id="2763" w:author="darrenbrien2" w:date="2006-08-18T14:54:00Z">
        <w:r>
          <w:rPr>
            <w:rFonts w:cs="Courier New" w:ascii="Courier New" w:hAnsi="Courier New"/>
          </w:rPr>
          <w:t>Expected0=ParamsGranted</w:t>
        </w:r>
      </w:ins>
    </w:p>
    <w:p>
      <w:pPr>
        <w:pStyle w:val="Normal"/>
        <w:ind w:left="1440" w:hanging="0"/>
        <w:rPr>
          <w:rFonts w:ascii="Courier New" w:hAnsi="Courier New" w:cs="Courier New"/>
          <w:ins w:id="2766" w:author="darrenbrien2" w:date="2006-08-18T14:54:00Z"/>
        </w:rPr>
      </w:pPr>
      <w:ins w:id="2765" w:author="darrenbrien2" w:date="2006-08-18T14:54:00Z">
        <w:r>
          <w:rPr>
            <w:rFonts w:cs="Courier New" w:ascii="Courier New" w:hAnsi="Courier New"/>
          </w:rPr>
          <w:t>Expected1=ParamsRejected</w:t>
        </w:r>
      </w:ins>
    </w:p>
    <w:p>
      <w:pPr>
        <w:pStyle w:val="Normal"/>
        <w:ind w:left="1440" w:right="43" w:hanging="0"/>
        <w:rPr>
          <w:rFonts w:ascii="Courier New" w:hAnsi="Courier New" w:cs="Courier New"/>
          <w:ins w:id="2768" w:author="darrenbrien2" w:date="2006-08-17T15:23:00Z"/>
        </w:rPr>
      </w:pPr>
      <w:ins w:id="2767" w:author="darrenbrien2" w:date="2006-08-18T14:54:00Z">
        <w:r>
          <w:rPr>
            <w:rFonts w:cs="Courier New" w:ascii="Courier New" w:hAnsi="Courier New"/>
          </w:rPr>
          <w:t>Expected2=ParamsChanged</w:t>
        </w:r>
      </w:ins>
    </w:p>
    <w:p>
      <w:pPr>
        <w:pStyle w:val="Heading3"/>
        <w:ind w:right="43" w:hanging="0"/>
        <w:rPr>
          <w:ins w:id="2770" w:author="darrenbrien2" w:date="2006-08-18T15:05:00Z"/>
        </w:rPr>
      </w:pPr>
      <w:ins w:id="2769" w:author="darrenbrien2" w:date="2006-08-17T15:23:00Z">
        <w:bookmarkStart w:id="59" w:name="__RefHeading___Toc143596590"/>
        <w:bookmarkEnd w:id="59"/>
        <w:r>
          <w:rPr/>
          <w:t>rejectincomingconnectionStep</w:t>
        </w:r>
      </w:ins>
    </w:p>
    <w:p>
      <w:pPr>
        <w:pStyle w:val="Normal"/>
        <w:rPr>
          <w:ins w:id="2772" w:author="darrenbrien2" w:date="2006-08-18T15:05:00Z"/>
        </w:rPr>
      </w:pPr>
      <w:ins w:id="2771" w:author="darrenbrien2" w:date="2006-08-18T15:05:00Z">
        <w:r>
          <w:rPr/>
          <w:t>This step rejects an incoming subconnection by stoping it.</w:t>
        </w:r>
      </w:ins>
    </w:p>
    <w:p>
      <w:pPr>
        <w:pStyle w:val="Normal"/>
        <w:spacing w:before="0" w:after="0"/>
        <w:ind w:left="720" w:hanging="0"/>
        <w:rPr>
          <w:rFonts w:ascii="Courier New" w:hAnsi="Courier New" w:cs="Courier New"/>
          <w:ins w:id="2774" w:author="darrenbrien2" w:date="2006-08-18T15:09:00Z"/>
        </w:rPr>
      </w:pPr>
      <w:ins w:id="2773" w:author="darrenbrien2" w:date="2006-08-18T15:09:00Z">
        <w:r>
          <w:rPr>
            <w:rFonts w:cs="Courier New" w:ascii="Courier New" w:hAnsi="Courier New"/>
          </w:rPr>
          <w:t>Example .ini file parameters for this step:</w:t>
        </w:r>
      </w:ins>
    </w:p>
    <w:p>
      <w:pPr>
        <w:pStyle w:val="Normal"/>
        <w:rPr>
          <w:ins w:id="2778" w:author="darrenbrien2" w:date="2006-08-18T15:15:00Z"/>
        </w:rPr>
      </w:pPr>
      <w:ins w:id="2775" w:author="darrenbrien2" w:date="2006-08-18T15:09:00Z">
        <w:r>
          <w:rPr/>
          <w:tab/>
        </w:r>
      </w:ins>
      <w:ins w:id="2776" w:author="darrenbrien2" w:date="2006-08-18T15:15:00Z">
        <w:r>
          <w:rPr/>
          <w:tab/>
        </w:r>
      </w:ins>
      <w:ins w:id="2777" w:author="darrenbrien2" w:date="2006-08-18T15:15:00Z">
        <w:r>
          <w:rPr>
            <w:rFonts w:cs="Courier New" w:ascii="Courier New" w:hAnsi="Courier New"/>
          </w:rPr>
          <w:t>[SubConnection0]</w:t>
        </w:r>
      </w:ins>
    </w:p>
    <w:p>
      <w:pPr>
        <w:pStyle w:val="Normal"/>
        <w:ind w:left="720" w:firstLine="720"/>
        <w:rPr>
          <w:rFonts w:ascii="Courier New" w:hAnsi="Courier New" w:cs="Courier New"/>
          <w:ins w:id="2780" w:author="darrenbrien2" w:date="2006-08-18T15:15:00Z"/>
        </w:rPr>
      </w:pPr>
      <w:ins w:id="2779" w:author="darrenbrien2" w:date="2006-08-18T15:15:00Z">
        <w:r>
          <w:rPr>
            <w:rFonts w:cs="Courier New" w:ascii="Courier New" w:hAnsi="Courier New"/>
          </w:rPr>
          <w:t>Name=SubConn0</w:t>
        </w:r>
      </w:ins>
    </w:p>
    <w:p>
      <w:pPr>
        <w:pStyle w:val="Normal"/>
        <w:ind w:left="720" w:firstLine="720"/>
        <w:rPr>
          <w:rFonts w:ascii="Courier New" w:hAnsi="Courier New" w:cs="Courier New"/>
          <w:ins w:id="2782" w:author="darrenbrien2" w:date="2006-08-18T15:15:00Z"/>
        </w:rPr>
      </w:pPr>
      <w:ins w:id="2781" w:author="darrenbrien2" w:date="2006-08-18T15:15:00Z">
        <w:r>
          <w:rPr>
            <w:rFonts w:cs="Courier New" w:ascii="Courier New" w:hAnsi="Courier New"/>
          </w:rPr>
          <w:t>ConnName=Conn0</w:t>
        </w:r>
      </w:ins>
    </w:p>
    <w:p>
      <w:pPr>
        <w:pStyle w:val="Normal"/>
        <w:ind w:left="1440" w:hanging="0"/>
        <w:rPr>
          <w:rFonts w:ascii="Courier New" w:hAnsi="Courier New" w:cs="Courier New"/>
          <w:ins w:id="2784" w:author="darrenbrien2" w:date="2006-08-18T15:15:00Z"/>
        </w:rPr>
      </w:pPr>
      <w:ins w:id="2783" w:author="darrenbrien2" w:date="2006-08-18T15:15:00Z">
        <w:r>
          <w:rPr>
            <w:rFonts w:cs="Courier New" w:ascii="Courier New" w:hAnsi="Courier New"/>
          </w:rPr>
          <w:t>SocketServName=SockSvr0</w:t>
        </w:r>
      </w:ins>
    </w:p>
    <w:p>
      <w:pPr>
        <w:pStyle w:val="Normal"/>
        <w:ind w:left="720" w:firstLine="720"/>
        <w:rPr>
          <w:rFonts w:ascii="Courier New" w:hAnsi="Courier New" w:cs="Courier New"/>
          <w:ins w:id="2786" w:author="darrenbrien2" w:date="2006-08-18T15:15:00Z"/>
        </w:rPr>
      </w:pPr>
      <w:ins w:id="2785" w:author="darrenbrien2" w:date="2006-08-18T15:15:00Z">
        <w:r>
          <w:rPr>
            <w:rFonts w:cs="Courier New" w:ascii="Courier New" w:hAnsi="Courier New"/>
          </w:rPr>
          <w:t>ParamsName=QoSParams0</w:t>
        </w:r>
      </w:ins>
    </w:p>
    <w:p>
      <w:pPr>
        <w:pStyle w:val="Normal"/>
        <w:ind w:left="720" w:firstLine="720"/>
        <w:rPr>
          <w:rFonts w:ascii="Courier New" w:hAnsi="Courier New" w:cs="Courier New"/>
          <w:ins w:id="2788" w:author="darrenbrien2" w:date="2006-08-18T15:15:00Z"/>
        </w:rPr>
      </w:pPr>
      <w:ins w:id="2787" w:author="darrenbrien2" w:date="2006-08-18T15:15:00Z">
        <w:r>
          <w:rPr>
            <w:rFonts w:cs="Courier New" w:ascii="Courier New" w:hAnsi="Courier New"/>
          </w:rPr>
          <w:t>SubConnType=ECreateNew</w:t>
        </w:r>
      </w:ins>
    </w:p>
    <w:p>
      <w:pPr>
        <w:pStyle w:val="Heading3"/>
        <w:spacing w:before="0" w:after="0"/>
        <w:ind w:left="720" w:firstLine="720"/>
        <w:rPr>
          <w:rFonts w:ascii="Courier New" w:hAnsi="Courier New" w:cs="Courier New"/>
          <w:del w:id="2790" w:author="darrenbrien2" w:date="2006-08-18T15:15:00Z"/>
        </w:rPr>
      </w:pPr>
      <w:del w:id="2789" w:author="darrenbrien2" w:date="2006-08-18T15:15:00Z">
        <w:r>
          <w:rPr>
            <w:rFonts w:cs="Courier New" w:ascii="Courier New" w:hAnsi="Courier New"/>
          </w:rPr>
        </w:r>
      </w:del>
    </w:p>
    <w:p>
      <w:pPr>
        <w:pStyle w:val="Heading3"/>
        <w:ind w:right="43" w:hanging="0"/>
        <w:rPr/>
      </w:pPr>
      <w:bookmarkStart w:id="60" w:name="__RefHeading___Toc143596591"/>
      <w:bookmarkEnd w:id="60"/>
      <w:r>
        <w:rPr/>
        <w:t>removersocketfromrsubconnectionoomStep</w:t>
      </w:r>
    </w:p>
    <w:p>
      <w:pPr>
        <w:pStyle w:val="Normal"/>
        <w:rPr/>
      </w:pPr>
      <w:r>
        <w:rPr/>
        <w:t>This step tests RSubConnection::Remove()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61" w:name="__RefHeading___Toc143596592"/>
      <w:bookmarkEnd w:id="61"/>
      <w:r>
        <w:rPr/>
        <w:t>removersocketfromrsubconnectionStep</w:t>
      </w:r>
    </w:p>
    <w:p>
      <w:pPr>
        <w:pStyle w:val="Normal"/>
        <w:rPr/>
      </w:pPr>
      <w:r>
        <w:rPr/>
        <w:t>This step tests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62" w:name="__RefHeading___Toc143596593"/>
      <w:bookmarkEnd w:id="62"/>
      <w:r>
        <w:rPr/>
        <w:t>sendreceiversocketStep</w:t>
      </w:r>
    </w:p>
    <w:p>
      <w:pPr>
        <w:pStyle w:val="Normal"/>
        <w:rPr/>
      </w:pPr>
      <w:r>
        <w:rPr/>
        <w:t>This step sends and receives a looped-back data (usually to and from a dummy NIF).</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TCPSock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rotocol=TC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acketSize=150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rOfPackets=1</w:t>
      </w:r>
    </w:p>
    <w:p>
      <w:pPr>
        <w:pStyle w:val="Heading3"/>
        <w:ind w:right="43" w:hanging="0"/>
        <w:rPr/>
      </w:pPr>
      <w:bookmarkStart w:id="63" w:name="__RefHeading___Toc143596594"/>
      <w:bookmarkEnd w:id="63"/>
      <w:r>
        <w:rPr/>
        <w:t>setqosparametersStep</w:t>
      </w:r>
    </w:p>
    <w:p>
      <w:pPr>
        <w:pStyle w:val="Normal"/>
        <w:rPr/>
      </w:pPr>
      <w:r>
        <w:rPr/>
        <w:t>This step sets QoS parameter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Req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Acc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rFonts w:ascii="Courier New" w:hAnsi="Courier New" w:cs="Courier New"/>
        </w:rPr>
      </w:pPr>
      <w:r>
        <w:rPr>
          <w:rFonts w:cs="Courier New" w:ascii="Courier New" w:hAnsi="Courier New"/>
        </w:rPr>
        <w:t>[Gra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pPr>
      <w:r>
        <w:rPr>
          <w:rFonts w:cs="Courier New" w:ascii="Courier New" w:hAnsi="Courier New"/>
        </w:rPr>
        <w:t>MaxSduSize=44</w:t>
      </w:r>
    </w:p>
    <w:p>
      <w:pPr>
        <w:pStyle w:val="Normal"/>
        <w:spacing w:before="0" w:after="0"/>
        <w:rPr>
          <w:rFonts w:ascii="Courier New" w:hAnsi="Courier New" w:cs="Courier New"/>
        </w:rPr>
      </w:pPr>
      <w:r>
        <w:rPr>
          <w:rFonts w:cs="Courier New" w:ascii="Courier New" w:hAnsi="Courier New"/>
        </w:rPr>
      </w:r>
    </w:p>
    <w:p>
      <w:pPr>
        <w:pStyle w:val="Heading3"/>
        <w:ind w:right="43" w:hanging="0"/>
        <w:rPr>
          <w:highlight w:val="yellow"/>
        </w:rPr>
      </w:pPr>
      <w:bookmarkStart w:id="64" w:name="__RefHeading___Toc143596595"/>
      <w:bookmarkEnd w:id="64"/>
      <w:r>
        <w:rPr>
          <w:highlight w:val="yellow"/>
        </w:rPr>
        <w:t>setrsubconparametersStep</w:t>
      </w:r>
    </w:p>
    <w:p>
      <w:pPr>
        <w:pStyle w:val="Normal"/>
        <w:rPr>
          <w:highlight w:val="yellow"/>
        </w:rPr>
      </w:pPr>
      <w:r>
        <w:rPr>
          <w:highlight w:val="yellow"/>
        </w:rPr>
        <w:t>This step sets the QoS parameters set on the subconnection previous created.</w:t>
      </w:r>
    </w:p>
    <w:p>
      <w:pPr>
        <w:pStyle w:val="Normal"/>
        <w:rPr>
          <w:highlight w:val="yellow"/>
        </w:rPr>
      </w:pPr>
      <w:r>
        <w:rPr>
          <w:highlight w:val="yellow"/>
        </w:rPr>
        <w:tab/>
        <w:t>Example .ini file parameters for this step:</w:t>
      </w:r>
    </w:p>
    <w:p>
      <w:pPr>
        <w:pStyle w:val="Normal"/>
        <w:rPr>
          <w:highlight w:val="yellow"/>
        </w:rPr>
      </w:pPr>
      <w:r>
        <w:rPr>
          <w:highlight w:val="yellow"/>
        </w:rPr>
        <w:tab/>
        <w:tab/>
        <w:t>[SubConnectionParams0]</w:t>
      </w:r>
    </w:p>
    <w:p>
      <w:pPr>
        <w:pStyle w:val="Normal"/>
        <w:ind w:left="720" w:firstLine="720"/>
        <w:rPr>
          <w:highlight w:val="yellow"/>
        </w:rPr>
      </w:pPr>
      <w:r>
        <w:rPr>
          <w:highlight w:val="yellow"/>
        </w:rPr>
        <w:t>Name=QoSParams0</w:t>
      </w:r>
    </w:p>
    <w:p>
      <w:pPr>
        <w:pStyle w:val="Normal"/>
        <w:ind w:left="720" w:firstLine="720"/>
        <w:rPr>
          <w:highlight w:val="yellow"/>
        </w:rPr>
      </w:pPr>
      <w:r>
        <w:rPr>
          <w:highlight w:val="yellow"/>
        </w:rPr>
        <w:t>SubConnName=SubConn0</w:t>
      </w:r>
    </w:p>
    <w:p>
      <w:pPr>
        <w:pStyle w:val="Normal"/>
        <w:ind w:left="720" w:firstLine="720"/>
        <w:rPr>
          <w:highlight w:val="yellow"/>
        </w:rPr>
      </w:pPr>
      <w:r>
        <w:rPr>
          <w:highlight w:val="yellow"/>
        </w:rPr>
        <w:t xml:space="preserve">NameRetrieved=QoSParams0Get </w:t>
      </w:r>
    </w:p>
    <w:p>
      <w:pPr>
        <w:pStyle w:val="Normal"/>
        <w:spacing w:before="0" w:after="0"/>
        <w:rPr>
          <w:rFonts w:ascii="Courier New" w:hAnsi="Courier New" w:cs="Courier New"/>
        </w:rPr>
      </w:pPr>
      <w:r>
        <w:rPr>
          <w:rFonts w:cs="Courier New" w:ascii="Courier New" w:hAnsi="Courier New"/>
          <w:highlight w:val="yellow"/>
        </w:rPr>
        <w:tab/>
        <w:tab/>
        <w:t>ExpectedResult=0</w:t>
      </w:r>
    </w:p>
    <w:p>
      <w:pPr>
        <w:pStyle w:val="Normal"/>
        <w:spacing w:before="0" w:after="0"/>
        <w:rPr>
          <w:rFonts w:ascii="Courier New" w:hAnsi="Courier New" w:cs="Courier New"/>
        </w:rPr>
      </w:pPr>
      <w:r>
        <w:rPr>
          <w:rFonts w:cs="Courier New" w:ascii="Courier New" w:hAnsi="Courier New"/>
        </w:rPr>
      </w:r>
    </w:p>
    <w:p>
      <w:pPr>
        <w:pStyle w:val="Heading3"/>
        <w:ind w:right="43" w:hanging="0"/>
        <w:rPr/>
      </w:pPr>
      <w:bookmarkStart w:id="65" w:name="__RefHeading___Toc143596596"/>
      <w:bookmarkEnd w:id="65"/>
      <w:r>
        <w:rPr/>
        <w:t>shutdownrsocketStep</w:t>
      </w:r>
    </w:p>
    <w:p>
      <w:pPr>
        <w:pStyle w:val="Normal"/>
        <w:rPr/>
      </w:pPr>
      <w:r>
        <w:rPr/>
        <w:t>This step shuts down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t>Name=TCPSock0</w:t>
      </w:r>
    </w:p>
    <w:p>
      <w:pPr>
        <w:pStyle w:val="Normal"/>
        <w:autoSpaceDE w:val="true"/>
        <w:spacing w:before="0" w:after="120"/>
        <w:ind w:left="1440" w:hanging="0"/>
        <w:rPr>
          <w:rFonts w:ascii="Courier New" w:hAnsi="Courier New" w:cs="Courier New"/>
          <w:ins w:id="2791" w:author="darrenbrien2" w:date="2006-08-17T14:17:00Z"/>
        </w:rPr>
      </w:pPr>
      <w:r>
        <w:rPr>
          <w:rFonts w:cs="Courier New" w:ascii="Courier New" w:hAnsi="Courier New"/>
          <w:lang w:val="en-GB"/>
        </w:rPr>
        <w:t>ShutdownType=ENormal</w:t>
      </w:r>
    </w:p>
    <w:p>
      <w:pPr>
        <w:pStyle w:val="Heading3"/>
        <w:ind w:right="43" w:hanging="0"/>
        <w:rPr>
          <w:highlight w:val="yellow"/>
          <w:ins w:id="2793" w:author="darrenbrien2" w:date="2006-08-17T14:17:00Z"/>
        </w:rPr>
      </w:pPr>
      <w:ins w:id="2792" w:author="darrenbrien2" w:date="2006-08-17T14:17:00Z">
        <w:bookmarkStart w:id="66" w:name="__RefHeading___Toc143596597"/>
        <w:bookmarkEnd w:id="66"/>
        <w:r>
          <w:rPr>
            <w:highlight w:val="yellow"/>
          </w:rPr>
          <w:t>simtsyTriggerEventStep</w:t>
        </w:r>
      </w:ins>
    </w:p>
    <w:p>
      <w:pPr>
        <w:pStyle w:val="Normal"/>
        <w:rPr>
          <w:highlight w:val="yellow"/>
          <w:ins w:id="2795" w:author="darrenbrien2" w:date="2006-08-17T14:17:00Z"/>
        </w:rPr>
      </w:pPr>
      <w:ins w:id="2794" w:author="darrenbrien2" w:date="2006-08-17T14:17:00Z">
        <w:r>
          <w:rPr>
            <w:highlight w:val="yellow"/>
          </w:rPr>
          <w:t>This step uses Publish and Subscribe to trigger Simtsy events.</w:t>
        </w:r>
      </w:ins>
    </w:p>
    <w:p>
      <w:pPr>
        <w:pStyle w:val="Normal"/>
        <w:spacing w:before="0" w:after="0"/>
        <w:ind w:left="720" w:hanging="0"/>
        <w:rPr>
          <w:rFonts w:ascii="Courier New" w:hAnsi="Courier New" w:cs="Courier New"/>
          <w:highlight w:val="yellow"/>
          <w:ins w:id="2797" w:author="darrenbrien2" w:date="2006-08-17T14:17:00Z"/>
        </w:rPr>
      </w:pPr>
      <w:ins w:id="2796" w:author="darrenbrien2" w:date="2006-08-17T14:17:00Z">
        <w:r>
          <w:rPr>
            <w:rFonts w:cs="Courier New" w:ascii="Courier New" w:hAnsi="Courier New"/>
            <w:highlight w:val="yellow"/>
          </w:rPr>
          <w:t>Example .ini file parameters for this step:</w:t>
        </w:r>
      </w:ins>
    </w:p>
    <w:p>
      <w:pPr>
        <w:pStyle w:val="Normal"/>
        <w:autoSpaceDE w:val="false"/>
        <w:spacing w:before="0" w:after="0"/>
        <w:ind w:left="720" w:firstLine="720"/>
        <w:rPr>
          <w:highlight w:val="yellow"/>
          <w:ins w:id="2799" w:author="darrenbrien2" w:date="2006-08-17T14:17:00Z"/>
        </w:rPr>
      </w:pPr>
      <w:ins w:id="2798" w:author="darrenbrien2" w:date="2006-08-17T14:17:00Z">
        <w:r>
          <w:rPr>
            <w:highlight w:val="yellow"/>
          </w:rPr>
          <w:t>[SimTsyEvent0]</w:t>
        </w:r>
      </w:ins>
    </w:p>
    <w:p>
      <w:pPr>
        <w:pStyle w:val="Normal"/>
        <w:autoSpaceDE w:val="false"/>
        <w:spacing w:before="0" w:after="0"/>
        <w:ind w:left="720" w:firstLine="720"/>
        <w:rPr>
          <w:rFonts w:ascii="Courier New" w:hAnsi="Courier New" w:cs="Courier New"/>
          <w:highlight w:val="yellow"/>
          <w:lang w:val="en-US"/>
          <w:ins w:id="2801" w:author="darrenbrien2" w:date="2006-08-17T14:17:00Z"/>
        </w:rPr>
      </w:pPr>
      <w:ins w:id="2800" w:author="darrenbrien2" w:date="2006-08-17T14:17:00Z">
        <w:r>
          <w:rPr>
            <w:rFonts w:cs="Courier New" w:ascii="Courier New" w:hAnsi="Courier New"/>
            <w:highlight w:val="yellow"/>
            <w:lang w:val="en-US"/>
          </w:rPr>
          <w:t>Name=SimEvent0</w:t>
        </w:r>
      </w:ins>
    </w:p>
    <w:p>
      <w:pPr>
        <w:pStyle w:val="Normal"/>
        <w:autoSpaceDE w:val="false"/>
        <w:spacing w:before="0" w:after="0"/>
        <w:ind w:left="720" w:firstLine="720"/>
        <w:rPr>
          <w:rFonts w:ascii="Courier New" w:hAnsi="Courier New" w:cs="Courier New"/>
          <w:highlight w:val="yellow"/>
          <w:lang w:val="en-US"/>
          <w:ins w:id="2803" w:author="darrenbrien2" w:date="2006-08-17T14:17:00Z"/>
        </w:rPr>
      </w:pPr>
      <w:ins w:id="2802" w:author="darrenbrien2" w:date="2006-08-17T14:17:00Z">
        <w:r>
          <w:rPr>
            <w:rFonts w:cs="Courier New" w:ascii="Courier New" w:hAnsi="Courier New"/>
            <w:highlight w:val="yellow"/>
            <w:lang w:val="en-US"/>
          </w:rPr>
          <w:t>ConnName=Conn0</w:t>
        </w:r>
      </w:ins>
    </w:p>
    <w:p>
      <w:pPr>
        <w:pStyle w:val="Normal"/>
        <w:autoSpaceDE w:val="false"/>
        <w:spacing w:before="0" w:after="0"/>
        <w:ind w:left="720" w:firstLine="720"/>
        <w:rPr>
          <w:rFonts w:ascii="Courier New" w:hAnsi="Courier New" w:cs="Courier New"/>
          <w:highlight w:val="yellow"/>
          <w:lang w:val="en-US"/>
          <w:ins w:id="2805" w:author="darrenbrien2" w:date="2006-08-17T14:17:00Z"/>
        </w:rPr>
      </w:pPr>
      <w:ins w:id="2804" w:author="darrenbrien2" w:date="2006-08-17T14:17:00Z">
        <w:r>
          <w:rPr>
            <w:rFonts w:cs="Courier New" w:ascii="Courier New" w:hAnsi="Courier New"/>
            <w:highlight w:val="yellow"/>
            <w:lang w:val="en-US"/>
          </w:rPr>
          <w:t>EventName=ENetworkQoSChange</w:t>
        </w:r>
      </w:ins>
    </w:p>
    <w:p>
      <w:pPr>
        <w:pStyle w:val="Normal"/>
        <w:autoSpaceDE w:val="false"/>
        <w:spacing w:before="0" w:after="0"/>
        <w:ind w:left="720" w:firstLine="720"/>
        <w:rPr>
          <w:rFonts w:ascii="Courier New" w:hAnsi="Courier New" w:cs="Courier New"/>
          <w:lang w:val="en-US"/>
          <w:ins w:id="2807" w:author="darrenbrien2" w:date="2006-08-17T14:17:00Z"/>
        </w:rPr>
      </w:pPr>
      <w:ins w:id="2806" w:author="darrenbrien2" w:date="2006-08-17T14:17:00Z">
        <w:r>
          <w:rPr>
            <w:rFonts w:cs="Courier New" w:ascii="Courier New" w:hAnsi="Courier New"/>
            <w:highlight w:val="yellow"/>
            <w:lang w:val="en-US"/>
          </w:rPr>
          <w:t>EventIndex=0</w:t>
        </w:r>
      </w:ins>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r>
    </w:p>
    <w:p>
      <w:pPr>
        <w:pStyle w:val="Heading3"/>
        <w:ind w:right="43" w:hanging="0"/>
        <w:rPr/>
      </w:pPr>
      <w:bookmarkStart w:id="67" w:name="__RefHeading___Toc143596598"/>
      <w:bookmarkEnd w:id="67"/>
      <w:r>
        <w:rPr/>
        <w:t>startrconnectionStep</w:t>
      </w:r>
    </w:p>
    <w:p>
      <w:pPr>
        <w:pStyle w:val="Normal"/>
        <w:rPr/>
      </w:pPr>
      <w:r>
        <w:rPr/>
        <w:t>This step start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SocketServName=SockSvr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Bearer=</w:t>
      </w:r>
    </w:p>
    <w:p>
      <w:pPr>
        <w:pStyle w:val="Normal"/>
        <w:ind w:left="720" w:firstLine="720"/>
        <w:rPr>
          <w:rFonts w:ascii="Courier New" w:hAnsi="Courier New" w:cs="Courier New"/>
          <w:lang w:val="en-US"/>
        </w:rPr>
      </w:pPr>
      <w:r>
        <w:rPr>
          <w:rFonts w:cs="Courier New" w:ascii="Courier New" w:hAnsi="Courier New"/>
          <w:lang w:val="en-US"/>
        </w:rPr>
        <w:t>IAP=</w:t>
      </w:r>
    </w:p>
    <w:p>
      <w:pPr>
        <w:pStyle w:val="Normal"/>
        <w:ind w:left="720" w:firstLine="720"/>
        <w:rPr>
          <w:rFonts w:ascii="Courier New" w:hAnsi="Courier New" w:cs="Courier New"/>
          <w:lang w:val="en-US"/>
          <w:ins w:id="2808" w:author="darrenbrien2" w:date="2006-08-17T15:25:00Z"/>
        </w:rPr>
      </w:pPr>
      <w:r>
        <w:rPr>
          <w:rFonts w:cs="Courier New" w:ascii="Courier New" w:hAnsi="Courier New"/>
          <w:highlight w:val="yellow"/>
          <w:lang w:val="en-US"/>
        </w:rPr>
        <w:t>ExpectedResult=0</w:t>
      </w:r>
    </w:p>
    <w:p>
      <w:pPr>
        <w:pStyle w:val="Normal"/>
        <w:ind w:left="720" w:firstLine="720"/>
        <w:rPr>
          <w:rFonts w:ascii="Courier New" w:hAnsi="Courier New" w:cs="Courier New"/>
          <w:lang w:val="en-US"/>
          <w:ins w:id="2810" w:author="darrenbrien2" w:date="2006-08-17T15:25:00Z"/>
        </w:rPr>
      </w:pPr>
      <w:ins w:id="2809" w:author="darrenbrien2" w:date="2006-08-17T15:25:00Z">
        <w:r>
          <w:rPr>
            <w:rFonts w:cs="Courier New" w:ascii="Courier New" w:hAnsi="Courier New"/>
            <w:lang w:val="en-US"/>
          </w:rPr>
        </w:r>
      </w:ins>
    </w:p>
    <w:p>
      <w:pPr>
        <w:pStyle w:val="Heading3"/>
        <w:ind w:left="720" w:firstLine="720"/>
        <w:rPr>
          <w:ins w:id="2812" w:author="darrenbrien2" w:date="2006-08-18T15:10:00Z"/>
        </w:rPr>
      </w:pPr>
      <w:ins w:id="2811" w:author="darrenbrien2" w:date="2006-08-17T15:25:00Z">
        <w:bookmarkStart w:id="68" w:name="__RefHeading___Toc143596599"/>
        <w:bookmarkEnd w:id="68"/>
        <w:r>
          <w:rPr/>
          <w:t>startSimTsyStep</w:t>
        </w:r>
      </w:ins>
    </w:p>
    <w:p>
      <w:pPr>
        <w:pStyle w:val="Normal"/>
        <w:ind w:left="0" w:hanging="0"/>
        <w:rPr>
          <w:ins w:id="2814" w:author="darrenbrien2" w:date="2006-08-18T15:10:00Z"/>
        </w:rPr>
      </w:pPr>
      <w:ins w:id="2813" w:author="darrenbrien2" w:date="2006-08-18T15:10:00Z">
        <w:r>
          <w:rPr/>
          <w:t>This step starts the Sim Tsy.</w:t>
        </w:r>
      </w:ins>
    </w:p>
    <w:p>
      <w:pPr>
        <w:pStyle w:val="Normal"/>
        <w:ind w:left="0" w:hanging="0"/>
        <w:rPr>
          <w:del w:id="2816" w:author="darrenbrien2" w:date="2006-08-18T15:11:00Z"/>
        </w:rPr>
      </w:pPr>
      <w:del w:id="2815" w:author="darrenbrien2" w:date="2006-08-18T15:11:00Z">
        <w:r>
          <w:rPr/>
        </w:r>
      </w:del>
    </w:p>
    <w:p>
      <w:pPr>
        <w:pStyle w:val="Normal"/>
        <w:ind w:right="43" w:hanging="0"/>
        <w:rPr/>
      </w:pPr>
      <w:bookmarkStart w:id="69" w:name="__RefHeading___Toc143596600"/>
      <w:bookmarkEnd w:id="69"/>
      <w:r>
        <w:rPr/>
        <w:t>stoprconnectionStep</w:t>
      </w:r>
    </w:p>
    <w:p>
      <w:pPr>
        <w:pStyle w:val="Normal"/>
        <w:rPr/>
      </w:pPr>
      <w:r>
        <w:rPr/>
        <w:t>This step stop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ins w:id="2817" w:author="darrenbrien2" w:date="2006-08-17T15:25:00Z"/>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ins w:id="2819" w:author="darrenbrien2" w:date="2006-08-17T15:25:00Z"/>
        </w:rPr>
      </w:pPr>
      <w:ins w:id="2818" w:author="darrenbrien2" w:date="2006-08-17T15:25:00Z">
        <w:r>
          <w:rPr>
            <w:rFonts w:cs="Courier New" w:ascii="Courier New" w:hAnsi="Courier New"/>
            <w:lang w:val="en-US"/>
          </w:rPr>
        </w:r>
      </w:ins>
    </w:p>
    <w:p>
      <w:pPr>
        <w:pStyle w:val="Heading3"/>
        <w:autoSpaceDE w:val="false"/>
        <w:spacing w:before="0" w:after="0"/>
        <w:ind w:left="720" w:firstLine="720"/>
        <w:rPr>
          <w:lang w:val="en-US"/>
          <w:ins w:id="2821" w:author="darrenbrien2" w:date="2006-08-18T15:11:00Z"/>
        </w:rPr>
      </w:pPr>
      <w:ins w:id="2820" w:author="darrenbrien2" w:date="2006-08-17T15:25:00Z">
        <w:bookmarkStart w:id="70" w:name="__RefHeading___Toc143596601"/>
        <w:bookmarkEnd w:id="70"/>
        <w:r>
          <w:rPr>
            <w:lang w:val="en-US"/>
          </w:rPr>
          <w:t>stopSimTsyStep</w:t>
        </w:r>
      </w:ins>
    </w:p>
    <w:p>
      <w:pPr>
        <w:pStyle w:val="Normal"/>
        <w:autoSpaceDE w:val="true"/>
        <w:spacing w:before="0" w:after="120"/>
        <w:ind w:left="0" w:hanging="0"/>
        <w:rPr>
          <w:lang w:val="en-US"/>
          <w:ins w:id="2823" w:author="darrenbrien2" w:date="2006-08-17T15:26:00Z"/>
        </w:rPr>
      </w:pPr>
      <w:ins w:id="2822" w:author="darrenbrien2" w:date="2006-08-18T15:11:00Z">
        <w:r>
          <w:rPr>
            <w:lang w:val="en-US"/>
          </w:rPr>
          <w:t>This step stops the Sim Tsy.</w:t>
        </w:r>
      </w:ins>
    </w:p>
    <w:p>
      <w:pPr>
        <w:pStyle w:val="Heading3"/>
        <w:autoSpaceDE w:val="false"/>
        <w:spacing w:before="0" w:after="0"/>
        <w:ind w:left="720" w:firstLine="720"/>
        <w:rPr>
          <w:lang w:val="en-US"/>
          <w:ins w:id="2825" w:author="darrenbrien2" w:date="2006-08-17T15:26:00Z"/>
        </w:rPr>
      </w:pPr>
      <w:ins w:id="2824" w:author="darrenbrien2" w:date="2006-08-17T15:26:00Z">
        <w:bookmarkStart w:id="71" w:name="__RefHeading___Toc143596602"/>
        <w:bookmarkEnd w:id="71"/>
        <w:r>
          <w:rPr>
            <w:lang w:val="en-US"/>
          </w:rPr>
          <w:t>waitforincomingconnectionStep</w:t>
        </w:r>
      </w:ins>
    </w:p>
    <w:p>
      <w:pPr>
        <w:pStyle w:val="Normal"/>
        <w:autoSpaceDE w:val="true"/>
        <w:spacing w:before="0" w:after="120"/>
        <w:ind w:left="0" w:hanging="0"/>
        <w:rPr>
          <w:lang w:val="en-US"/>
          <w:ins w:id="2827" w:author="darrenbrien2" w:date="2006-08-18T15:11:00Z"/>
        </w:rPr>
      </w:pPr>
      <w:ins w:id="2826" w:author="darrenbrien2" w:date="2006-08-18T15:11:00Z">
        <w:r>
          <w:rPr>
            <w:lang w:val="en-US"/>
          </w:rPr>
          <w:t>This step asynchronously wait for an incoming connection to be made to a connection.</w:t>
        </w:r>
      </w:ins>
    </w:p>
    <w:p>
      <w:pPr>
        <w:pStyle w:val="Normal"/>
        <w:spacing w:before="0" w:after="0"/>
        <w:ind w:left="720" w:hanging="0"/>
        <w:rPr>
          <w:rFonts w:ascii="Courier New" w:hAnsi="Courier New" w:cs="Courier New"/>
          <w:ins w:id="2829" w:author="darrenbrien2" w:date="2006-08-18T15:14:00Z"/>
        </w:rPr>
      </w:pPr>
      <w:ins w:id="2828" w:author="darrenbrien2" w:date="2006-08-18T15:14:00Z">
        <w:r>
          <w:rPr>
            <w:rFonts w:cs="Courier New" w:ascii="Courier New" w:hAnsi="Courier New"/>
          </w:rPr>
          <w:t>Example .ini file parameters for this step:</w:t>
        </w:r>
      </w:ins>
    </w:p>
    <w:p>
      <w:pPr>
        <w:pStyle w:val="Normal"/>
        <w:rPr>
          <w:ins w:id="2831" w:author="darrenbrien2" w:date="2006-08-18T15:14:00Z"/>
        </w:rPr>
      </w:pPr>
      <w:ins w:id="2830" w:author="darrenbrien2" w:date="2006-08-18T15:14:00Z">
        <w:r>
          <w:rPr>
            <w:rFonts w:cs="Courier New" w:ascii="Courier New" w:hAnsi="Courier New"/>
          </w:rPr>
          <w:tab/>
          <w:tab/>
          <w:t>[SubConnection0]</w:t>
        </w:r>
      </w:ins>
    </w:p>
    <w:p>
      <w:pPr>
        <w:pStyle w:val="Normal"/>
        <w:ind w:left="720" w:firstLine="720"/>
        <w:rPr>
          <w:rFonts w:ascii="Courier New" w:hAnsi="Courier New" w:cs="Courier New"/>
          <w:ins w:id="2833" w:author="darrenbrien2" w:date="2006-08-18T15:14:00Z"/>
        </w:rPr>
      </w:pPr>
      <w:ins w:id="2832" w:author="darrenbrien2" w:date="2006-08-18T15:14:00Z">
        <w:r>
          <w:rPr>
            <w:rFonts w:cs="Courier New" w:ascii="Courier New" w:hAnsi="Courier New"/>
          </w:rPr>
          <w:t>Name=SubConn0</w:t>
        </w:r>
      </w:ins>
    </w:p>
    <w:p>
      <w:pPr>
        <w:pStyle w:val="Normal"/>
        <w:ind w:left="720" w:firstLine="720"/>
        <w:rPr>
          <w:rFonts w:ascii="Courier New" w:hAnsi="Courier New" w:cs="Courier New"/>
          <w:ins w:id="2835" w:author="darrenbrien2" w:date="2006-08-18T15:14:00Z"/>
        </w:rPr>
      </w:pPr>
      <w:ins w:id="2834" w:author="darrenbrien2" w:date="2006-08-18T15:14:00Z">
        <w:r>
          <w:rPr>
            <w:rFonts w:cs="Courier New" w:ascii="Courier New" w:hAnsi="Courier New"/>
          </w:rPr>
          <w:t>ConnName=Conn0</w:t>
        </w:r>
      </w:ins>
    </w:p>
    <w:p>
      <w:pPr>
        <w:pStyle w:val="Normal"/>
        <w:ind w:left="1440" w:hanging="0"/>
        <w:rPr>
          <w:rFonts w:ascii="Courier New" w:hAnsi="Courier New" w:cs="Courier New"/>
          <w:ins w:id="2837" w:author="darrenbrien2" w:date="2006-08-18T15:14:00Z"/>
        </w:rPr>
      </w:pPr>
      <w:ins w:id="2836" w:author="darrenbrien2" w:date="2006-08-18T15:14:00Z">
        <w:r>
          <w:rPr>
            <w:rFonts w:cs="Courier New" w:ascii="Courier New" w:hAnsi="Courier New"/>
          </w:rPr>
          <w:t>SocketServName=SockSvr0</w:t>
        </w:r>
      </w:ins>
    </w:p>
    <w:p>
      <w:pPr>
        <w:pStyle w:val="Normal"/>
        <w:ind w:left="720" w:firstLine="720"/>
        <w:rPr>
          <w:rFonts w:ascii="Courier New" w:hAnsi="Courier New" w:cs="Courier New"/>
          <w:ins w:id="2839" w:author="darrenbrien2" w:date="2006-08-18T15:14:00Z"/>
        </w:rPr>
      </w:pPr>
      <w:ins w:id="2838" w:author="darrenbrien2" w:date="2006-08-18T15:14:00Z">
        <w:r>
          <w:rPr>
            <w:rFonts w:cs="Courier New" w:ascii="Courier New" w:hAnsi="Courier New"/>
          </w:rPr>
          <w:t>ParamsName=QoSParams0</w:t>
        </w:r>
      </w:ins>
    </w:p>
    <w:p>
      <w:pPr>
        <w:pStyle w:val="Normal"/>
        <w:ind w:left="720" w:firstLine="720"/>
        <w:rPr>
          <w:rFonts w:ascii="Courier New" w:hAnsi="Courier New" w:cs="Courier New"/>
          <w:ins w:id="2841" w:author="darrenbrien2" w:date="2006-08-18T15:14:00Z"/>
        </w:rPr>
      </w:pPr>
      <w:ins w:id="2840" w:author="darrenbrien2" w:date="2006-08-18T15:14:00Z">
        <w:r>
          <w:rPr>
            <w:rFonts w:cs="Courier New" w:ascii="Courier New" w:hAnsi="Courier New"/>
          </w:rPr>
          <w:t>SubConnType=ECreateNew</w:t>
        </w:r>
      </w:ins>
    </w:p>
    <w:p>
      <w:pPr>
        <w:pStyle w:val="Heading3"/>
        <w:autoSpaceDE w:val="false"/>
        <w:spacing w:before="0" w:after="0"/>
        <w:ind w:left="720" w:firstLine="720"/>
        <w:rPr>
          <w:rFonts w:ascii="Courier New" w:hAnsi="Courier New" w:cs="Courier New"/>
          <w:lang w:val="en-US"/>
          <w:del w:id="2843" w:author="darrenbrien2" w:date="2006-08-17T16:45:00Z"/>
        </w:rPr>
      </w:pPr>
      <w:del w:id="2842" w:author="darrenbrien2" w:date="2006-08-17T16:45:00Z">
        <w:r>
          <w:rPr>
            <w:rFonts w:cs="Courier New" w:ascii="Courier New" w:hAnsi="Courier New"/>
            <w:lang w:val="en-US"/>
          </w:rPr>
        </w:r>
      </w:del>
    </w:p>
    <w:p>
      <w:pPr>
        <w:pStyle w:val="Heading3"/>
        <w:autoSpaceDE w:val="false"/>
        <w:spacing w:before="0" w:after="0"/>
        <w:rPr>
          <w:rFonts w:ascii="Courier New" w:hAnsi="Courier New" w:cs="Courier New"/>
          <w:lang w:val="en-US"/>
          <w:del w:id="2845" w:author="darrenbrien2" w:date="2006-08-17T14:19:00Z"/>
        </w:rPr>
      </w:pPr>
      <w:del w:id="2844" w:author="darrenbrien2" w:date="2006-08-17T14:19:00Z">
        <w:r>
          <w:rPr>
            <w:rFonts w:cs="Courier New" w:ascii="Courier New" w:hAnsi="Courier New"/>
            <w:lang w:val="en-US"/>
          </w:rPr>
        </w:r>
      </w:del>
    </w:p>
    <w:p>
      <w:pPr>
        <w:pStyle w:val="Heading3"/>
        <w:ind w:right="43" w:hanging="0"/>
        <w:rPr>
          <w:highlight w:val="yellow"/>
          <w:del w:id="2847" w:author="darrenbrien2" w:date="2006-08-17T14:17:00Z"/>
        </w:rPr>
      </w:pPr>
      <w:del w:id="2846" w:author="darrenbrien2" w:date="2006-08-17T14:17:00Z">
        <w:r>
          <w:rPr>
            <w:highlight w:val="yellow"/>
          </w:rPr>
          <w:delText>simtsyTriggerEventStep</w:delText>
        </w:r>
      </w:del>
    </w:p>
    <w:p>
      <w:pPr>
        <w:pStyle w:val="Normal"/>
        <w:rPr>
          <w:highlight w:val="yellow"/>
          <w:del w:id="2849" w:author="darrenbrien2" w:date="2006-08-17T14:17:00Z"/>
        </w:rPr>
      </w:pPr>
      <w:del w:id="2848" w:author="darrenbrien2" w:date="2006-08-17T14:17:00Z">
        <w:r>
          <w:rPr>
            <w:highlight w:val="yellow"/>
          </w:rPr>
          <w:delText>This step uses Publish and Subscribe to trigger Simtsy events.</w:delText>
        </w:r>
      </w:del>
    </w:p>
    <w:p>
      <w:pPr>
        <w:pStyle w:val="Normal"/>
        <w:spacing w:before="0" w:after="0"/>
        <w:ind w:left="720" w:hanging="0"/>
        <w:rPr>
          <w:rFonts w:ascii="Courier New" w:hAnsi="Courier New" w:cs="Courier New"/>
          <w:highlight w:val="yellow"/>
          <w:del w:id="2851" w:author="darrenbrien2" w:date="2006-08-17T14:17:00Z"/>
        </w:rPr>
      </w:pPr>
      <w:del w:id="2850" w:author="darrenbrien2" w:date="2006-08-17T14:17:00Z">
        <w:r>
          <w:rPr>
            <w:rFonts w:cs="Courier New" w:ascii="Courier New" w:hAnsi="Courier New"/>
            <w:highlight w:val="yellow"/>
          </w:rPr>
          <w:delText>Example .ini file parameters for this step:</w:delText>
        </w:r>
      </w:del>
    </w:p>
    <w:p>
      <w:pPr>
        <w:pStyle w:val="Normal"/>
        <w:autoSpaceDE w:val="false"/>
        <w:spacing w:before="0" w:after="0"/>
        <w:ind w:left="720" w:firstLine="720"/>
        <w:rPr>
          <w:highlight w:val="yellow"/>
          <w:del w:id="2853" w:author="darrenbrien2" w:date="2006-08-17T14:17:00Z"/>
        </w:rPr>
      </w:pPr>
      <w:del w:id="2852" w:author="darrenbrien2" w:date="2006-08-17T14:17:00Z">
        <w:r>
          <w:rPr>
            <w:highlight w:val="yellow"/>
          </w:rPr>
          <w:delText>[SimTsyEvent0]</w:delText>
        </w:r>
      </w:del>
    </w:p>
    <w:p>
      <w:pPr>
        <w:pStyle w:val="Normal"/>
        <w:autoSpaceDE w:val="false"/>
        <w:spacing w:before="0" w:after="0"/>
        <w:ind w:left="720" w:firstLine="720"/>
        <w:rPr>
          <w:rFonts w:ascii="Courier New" w:hAnsi="Courier New" w:cs="Courier New"/>
          <w:highlight w:val="yellow"/>
          <w:lang w:val="en-US"/>
          <w:del w:id="2855" w:author="darrenbrien2" w:date="2006-08-17T14:17:00Z"/>
        </w:rPr>
      </w:pPr>
      <w:del w:id="2854" w:author="darrenbrien2" w:date="2006-08-17T14:17:00Z">
        <w:r>
          <w:rPr>
            <w:rFonts w:cs="Courier New" w:ascii="Courier New" w:hAnsi="Courier New"/>
            <w:highlight w:val="yellow"/>
            <w:lang w:val="en-US"/>
          </w:rPr>
          <w:delText>Name=SimEvent0</w:delText>
        </w:r>
      </w:del>
    </w:p>
    <w:p>
      <w:pPr>
        <w:pStyle w:val="Normal"/>
        <w:autoSpaceDE w:val="false"/>
        <w:spacing w:before="0" w:after="0"/>
        <w:ind w:left="720" w:firstLine="720"/>
        <w:rPr>
          <w:rFonts w:ascii="Courier New" w:hAnsi="Courier New" w:cs="Courier New"/>
          <w:highlight w:val="yellow"/>
          <w:lang w:val="en-US"/>
          <w:del w:id="2857" w:author="darrenbrien2" w:date="2006-08-17T14:17:00Z"/>
        </w:rPr>
      </w:pPr>
      <w:del w:id="2856" w:author="darrenbrien2" w:date="2006-08-17T14:17:00Z">
        <w:r>
          <w:rPr>
            <w:rFonts w:cs="Courier New" w:ascii="Courier New" w:hAnsi="Courier New"/>
            <w:highlight w:val="yellow"/>
            <w:lang w:val="en-US"/>
          </w:rPr>
          <w:delText>ConnName=Conn0</w:delText>
        </w:r>
      </w:del>
    </w:p>
    <w:p>
      <w:pPr>
        <w:pStyle w:val="Normal"/>
        <w:autoSpaceDE w:val="false"/>
        <w:spacing w:before="0" w:after="0"/>
        <w:ind w:left="720" w:firstLine="720"/>
        <w:rPr>
          <w:rFonts w:ascii="Courier New" w:hAnsi="Courier New" w:cs="Courier New"/>
          <w:highlight w:val="yellow"/>
          <w:lang w:val="en-US"/>
          <w:del w:id="2859" w:author="darrenbrien2" w:date="2006-08-17T14:17:00Z"/>
        </w:rPr>
      </w:pPr>
      <w:del w:id="2858" w:author="darrenbrien2" w:date="2006-08-17T14:17:00Z">
        <w:r>
          <w:rPr>
            <w:rFonts w:cs="Courier New" w:ascii="Courier New" w:hAnsi="Courier New"/>
            <w:highlight w:val="yellow"/>
            <w:lang w:val="en-US"/>
          </w:rPr>
          <w:delText>EventName=ENetworkQoSChange</w:delText>
        </w:r>
      </w:del>
    </w:p>
    <w:p>
      <w:pPr>
        <w:pStyle w:val="Normal"/>
        <w:autoSpaceDE w:val="false"/>
        <w:spacing w:before="0" w:after="0"/>
        <w:ind w:left="720" w:firstLine="720"/>
        <w:rPr>
          <w:rFonts w:ascii="Courier New" w:hAnsi="Courier New" w:cs="Courier New"/>
          <w:lang w:val="en-US"/>
          <w:del w:id="2861" w:author="darrenbrien2" w:date="2006-08-17T14:17:00Z"/>
        </w:rPr>
      </w:pPr>
      <w:del w:id="2860" w:author="darrenbrien2" w:date="2006-08-17T14:17:00Z">
        <w:r>
          <w:rPr>
            <w:rFonts w:cs="Courier New" w:ascii="Courier New" w:hAnsi="Courier New"/>
            <w:highlight w:val="yellow"/>
            <w:lang w:val="en-US"/>
          </w:rPr>
          <w:delText>EventIndex=0</w:delText>
        </w:r>
      </w:del>
    </w:p>
    <w:p>
      <w:pPr>
        <w:pStyle w:val="Heading3"/>
        <w:rPr>
          <w:rFonts w:ascii="Courier New" w:hAnsi="Courier New" w:cs="Courier New"/>
          <w:lang w:val="en-US"/>
          <w:del w:id="2863" w:author="darrenbrien2" w:date="2006-08-17T14:21:00Z"/>
        </w:rPr>
      </w:pPr>
      <w:del w:id="2862" w:author="darrenbrien2" w:date="2006-08-17T14:21:00Z">
        <w:r>
          <w:rPr>
            <w:rFonts w:cs="Courier New" w:ascii="Courier New" w:hAnsi="Courier New"/>
            <w:lang w:val="en-US"/>
          </w:rPr>
        </w:r>
      </w:del>
    </w:p>
    <w:p>
      <w:pPr>
        <w:pStyle w:val="Heading3"/>
        <w:ind w:right="43" w:hanging="0"/>
        <w:rPr>
          <w:del w:id="2865" w:author="darrenbrien2" w:date="2006-08-17T14:21:00Z"/>
        </w:rPr>
      </w:pPr>
      <w:del w:id="2864" w:author="darrenbrien2" w:date="2006-08-17T14:21:00Z">
        <w:r>
          <w:rPr/>
          <w:delText>cleanallStep</w:delText>
        </w:r>
      </w:del>
    </w:p>
    <w:p>
      <w:pPr>
        <w:pStyle w:val="Normal"/>
        <w:rPr>
          <w:del w:id="2867" w:author="darrenbrien2" w:date="2006-08-17T14:21:00Z"/>
        </w:rPr>
      </w:pPr>
      <w:del w:id="2866" w:author="darrenbrien2" w:date="2006-08-17T14:21:00Z">
        <w:r>
          <w:rPr/>
          <w:delText>This step performs cleanup (destroys) of handles in persistent storage. All handles should be closed before performing this step. This step does not need any initialisation data.</w:delText>
        </w:r>
      </w:del>
    </w:p>
    <w:p>
      <w:pPr>
        <w:pStyle w:val="Normal"/>
        <w:ind w:left="0" w:hanging="0"/>
        <w:rPr>
          <w:del w:id="2869" w:author="darrenbrien2" w:date="2006-08-17T14:21:00Z"/>
        </w:rPr>
      </w:pPr>
      <w:del w:id="2868" w:author="darrenbrien2" w:date="2006-08-17T14:21:00Z">
        <w:r>
          <w:rPr/>
        </w:r>
      </w:del>
    </w:p>
    <w:p>
      <w:pPr>
        <w:pStyle w:val="Heading3"/>
        <w:rPr/>
      </w:pPr>
      <w:bookmarkStart w:id="72" w:name="__RefHeading___Toc143596617"/>
      <w:bookmarkEnd w:id="72"/>
      <w:r>
        <w:rPr/>
        <w:t>Example Test Scenario</w:t>
      </w:r>
    </w:p>
    <w:p>
      <w:pPr>
        <w:pStyle w:val="Normal"/>
        <w:rPr/>
      </w:pPr>
      <w:r>
        <w:rPr/>
        <w:t>Below is an example of a test case composed from several simple test steps:</w:t>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szCs w:val="16"/>
              </w:rPr>
            </w:pPr>
            <w:r>
              <w:rPr>
                <w:rFonts w:cs="Arial Narrow" w:ascii="Arial Narrow" w:hAnsi="Arial Narrow"/>
                <w:smallCaps/>
                <w:sz w:val="16"/>
                <w:szCs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Instantiate, open and connect a socket. Send some data over it, close it and clean up.</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pPr>
            <w:r>
              <w:rPr>
                <w:i/>
                <w:lang w:val="en-US" w:eastAsia="en-US"/>
              </w:rPr>
              <w:t>creatersocketservStep(SockSvr1)</w:t>
            </w:r>
          </w:p>
          <w:p>
            <w:pPr>
              <w:pStyle w:val="Normal"/>
              <w:numPr>
                <w:ilvl w:val="0"/>
                <w:numId w:val="4"/>
              </w:numPr>
              <w:spacing w:before="0" w:after="0"/>
              <w:rPr/>
            </w:pPr>
            <w:r>
              <w:rPr>
                <w:i/>
                <w:lang w:val="en-US" w:eastAsia="en-US"/>
              </w:rPr>
              <w:t>creatersocketStep(TCPSock1)</w:t>
            </w:r>
          </w:p>
          <w:p>
            <w:pPr>
              <w:pStyle w:val="Normal"/>
              <w:numPr>
                <w:ilvl w:val="0"/>
                <w:numId w:val="4"/>
              </w:numPr>
              <w:spacing w:before="0" w:after="0"/>
              <w:rPr/>
            </w:pPr>
            <w:r>
              <w:rPr>
                <w:i/>
                <w:lang w:val="en-US" w:eastAsia="en-US"/>
              </w:rPr>
              <w:t>connectrsocketservStep (SockSvr1)</w:t>
            </w:r>
          </w:p>
          <w:p>
            <w:pPr>
              <w:pStyle w:val="Normal"/>
              <w:numPr>
                <w:ilvl w:val="0"/>
                <w:numId w:val="4"/>
              </w:numPr>
              <w:spacing w:before="0" w:after="0"/>
              <w:rPr/>
            </w:pPr>
            <w:r>
              <w:rPr>
                <w:i/>
                <w:lang w:val="en-US" w:eastAsia="en-US"/>
              </w:rPr>
              <w:t>openrsocketStep(TCPSock1)</w:t>
            </w:r>
          </w:p>
          <w:p>
            <w:pPr>
              <w:pStyle w:val="Normal"/>
              <w:numPr>
                <w:ilvl w:val="0"/>
                <w:numId w:val="4"/>
              </w:numPr>
              <w:spacing w:before="0" w:after="0"/>
              <w:rPr/>
            </w:pPr>
            <w:r>
              <w:rPr>
                <w:i/>
                <w:lang w:val="en-US" w:eastAsia="en-US"/>
              </w:rPr>
              <w:t>connectrsocketStep(TCPSock1)</w:t>
            </w:r>
          </w:p>
          <w:p>
            <w:pPr>
              <w:pStyle w:val="Normal"/>
              <w:numPr>
                <w:ilvl w:val="0"/>
                <w:numId w:val="4"/>
              </w:numPr>
              <w:spacing w:before="0" w:after="0"/>
              <w:rPr/>
            </w:pPr>
            <w:r>
              <w:rPr>
                <w:i/>
                <w:lang w:val="en-US" w:eastAsia="en-US"/>
              </w:rPr>
              <w:t>sendrecieversocketStep(TCPSock1)</w:t>
            </w:r>
          </w:p>
          <w:p>
            <w:pPr>
              <w:pStyle w:val="Normal"/>
              <w:numPr>
                <w:ilvl w:val="0"/>
                <w:numId w:val="4"/>
              </w:numPr>
              <w:spacing w:before="0" w:after="0"/>
              <w:rPr/>
            </w:pPr>
            <w:r>
              <w:rPr>
                <w:i/>
                <w:lang w:val="en-US" w:eastAsia="en-US"/>
              </w:rPr>
              <w:t>closersocketStep(TCPSock1)</w:t>
            </w:r>
          </w:p>
          <w:p>
            <w:pPr>
              <w:pStyle w:val="Normal"/>
              <w:numPr>
                <w:ilvl w:val="0"/>
                <w:numId w:val="4"/>
              </w:numPr>
              <w:tabs>
                <w:tab w:val="clear" w:pos="720"/>
                <w:tab w:val="left" w:pos="432" w:leader="none"/>
              </w:tabs>
              <w:spacing w:before="0" w:after="0"/>
              <w:rPr/>
            </w:pPr>
            <w:r>
              <w:rPr>
                <w:i/>
                <w:lang w:val="en-US" w:eastAsia="en-US"/>
              </w:rPr>
              <w:t>closersocketservStep(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allStep</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Heading1"/>
        <w:numPr>
          <w:ilvl w:val="0"/>
          <w:numId w:val="0"/>
        </w:numPr>
        <w:ind w:left="0" w:right="43" w:hanging="0"/>
        <w:rPr/>
      </w:pPr>
      <w:r>
        <w:rPr/>
      </w:r>
    </w:p>
    <w:p>
      <w:pPr>
        <w:pStyle w:val="Heading1"/>
        <w:numPr>
          <w:ilvl w:val="0"/>
          <w:numId w:val="0"/>
        </w:numPr>
        <w:ind w:left="0" w:right="43" w:hanging="0"/>
        <w:rPr/>
      </w:pPr>
      <w:r>
        <w:rPr/>
      </w:r>
    </w:p>
    <w:p>
      <w:pPr>
        <w:pStyle w:val="Heading1"/>
        <w:ind w:left="0" w:right="43" w:hanging="0"/>
        <w:rPr/>
      </w:pPr>
      <w:r>
        <w:rPr>
          <w:rFonts w:eastAsia="Arial"/>
        </w:rPr>
        <w:t xml:space="preserve"> </w:t>
      </w:r>
      <w:bookmarkStart w:id="73" w:name="__RefHeading___Toc143596618"/>
      <w:r>
        <w:rPr/>
        <w:t>Further Information</w:t>
      </w:r>
      <w:bookmarkEnd w:id="73"/>
    </w:p>
    <w:p>
      <w:pPr>
        <w:pStyle w:val="Heading2"/>
        <w:rPr/>
      </w:pPr>
      <w:bookmarkStart w:id="74" w:name="__RefHeading___Toc143596619"/>
      <w:bookmarkEnd w:id="7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75" w:name="__RefHeading___Toc143596620"/>
      <w:bookmarkEnd w:id="7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76" w:name="__RefHeading___Toc143596621"/>
      <w:bookmarkEnd w:id="76"/>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 xml:space="preserve">None </w:t>
      </w:r>
    </w:p>
    <w:p>
      <w:pPr>
        <w:pStyle w:val="Heading2"/>
        <w:rPr/>
      </w:pPr>
      <w:bookmarkStart w:id="77" w:name="__RefHeading___Toc143596622"/>
      <w:r>
        <w:rPr/>
        <w:t>Glossary</w:t>
      </w:r>
      <w:bookmarkEnd w:id="7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78" w:name="__RefHeading___Toc143596623"/>
      <w:bookmarkEnd w:id="78"/>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30-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Wei L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Updated to include “ExpectedError” in some steps and the introduction of simtsyTriggerEventStep.</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17-08-2006</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Darren Bri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highlight w:val="yellow"/>
              </w:rPr>
              <w:t xml:space="preserve">Defect fix to add descriptions for </w:t>
            </w:r>
            <w:r>
              <w:rPr>
                <w:rStyle w:val="F40"/>
              </w:rPr>
              <w:t>creatersubconparameterbundleStep</w:t>
            </w:r>
            <w:r>
              <w:rPr/>
              <w:br/>
            </w:r>
            <w:r>
              <w:rPr>
                <w:rStyle w:val="F40"/>
              </w:rPr>
              <w:t>addrsockettorsubconnectionStep</w:t>
            </w:r>
            <w:r>
              <w:rPr/>
              <w:br/>
            </w:r>
            <w:r>
              <w:rPr>
                <w:rStyle w:val="F40"/>
              </w:rPr>
              <w:t>initialiseGenQosParameterSetStep</w:t>
            </w:r>
            <w:r>
              <w:rPr/>
              <w:br/>
            </w:r>
            <w:r>
              <w:rPr>
                <w:rStyle w:val="F40"/>
              </w:rPr>
              <w:t>registerforrsubconnectioneventsStep</w:t>
            </w:r>
            <w:r>
              <w:rPr/>
              <w:br/>
            </w:r>
            <w:r>
              <w:rPr>
                <w:rStyle w:val="F40"/>
              </w:rPr>
              <w:t>getrsubconparametersStep</w:t>
            </w:r>
            <w:r>
              <w:rPr/>
              <w:br/>
            </w:r>
            <w:r>
              <w:rPr>
                <w:rStyle w:val="F40"/>
              </w:rPr>
              <w:t>comparegenqosparametersetStep</w:t>
            </w:r>
            <w:r>
              <w:rPr/>
              <w:br/>
            </w:r>
            <w:r>
              <w:rPr>
                <w:rStyle w:val="F40"/>
              </w:rPr>
              <w:t>closersubconparameterbundleStep</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rrenbrien2" w:date="2006-08-17T16:24:00Z" w:initials="d">
    <w:p>
      <w:r>
        <w:rPr>
          <w:rFonts w:ascii="Times New Roman" w:hAnsi="Times New Roman" w:eastAsia="Times New Roman" w:cs="Times New Roman"/>
          <w:color w:val="auto"/>
          <w:sz w:val="20"/>
          <w:szCs w:val="20"/>
          <w:lang w:eastAsia="en-US" w:val="en-GB" w:bidi="ar-SA"/>
        </w:rPr>
        <w:t>See change list 462877 where these 3 test steps were 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24920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EsockTestSteps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79426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81z1">
    <w:name w:val="WW8Num81z1"/>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character" w:styleId="Heading3Char">
    <w:name w:val="Heading 3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ormalBefore">
    <w:name w:val="Normal+Before"/>
    <w:basedOn w:val="Normal"/>
    <w:qFormat/>
    <w:pPr/>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14:00Z</dcterms:created>
  <dc:creator>Sheetal Modgil</dc:creator>
  <dc:description/>
  <cp:keywords/>
  <dc:language>en-US</dc:language>
  <cp:lastModifiedBy>darrenbrien2</cp:lastModifiedBy>
  <cp:lastPrinted>2004-07-29T12:04:00Z</cp:lastPrinted>
  <dcterms:modified xsi:type="dcterms:W3CDTF">2006-08-18T16:32:00Z</dcterms:modified>
  <cp:revision>543</cp:revision>
  <dc:subject/>
  <dc:title>Read Me – Formal Document Template</dc:title>
</cp:coreProperties>
</file>