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630847160"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744657958"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76295278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4195845"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