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442632283"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79693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52595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