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9754855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112147276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44630844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678087963"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43225903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709264352"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528037438"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898494317"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91883570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1525573232"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309655710"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407666912"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85929455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347528769"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640644157"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178957"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82300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