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16512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222833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