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911271780"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1538898456"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971698415"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288054389"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218872129"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970130373"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208953354"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703055475"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18599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16706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