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3525520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8404554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0207050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0164879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7981052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7061103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2428445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0836976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483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756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