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96826466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5357414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