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708789104"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8557234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92394206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954812055"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678039643"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21767305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50649537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2021574833"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6889173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071322338"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030139998"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257258481"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164645615"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244134899"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28023416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54514"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6294604"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