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57318881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71168398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87886598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170646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