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37898963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185485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5100353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0865543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3889924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7414429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3002744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5429310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189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586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