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5699461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0032413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4826091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81029922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3148347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35983186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2034319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04324434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5190619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0542516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28836571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6380144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882866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0695257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4609926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23950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47939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