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851265177"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941880502"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1492908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1240134"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