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39501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56222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