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597545521"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089971614"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919838949"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652135066"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350293279"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073256643"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017056701"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59418110"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154272780"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907953239"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179588408"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247593831"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94310046"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062871064"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757591165"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4901439"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6227399"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