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0266934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1897176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5270070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0744986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3987548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8943030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6540310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7065058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423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389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