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27477026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53685581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6783473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542234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