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815777532"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40211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66351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