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18683866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9798129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0399998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0369656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0345715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4751641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6592475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6374908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8018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708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