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720253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50219994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36030252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38305350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0610231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5446841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56571571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9846793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6748452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7623042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5403137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3512839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68593239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5722183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83713383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24443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71292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