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574205273"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404659639"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208728973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4245140"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