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4262090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39838139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9332847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2797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7630050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3016169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8464373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9804548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258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476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