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33709970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201684273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60910005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06123035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580065511"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353332285"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700447547"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306307977"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950705426"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90169939"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488337216"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6913314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133865913"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75253961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935006135"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443774"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0407995"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