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1730349782"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38755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5913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