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663793914"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326925755"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3681355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8273187"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