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062403563"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752521411"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666280143"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838041307"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68610842"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228471838"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64755326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221249938"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680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5115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