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645240750"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484008193"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020125500"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451639252"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904555199"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539629682"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287150846"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58681822"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447704188"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189368898"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823939193"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354877742"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2072109916"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57586758"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205347550"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0081305"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0814771"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