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4500052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55110109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0747999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11453233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95990055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2443626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5974195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14834041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0566450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95331736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23608646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4028576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02132244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1717945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6775154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9577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40957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