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1492317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4977513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95264987"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