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65097907"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336923373"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2114466459"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