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2706215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52336136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6815695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863952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13753486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