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49728413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59466177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4755390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