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80614092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2006797307"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417807351"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