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76064098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9838014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16637756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