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56537347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323161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969888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