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30151108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2416297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46245640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