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388176"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1372127254"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1535646278"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