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4889465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84751408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