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323789975"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475887897"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84847493"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464876578"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49861507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