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5169696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21243728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7148123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