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73751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72804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