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17103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42819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