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36474926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87493084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1397980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