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37221617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0230743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