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839631067"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636496039"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2076959025"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775945149"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714316298"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