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464557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7795812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