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1946248460"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92657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7120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