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032319"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135282"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