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80800286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540068235"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971176358"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866049773"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864783"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98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