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211533197"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16130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508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