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99549078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511517940"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551312131"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527396193"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31769"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926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