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345480"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214450"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