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91652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56111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