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2120076292"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76588817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611808411"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03073133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132990328"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138313187"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35007689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11472328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02658885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95100490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207853837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7799863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3850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7683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