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568784377"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13764535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690714778"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64506011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239298699"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83104941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121772853"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902995089"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94414622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24470704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68830240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244405894"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19637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8847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