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Instructions and examples for writing the configuration file for th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est Automation folder of the oma_ds_extensions_api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The test code written can serve the below purposes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ing the Valid Remote Data synchronization profil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the synchronization for the profile created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Add  cotacts to client’sDB and do the sync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Updatescontact in client’s DB and do the sync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Deletes contact from client’s DB and do the syn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the Refresh sync from serv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2"/>
          <w:szCs w:val="32"/>
        </w:rPr>
        <w:t>Example test case for creating the profile &amp; creating a connection and  task for the it, as follows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Create Remote DS 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//create ClientAPI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CreateDSProfil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etDSRemoteProfileData KDSProfileCreatorId KDSRemoteProfileDisplayName KDSProfileUserName KDSProfilePassword KDSProfileServerId ESmlConfirmSync ESmlVersion1_1_2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Connection ESmlDataSync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reateConnection KDSConnectionID KDSSYBProfileServerURL KDSAccessPoin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Connect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Connect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CreateTask 270495197 KTaskServerDataSource KTaskClientContactDataSourc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etTaskData KTaskCreatorId ESmlTwoWay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Task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Task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ass the below paramenters for the test cases to create the valid DS profil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CreatorId ------provide the creator id for the profil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RemoteProfileDisplayName----provide the Sync profile nam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UserName----provider the User name of the Sync serv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Password---provide the Password for the corresponding user nam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ServerId---provide the ServerId of the Sync Serv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ESmlConfirmSync—Enum value set for the incoming SAN request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SmlVersion1_1_2—provide the SyncML version for the 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ConnectionID –provide the connection id of the internet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ServerURL—provider the Sync server URL nam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AccessPoint---provide the access point used for sync to connect to remote server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It should be space separated where space is replaced with $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Eg: </w:t>
      </w:r>
      <w:r>
        <w:rPr>
          <w:rFonts w:cs="Times New Roman" w:ascii="Times New Roman" w:hAnsi="Times New Roman"/>
          <w:b/>
          <w:sz w:val="32"/>
          <w:szCs w:val="32"/>
        </w:rPr>
        <w:t>Mobile Office</w:t>
      </w:r>
      <w:r>
        <w:rPr>
          <w:rFonts w:cs="Times New Roman" w:ascii="Times New Roman" w:hAnsi="Times New Roman"/>
          <w:sz w:val="32"/>
          <w:szCs w:val="32"/>
        </w:rPr>
        <w:t xml:space="preserve"> should be passed as </w:t>
      </w:r>
      <w:r>
        <w:rPr>
          <w:rFonts w:cs="Times New Roman" w:ascii="Times New Roman" w:hAnsi="Times New Roman"/>
          <w:b/>
          <w:sz w:val="32"/>
          <w:szCs w:val="32"/>
        </w:rPr>
        <w:t>Mobile$Offic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ServerDataSource—provide the remote data base name of the remote server for the selected task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ClientContactDataSource-provide the client’s data base name for the selected task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CreatorId-provide the creator id for the task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ESmlTwoWay-provide the Sync type as a paramet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doing the Synchronization, the test case can be written as follows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Synchronizat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ynchronize KDSRemoteProfileDisplayNam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adding,deleting and updating contacts to the client’s data base as follows.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add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Crea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Update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Upda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delete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Dele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changing the Sycnhronization type for a task, the task updation needs to be done and test case can be written as follows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update 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//create ClientAPI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Task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api SetTaskData KDSAdapterId ESmlRefreshFromServ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AdapterId--&gt;provide the AdapterId of the particular content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32"/>
          <w:szCs w:val="32"/>
        </w:rPr>
        <w:t>ESmlRefreshFromServer-&gt; Enum of the Sync Type- Refresh from server.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06263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4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5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6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7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8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9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5:32:00Z</dcterms:created>
  <dc:creator>Patavardhankv Ashwini</dc:creator>
  <dc:description/>
  <cp:keywords/>
  <dc:language>en-US</dc:language>
  <cp:lastModifiedBy>Patavardhankv Ashwini</cp:lastModifiedBy>
  <cp:lastPrinted>1997-09-02T17:43:00Z</cp:lastPrinted>
  <dcterms:modified xsi:type="dcterms:W3CDTF">2009-05-29T06:22:00Z</dcterms:modified>
  <cp:revision>92</cp:revision>
  <dc:subject/>
  <dc:title>Nokia Standard Document Template</dc:title>
</cp:coreProperties>
</file>