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2066790923"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1149442018"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208909432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287163386"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1887412689"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1972294539"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567104733"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1454779808"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757023874"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1519795427"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0226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9532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