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11367074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98973656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1233832330"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1983175251"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76532278"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1095478497"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67847116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487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8712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