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962697744"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227652011"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3515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610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