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81930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65842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