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1410188390"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773437512"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37981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8550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