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326941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79461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