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00456325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399491360"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7718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359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