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678123955"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67438246"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8021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893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