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66407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92440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