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252767556"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51092955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0526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193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