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012819860"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159247875"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5558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571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