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85615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37144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