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641782423"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1117509371"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520376441"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24551570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1742042892"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1521559962"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1564014649"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1679302263"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233511104"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212571607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181064312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59815986"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8017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571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