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1638040512"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52599195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161226390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194621695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58825391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211456421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65511059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2279571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3187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527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