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195769559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174854121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1992420375"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779270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3628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