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9529377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05004754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9043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936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