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1508870488"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971968398"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23635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07247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