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226024299"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1930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9440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