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27955386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147282768"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3682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89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