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49665181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72920893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1089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6838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