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34494762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158260160"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47864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1917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