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2540236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5002352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6999011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6406564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6820875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775139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76430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