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9154584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3291279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8433362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528278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256278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967771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6922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