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7692091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1353686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4595344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7172474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7875819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414158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78929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