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976068562"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2133677781"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644665782"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82594336"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294690452"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065474762"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3233981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