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7713230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6368905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46363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312723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7073215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458171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71636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