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5406112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985437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2583892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362147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0438433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036111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97356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