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3931315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1154819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865161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582762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374691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061089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69880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