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4017867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2237512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2522014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8030377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6427824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2154555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13640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