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3238106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777016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9877256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5338068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13654358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2504329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4784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